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U Č E B N Í  O S N O V Y – Anglický jazyk - Kvin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71"/>
        <w:gridCol w:w="3071"/>
      </w:tblGrid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UPY RVP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ČIVO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souvislému projevu vyučujíc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nášenému v běžném hovorovém tempu i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 méně pečlivou výslovnost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vede sdělit hlavní myšlenky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Žák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píše osob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textu a rozhovoru mladých lidí a jejich volného času v U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umí čtenému textu o módě, vzhledu a módních trendech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píše svůj osobní profi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jádří názory, co se mu líbí a nelíbí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Opakování časů (přítomný, minulý, budoucí)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Tématické okruh, slovní zásoby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Osobní údaje, rodina, přátelé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Přítomný čas prostý a průběhový, sloveso have/ have got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okáže vhodně, pohotově a správně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vede sdělit hlavní myšlenky z delšíh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 souvisle hovořit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textu ze sportovního prostřed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běžné spor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íše článek do časopisu o slavném sportovci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Ústně referuje o minulé událost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 sport, volný čas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minulý čas prostý a průběhový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Žák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přiměřeně nároč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íše město či venkov, najde cíl své cesty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světlí směr a zeptá se na něj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jmenuje výhody a nevýhody bydlení ve městě i venkově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de rozhovor na téma bydlení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uje v letáku o turisticky zajímavém místě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ěsto a venkov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edložky pohybu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žená slov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 pod. jména počitatelná a nepočitatelná, členy, neurčitá zájmena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žitější formální dopis i jiná písemná sdělení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umí souvisle hovořit v rámci probraných tematických okruhů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ocí nápovědy identifikuje filmové žánry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umí v textu filmovému žánru a biografii herců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stihne hlavní postavu a hlavní body ve film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Porovná dva filmy a vymění si názory na film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ří písemný obsah filmu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lovní zásoba: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lmové žánry, přídavná jména popisující film, typy TV programů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davná jména a jejich stupňování</w:t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ák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umí vést přirozený dialog,  zeptat se na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nepochopený výraz či větu, požádat o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zpřesňující informac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dokáže volně reprodukovat nepřipravený text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dokáže volně reprodukovat nepřipravený text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čte s porozuměním náročně orientované texty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menuje druhy obchodů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líbenost i neoblíbenost obchodů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stihne hlavní body v textu o příležitostech, kdy si lidé v UK dávají dárky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kutuje s kamarádem, jaký dárek koupit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íše neformální děkovný dopis</w:t>
            </w:r>
          </w:p>
        </w:tc>
        <w:tc>
          <w:tcPr>
            <w:tcW w:w="307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ní zásob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upování, peníze, zvláštní příležitost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matik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přítomný čas vs. Minulý ča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Otázka ,,How long¨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tický plán učiva anglického jazyka kvinty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Výuka cizích jazyků je významnou součástí všeobecného vzdělávání žáků. Rozšiřuje a prohlubuje jejich komunikativní kompetenci a celkový kulturní rozhled a zároveň vytváří základ pro jejich další jazykové i profesní zdokonalování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Aktivní znalost cizích jazyků je v současné době nezbytná jak z hlediska globálního, protože přispívá k bezprostřední, a tudíž k účinnější mezinárodní komunikaci tak i pro osobní potřebu žáka, neboť usnadňuje přístup k aktuálním informacím a osobním kontaktům a tím umožňuje vyšší mobilitu a nezávislost žáka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Vyučující: ……………………………………………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b/>
        </w:rPr>
        <w:t>Učebnice:</w:t>
      </w:r>
      <w:r>
        <w:rPr/>
        <w:t xml:space="preserve">  MATURITA SOLUTIONS Pre-Intermediate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Časová dotace:</w:t>
      </w:r>
      <w:r>
        <w:rPr/>
        <w:t xml:space="preserve"> 3 hodiny týdně</w:t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340"/>
        <w:gridCol w:w="342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2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zumí souvislému projevu vyučujíc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nášenému v běžném hovorovém tempu i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 méně pečlivou výslovností</w:t>
            </w:r>
          </w:p>
          <w:p>
            <w:pPr>
              <w:pStyle w:val="Normal"/>
              <w:numPr>
                <w:ilvl w:val="0"/>
                <w:numId w:val="3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káže vhodně, pohotově a správně 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govat v běžných situacích života</w:t>
            </w:r>
          </w:p>
          <w:p>
            <w:pPr>
              <w:pStyle w:val="Normal"/>
              <w:numPr>
                <w:ilvl w:val="0"/>
                <w:numId w:val="3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vede sdělit hlavní myšlenky z delšího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yslechnutého či přečteného textu</w:t>
            </w:r>
          </w:p>
          <w:p>
            <w:pPr>
              <w:pStyle w:val="Normal"/>
              <w:numPr>
                <w:ilvl w:val="0"/>
                <w:numId w:val="3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káže volně reprodukovat</w:t>
            </w:r>
          </w:p>
          <w:p>
            <w:pPr>
              <w:pStyle w:val="Normal"/>
              <w:numPr>
                <w:ilvl w:val="0"/>
                <w:numId w:val="3"/>
              </w:numPr>
              <w:ind w:left="405" w:right="-97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mí souvisle hovořit</w:t>
            </w:r>
          </w:p>
          <w:p>
            <w:pPr>
              <w:pStyle w:val="Normal"/>
              <w:ind w:left="45" w:right="-9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čivo, 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-I, U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-opakování časů (přítomný,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inulý, budoucí)</w:t>
            </w:r>
          </w:p>
          <w:p>
            <w:pPr>
              <w:pStyle w:val="Normal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atické okruhy slovní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ásoby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obní  údaje, rodina, přátelé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azykové prostředky a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ce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řítomný čas prostý a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ůběhový, sloveso have/ have got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ák analyzuje a procvičuje novou gramatiku v kontextu psaného nebo slyšeného textu a je tak veden k pochopení látky kognitivním způsobem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ák rozvíjí své schopnosti porozumět slyšenému textu na písních a básničkách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pravidelně sleduje pokrok žáka a přizpůsobí výuku případnému opakování nepochopené či nezažité látky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čitel vede žáky k sebehodnocení pravidelnou kontrolou Záznamníku o pokroku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grovaná do předmě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pozornosti a soustředění,     zapama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itivní naladění mysli (radost z úspěch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xace, zvládnutí st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při potíží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různých situacích – informační, odmítací, omluva, prosba, pozdrav, přesvědčování, vyjednávání, vysvětlování</w:t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ál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ot v U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pracuje na projektech, při kterých využívá znalostí z jiných předmě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odhaduje pokračování kontextu na základě nabízených obrázk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dněcuje aktivity a zadává úkoly, při kterých učí žáky vyhledat informace z různých zdroj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rozhodování mezi kvalitou a kvantitou obsahu projektu na žákovi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procvičuje gramatické struktury a slovní zásobu dramatizací reálných situací a je tím veden k efektivnímu a logickému vyjadřování se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sděluje informace o sobě prostřednictvím projektů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skytuje žákům prostor k vyprávění o sobě, svých blízkých, svém okolí a o svém světě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, OBČANSKÁ SPOLEČNOST A STÁ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řijímání odpovědnosti za svoje činy a post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vání na zájmu cel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k myšlení v evropských a globálních souvislos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VUJEME EVROPU A SVĚ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vlast a Evropa, mezinárodní setkání, styl života v evropských rodinách, vzdělávávání v Evrop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Žá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je schopen  aktivně  se zúčastnit diskuz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jádřit své názory</w:t>
            </w:r>
          </w:p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čte s porozuměním přiměřeně náročn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obecně či odborně orientované tex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plnit dotazník, připravit anket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 apod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vede využívat výkladový slovník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inulý čas prostý, průběhový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epravidelná slovesa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lovní druh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řípony, předpon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čitatelná a nepočitatelná podstatná jména (some/any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člen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ikační situace a typy text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eny a nakupován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ypravování příběh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acují na párových a týmových úkolech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k vypracovává projekty, ve kterých vyjadřuje sebe sama v prostředí jemu známém a blízkém a které následně prezentuje před svými spolužáky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řizpůsobuje výuku individuálním potřebám a schopnostem žáka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zadává skupinové práce tak, aby se při činnosti na dalším úkolu sešli jiní žáci a zvykli si tak na vzájemnou spolupráci a styl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, prosi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ozhovor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tikultur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incipy slušného chování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ýznam kvality mezilidských vztahů pro harmonický rozvoj osob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lerance, empatie, umět se vžít do role druhéh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vede sestavit neformální i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duchý formální dopis i jiná písemná sdělení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mí souvisle hovořit v rámci probraných tematických okruh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, U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udoucí čas, blízká budoucnost (like doing/would like to d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tupňování přídavných jm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ické okruhy slovní zásob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životní cíle, amb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áli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Austrál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zodpovědnosti za vlastní učení kontrolními testy v pracovním sešitě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prezentují výsledky skupinové prác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shromažďuje materiály potřebné k realizaci projektů žáků od žáků samotných a vede je tak v vzájemnému poskytování pomoci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nechává žáky pracovat se svým tempem a projevovat se svým vlastním způsobem a vyžaduje od nich zodpovědnost za vlastní projevy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den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stování kritického přístupu ke zpravodajství 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ák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-umí vést přirozený dialog,  zeptat se na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-nepochopený výraz či větu, požádat o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zpřesňující inform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, U4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ředpřítomný čas prostý (for/sinc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pakování časů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have (got)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hould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us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ické okruhy slovní zásob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volání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 lékař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jsou vedeni k rekapitulaci svých nabytých vědomostí prostřednictvím „Záznamníku o pokroku“ na konci každé lekc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pracují na úkolech, při kterých projeví svou iniciativu, představivost, znalosti a schopnosti spolupracovat s ostatními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užívá různé techniky opakovaně a pravidelně, aby si žáci zvykli na jistý druh práce a učení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 požaduje po žácích vypracovat si osnovu projektu a sumarizaci znalostí k tématu před jeho realizací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, du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časopis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a, ovzduší, půda, energie, přírodní zd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otní prostředí a doprava, průmysl,zemědělství, odpady a hospodaření s nimi</w:t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</w:rPr>
              <w:t>Žá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káže volně reprodukovat jednoduchý nepřipravený text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čte s porozuměním náročně orientované tex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4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rázová slove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časové spoj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ické okruhy slovní zásob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e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ál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bydlení ve Velké Britán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Žá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souhlasí s názory ostatní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je schopen vyjádřit své myšlenky písemně i ústn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zykové prostředky a funk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4, U5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dmínková souvět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ávěrečné opaková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ikační situace a typy textů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cestování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, čer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ve dvojic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pracovním sešit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lovník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map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SYSTÉM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7:00Z</dcterms:created>
  <dc:creator>Petr Pravlovský</dc:creator>
  <dc:description/>
  <cp:keywords/>
  <dc:language>en-US</dc:language>
  <cp:lastModifiedBy>pc</cp:lastModifiedBy>
  <cp:lastPrinted>2008-12-04T10:33:00Z</cp:lastPrinted>
  <dcterms:modified xsi:type="dcterms:W3CDTF">2018-11-13T11:15:00Z</dcterms:modified>
  <cp:revision>7</cp:revision>
  <dc:subject/>
  <dc:title>Tematický plán učiva anglického jazyka primy</dc:title>
</cp:coreProperties>
</file>