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 Č E B N Í  O S N O V Y –</w:t>
      </w:r>
      <w:r>
        <w:rPr>
          <w:b/>
          <w:sz w:val="28"/>
          <w:szCs w:val="28"/>
        </w:rPr>
        <w:t xml:space="preserve"> Konverzace z anglického jazyka</w:t>
      </w:r>
      <w:r>
        <w:rPr>
          <w:b/>
        </w:rPr>
        <w:t xml:space="preserve"> - Sept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71"/>
        <w:gridCol w:w="3071"/>
      </w:tblGrid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UPY RVP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ČIVO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souvislému projevu vyučujíc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nášenému v běžném hovorovém tempu i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 méně pečlivou výslovnos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vede sdělit hlavní myšlenky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hlavním bodům čteného popisu Londýňan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 obsahu písně a článku o hlídání veřej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píše obleč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dstaví se v osobním dopise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Slovní zásoba: oblečení a móda, složená přídavná jména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Gramatika: pořadí př. jmen ve větě,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Statická a dynamická slovesa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vede sdělit hlavní myšlenky z delš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 souvisle hovořit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yhledá informace v textu o události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 rodině, popíše významné dny ve Velké Británi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práví příběh z dětstv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tá se kamaráda na detaily události a popisuje ji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pocity, koncovky podst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, předpony př. jmen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minulý čas, vazba „used to“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volací věty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Žák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přiměřeně nároč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textu, popisuje povolán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novinovému článku a inzerátu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povolání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íše žádost o práci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de rozhovor při pracovním pohovoru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 povolání, popis práce, koncovky pod. jmen vyjadřujících povolán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vztažné věty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žitější formální dopis i jiná písemná sdělení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umí souvisle hovořit v rámci probraných tematických okruhů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Rozumí radě lékaře, jak se  léčit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pozná nemoc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Popíše adrenalinový sport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íše části těla a běžná zranění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muluje rozhovor pacienta a lékaře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tělo, orgány, nemoc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minulé časy, předpřítomné časy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umí vést přirozený dialog,  zeptat se na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nepochopený výraz či větu, požádat o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zpřesňující informac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káže volně reprodukovat nepřipravený text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dokáže volně reprodukovat nepřipravený text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výpočetní techniku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yjádří názor na životní prostředí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uluje, co se stane v blízké budoucnost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kutuje o životních stylech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počítačová technika, předpony podstatných jme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nultý kondicionál, budoucí čas prostý a průběhový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ký plán učiva Konverzace z anglického jazyka- Septima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Výuka cizích jazyků je významnou součástí všeobecného vzdělávání žáků. Rozšiřuje a prohlubuje jejich komunikativní kompetenci a celkový kulturní rozhled a zároveň vytváří základ pro jejich další jazykové i profesní zdokonalování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Aktivní znalost cizích jazyků je v současné době nezbytná jak z hlediska globálního, protože přispívá k bezprostřední, a tudíž k účinnější mezinárodní komunikaci tak i pro osobní potřebu žáka, neboť usnadňuje přístup k aktuálním informacím a osobním kontaktům a tím umožňuje vyšší mobilitu a nezávislost žáka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Vyučující: ……………………………………………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b/>
        </w:rPr>
        <w:t>Učebnice:</w:t>
      </w:r>
      <w:r>
        <w:rPr/>
        <w:t xml:space="preserve">   Bridge</w:t>
      </w:r>
    </w:p>
    <w:p>
      <w:pPr>
        <w:pStyle w:val="Normal"/>
        <w:ind w:left="-720" w:hanging="0"/>
        <w:rPr/>
      </w:pPr>
      <w:r>
        <w:rPr>
          <w:b/>
        </w:rPr>
        <w:t>Časová dotace:</w:t>
      </w:r>
      <w:r>
        <w:rPr/>
        <w:t xml:space="preserve">  2  hodiny týdně</w:t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340"/>
        <w:gridCol w:w="342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2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zumí souvislému projevu vyučujíc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onášenému v náročnějším hovorovém tempu 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káže vhodně, pohotově a správně 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vede sdělit hlavní myšlenky z delš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mí souvisle hovořit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English speaking countries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ERSONAL IDENTIFICATION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FAMILY AND FRIENDS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ELATIONSHIPS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VERYDAY LIFE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tudent analyzuje a procvičuje novou gramatiku v kontextu psaného nebo slyšeného textu a je tak veden k pochopení látky kognitivním způsobem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ák rozvíjí své schopnosti porozumět slyšenému textu na písních a básničkách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pravidelně sleduje pokrok žáka a přizpůsobí výuku případnému opakování nepochopené či nezažité látky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vede žáky k sebehodnocení pravidelnou kontrolou Záznamníku o pokroku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grovaná do předmě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pozornosti a soustředění,     zapama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itivní naladění mysli (radost z úspěch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xace, zvládnutí st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při potíží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různých situacích – informační, odmítací, omluva, prosba, pozdrav, přesvědčování, vyjednávání, vysvětlování</w:t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acuje na projektech, při kterých využívá znalostí z jiných předmě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odhaduje pokračování kontextu na základě nabízených obrázk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dněcuje aktivity a zadává úkoly, při kterých učí žáky vyhledat informace z různých zdroj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rozhodování mezi kvalitou a kvantitou obsahu projektu na žákovi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ocvičuje  tematické struktury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skytuje žákům prostor k vyprávění o sobě, svých blízkých, svém okolí a o svém světě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16"/>
                <w:szCs w:val="16"/>
              </w:rPr>
              <w:t>-čte s porozuměním náročn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čivo a jazykové prostředky a funkc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English speaking countries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FREE TIME AND ENTERTAINMENT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HOUSING/DAILY ROUTINES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TRAVEL/TRANSPORT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/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riting/ 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acují na párových a týmových úkolec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vypracovává projekty, ve kterých vyjadřuje sebe sama v prostředí jemu známém a blízkém a které následně prezentuje před svými spolužáky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řizpůsobuje výuku individuálním potřebám a schopnostem žák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zadává skupinové práce tak, aby se při činnosti na dalším úkolu sešli jiní žáci a zvykli si tak na vzájemnou spolupráci a styl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, prosi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ozhovor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,textem, obráz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a, ovzduší, půda, energie, přírodní zd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otní prostředí a doprava, průmysl,zemědělství, odpady a hospodaření s nimi</w:t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mální dopis i jiná písemná sdělení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-umí hovořit v rámci probraných tematických okruhů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s porozuměním přečte knihu středního rozsahu v angličtin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ivo a jazykové prostředky a funk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BS/SHOPPING/SERVICE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E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English speaking countries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istening/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riting/ 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Studenti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zodpovědnosti za vlastní učení kontrolními testy v pracovním sešitě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prezentují výsledky skupinové prá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shromažďuje materiály potřebné k realizaci projektů žáků od žáků samotných a vede je tak v vzájemnému poskytování pomoc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žáky pracovat se svým tempem a projevovat se svým vlastním způsobem a vyžaduje od nich zodpovědnost za vlastní projevy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den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textem, obráz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stování kritického přístupu ke zpravodajství 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</w:rPr>
              <w:t xml:space="preserve">-umí vést přirozený dialog,  vede diskusi na dané téma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dokáže vést nenucený rozhovor a diskutovat o tématech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vyjádří a obhájí své myšlenky, názory a stanovi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16"/>
                <w:szCs w:val="16"/>
              </w:rPr>
              <w:t>Učivo a jazykové prostředky a funkce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THER/SEASONS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 ENVIRONMEN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OGRAPHY AND NATURE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 speaking countie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rekapitulaci svých nabytých vědomostí prostřednictvím „Záznamníku o pokroku“ na konci každé lekce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b w:val="false"/>
                <w:sz w:val="16"/>
                <w:szCs w:val="16"/>
              </w:rPr>
              <w:t>Studenti pracují na úkolech, při kterých projeví svou iniciativu, představivost, znalosti a schopnosti spolupracovat s ostatním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užívá různé techniky opakovaně a pravidelně, aby si žáci zvykli na jistý druh práce a učení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žaduje po žácích vypracovat si osnovu projektu a sumarizaci znalostí k tématu před jeho realizací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, du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, obráz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časopis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káže volně reprodukovat složitější nepřipravený text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čte s porozuměním náročněji orientované tex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 schopen vyjádřit své myšlenky písemně i ústně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mluví  plyn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-užívá i složitější  rejstřík výraz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ivo a jazykové prostředky a funk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R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SH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TURE LIF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 speaking countries, big c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/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/ Speak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Student procvičuje  témata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itel poskytuje žákům prostor k vyprávění o sobě, svých blízkých, svém okolí a o svém svět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, čer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textem, obráz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5:00Z</dcterms:created>
  <dc:creator>Petr Pravlovský</dc:creator>
  <dc:description/>
  <cp:keywords/>
  <dc:language>en-US</dc:language>
  <cp:lastModifiedBy>Alena Jelínková</cp:lastModifiedBy>
  <cp:lastPrinted>2013-11-05T12:49:00Z</cp:lastPrinted>
  <dcterms:modified xsi:type="dcterms:W3CDTF">2013-11-05T11:49:00Z</dcterms:modified>
  <cp:revision>14</cp:revision>
  <dc:subject/>
  <dc:title>Tematický plán učiva anglického jazyka primy</dc:title>
</cp:coreProperties>
</file>