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UČEBNÍ OSNOVY - MATEMATIKA – SEKUNDA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8"/>
        <w:gridCol w:w="2268"/>
      </w:tblGrid>
      <w:tr>
        <w:trPr>
          <w:trHeight w:val="37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>
          <w:trHeight w:val="1541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užívá různé způsoby kvantitativního vyjádření vztahu celek - čás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řeší modelováním a výpočtem situace vyjádřené poměrem, pracuje s měřítky map a plánů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řeší aplikační úlohy na procent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matematizuje jednoduché reálné situace s využitím proměnných, určí hodnotu výrazu, sčítá a násobí mnohočlen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vyhledává, vyhodnocuje a zpracovává data, porovnává soubory d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charakterizuje a třídí základní rovinné útv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určuje vztah přímé a nepřímé úměr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vyjádří funkční vztah tabulkou, rovnicí, graf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matematizuje jednoduché reálné situace s využitím funkčních vztah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načrtne a sestrojí sítě základních tě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načrtne a sestrojí rovinné útv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užívá k argumentaci a při výpočtech věty o shodnosti trojúhelní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určuje a charakterizuje základní prostorové útvary, analyzuje jejich vlast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odhaduje a vypočítá objem a povrch tě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načrtne a sestrojí sítě základních tě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načrtne a sestrojí obraz jednoduchých těles v rovin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analyzuje a řeší aplikační geometrické úlohy s využitím osvojeného matematického apará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užívá logickou úvahu a kombinační úsudek při řešení úloh a problémů a nalézá různá řešení předkládaných a nebo zkoumaných situa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řeší úlohy na prostorovou představivost, aplikuje a kombinuje poznatky a dovednosti z různých tematických a vzdělávacích oblast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modeluje a zapisuje zlomkem část cel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řevádí zlomky na des. čísla a naop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rovnává zlomk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vádí početní operace s rac. čís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žívá různé způsoby kvantitativního vyjádření vztahu celek – část – přirozeným číslem, poměrem, zlomkem, deset. čísle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nalyzuje a řeší jednoduché problémy, modeluje konkrétní situace, v nich využívá matematický aparát v oboru racionálních čísel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cionální čísl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vání zlomků z prim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čítání, odčítání, násobení, dělení zlomků, složený zlom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acionální číslo.</w:t>
            </w:r>
          </w:p>
        </w:tc>
      </w:tr>
      <w:tr>
        <w:trPr>
          <w:trHeight w:val="16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ápe pojem 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žívá základní pojmy procentového počtu - základ, procentová část, počet proc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jádří část celku pomocí proc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řeší slovní úlo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ápe pojem prom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okrouhluje a provádí odhady s danou přesnost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í aplikační úlohy na procenta (i pro případ, že procentová část je větší než cel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n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ýpočet přes jedno procento i trojčlenkou, slovní úlohy, jednoduché úrokování.</w:t>
            </w:r>
          </w:p>
        </w:tc>
      </w:tr>
      <w:tr>
        <w:trPr>
          <w:trHeight w:val="15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vyjádřit poměr mezi danými hodnot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většuje a zmenšuje veličiny v daném pomě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ělí celek na části v daném pomě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uje s měřítky map a  plán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í modelováním a výpočtem situace vyjádřené poměr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umí a využívá pojmu úmě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užívá trojčlenku při řešení slovních úlo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rčí vztah přímé a nepřímé úměr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jádří funkční vztah tabulkou, grafem, rovni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Úměrnost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ěr, postupný pomě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má a nepřímá úměrnost – graf, rovnice, slovní úloh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jčlenka.</w:t>
            </w:r>
          </w:p>
        </w:tc>
      </w:tr>
      <w:tr>
        <w:trPr>
          <w:trHeight w:val="274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ná shodné útv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žívá věty o shodnosti trojúhelníků v početních a konstrukčních úlohá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sestrojit trojúhelník z daných prv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sestrojit těžnici, výšku, střední příčku, kružnici opsanou a vepsanou trojúhelník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charakterizovat pojem rovnoběžní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lišuje různé typy rovnoběžník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sestrojit rovnoběžní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pozná a pojmenuje lichoběžní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sestrojit lichoběžní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haduje a vypočítá obsah trojúhelní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haduje a vypočítává obvod a obsah rovnoběžní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počítá obvod a obsah lichoběžní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bá na kvalitu a přesnost rýsov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júhelníky a čtyřúhelník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júhelník – těžnice, výška, střední příčka, kružnice opsaná a vepsaná, shodnost, souměrnost, rozdělení trojúhelník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ukce trojúhelníků a čtyřúhelník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Obsahy a obvody rovinných obrazců.</w:t>
            </w:r>
          </w:p>
        </w:tc>
      </w:tr>
      <w:tr>
        <w:trPr>
          <w:trHeight w:val="66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ezná a pojmenuje hra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črtne a narýsuje obraz tělesa v rovin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črtne a narýsuje síť hranol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haduje a vypočítá povrch a objem hran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ol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Objem a povrch, slovní úlohy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ký plán učiva matematiky -  sekunda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harakteristika vyučovacího předmětu:</w:t>
      </w:r>
    </w:p>
    <w:p>
      <w:pPr>
        <w:pStyle w:val="Normal"/>
        <w:ind w:left="-720" w:hanging="0"/>
        <w:rPr/>
      </w:pPr>
      <w:r>
        <w:rPr/>
        <w:t>(obsahové, časové a organizační vymezení předmětu)</w:t>
      </w:r>
    </w:p>
    <w:p>
      <w:pPr>
        <w:pStyle w:val="Normal"/>
        <w:ind w:left="-720" w:hanging="0"/>
        <w:rPr/>
      </w:pPr>
      <w:r>
        <w:rPr/>
        <w:t xml:space="preserve">Vzdělávání  v matematice zaměřeno na užití matematiky v reálných situacích, osvojení  pojmů, matem. postupů, rozvoj abstraktního a exaktního myšlení, logické a kritické usuzování. </w:t>
      </w:r>
    </w:p>
    <w:p>
      <w:pPr>
        <w:pStyle w:val="Normal"/>
        <w:ind w:left="-720" w:hanging="0"/>
        <w:rPr/>
      </w:pPr>
      <w:r>
        <w:rPr/>
        <w:t>Předmět matematika je úzce spjat s ostatními předměty ( např. fyzika – převody jednotek, rovnice, výpočty fyzikálních příkladů…..zeměpis – měřítko, výpočty, určování polohy,  čtení grafů, statistických údajů z tabulek……. chemie - řešení rovnic, převody jednotek, výpočty chemických příkladů…..)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Vyučující: ……………………………………………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Učebnice:</w:t>
      </w:r>
      <w:r>
        <w:rPr/>
        <w:t xml:space="preserve">  MATEMATIKA - Racionální čísla. Procenta - </w:t>
      </w:r>
      <w:r>
        <w:rPr>
          <w:i/>
          <w:sz w:val="20"/>
          <w:szCs w:val="20"/>
        </w:rPr>
        <w:t>začátek školního roku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ATEMATIKA - Úměrnost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ATEMATIKA – Trojúhelníky a čtyřúhelníky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ATEMATIKA - Hranoly</w:t>
      </w:r>
    </w:p>
    <w:p>
      <w:pPr>
        <w:pStyle w:val="Normal"/>
        <w:rPr/>
      </w:pPr>
      <w:r>
        <w:rPr/>
        <w:t>nakladatelství PROMETHEUS</w:t>
      </w:r>
    </w:p>
    <w:p>
      <w:pPr>
        <w:pStyle w:val="Normal"/>
        <w:rPr/>
      </w:pPr>
      <w:r>
        <w:rPr>
          <w:u w:val="single"/>
        </w:rPr>
        <w:t>Doplňková literatura:</w:t>
      </w:r>
      <w:r>
        <w:rPr/>
        <w:t xml:space="preserve"> F. Běloun: Sbírka úloh z matematiky</w:t>
      </w:r>
    </w:p>
    <w:p>
      <w:pPr>
        <w:pStyle w:val="Normal"/>
        <w:rPr/>
      </w:pPr>
      <w:r>
        <w:rPr/>
        <w:tab/>
        <w:tab/>
        <w:tab/>
        <w:t xml:space="preserve">  Sbírka úloh z matematiky pro 6. a 7. ročník ZŠ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Časová dotace:</w:t>
      </w:r>
      <w:r>
        <w:rPr/>
        <w:t xml:space="preserve"> 4 hodiny týdně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-72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780"/>
        <w:gridCol w:w="720"/>
        <w:gridCol w:w="720"/>
        <w:gridCol w:w="1800"/>
        <w:gridCol w:w="3240"/>
      </w:tblGrid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é okruh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ové kompet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ho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ně vzdělávací strate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</w:tr>
      <w:tr>
        <w:trPr>
          <w:trHeight w:val="32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odeluje a zapisuje zlomkem část celk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řevádí zlomky na des. čísla a naopa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orovnává zlomk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rovádí početní operace s rac. čísl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žívá různé způsoby kvantitativního vyjádření vztahu celek – část – přirozeným číslem, poměrem, zlomkem, deset. čísle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nalyzuje a řeší jednoduché problémy,  modeluje konkrétní situace, v nich využívá matematický aparát v oboru racionálních číse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cionální čísl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vání zlomků z prim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čítání, odčítání, násobení, dělení zlomků, složený zlome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acionální číslo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uč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 jsou vedeni k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osvojování základních matematických pojmů a vztahů postupnou abstrakcí a zobecňováním reálných jev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tváření zásoby matematických nástrojů           ( pojmů a vztahů, algoritmů, metod řešení úloh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užívání prostředků výpočetní techni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řazuje metody,  při kterých docházejí k řešení a závěrům žáci sam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plánování postupů a úkol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 způsobem, který umožňuje volbu různých postup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 s využitím informačních a komunikačních technologi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 aplikaci znalostí v ostatních vyuč. předmětech a v reálném životě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 řešení problém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jišťují, že realita je složitější než její matematický mod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rovádějí rozbor problému a plánu řešení, odhadování výsledk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učí se zvolit správný  postup při řešení slovních úloh a reálných problémů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 chybou žáka pracuje jako s příležitostí, jak ukázat cestu ke správnému řeše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ověřování výsledků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komunikativ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důvodňují matematické postup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tvářejí hypotéz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užívání správné terminologie a symboli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podle potřeby pomáhá žákům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komunikují na odpovídající úrovn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sociální a personál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Žáci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polupracují ve skupině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- se podílí na utváření příjemné atmosféry v týmu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čí se věcně argumentovat, schopnosti sebekontrol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zadává úkoly, při kterých žáci mohou spolupracovat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yžaduje dodržování pravidel slušného chován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e občansk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Žáci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espektují názory ostatníc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i formují volní a charakterové rys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odpovědně rozhodují podle dané situa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čitel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vede žáky k tomu, aby brali ohled na druhé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umožňuje, aby žáci na základě jasných kritérií hodnotili svoji činnost nebo její výsledk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 zajímá, jak vyhovuje žákům jeho způsob výuky</w:t>
            </w:r>
          </w:p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e pracovní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Žáci 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zdokonalují grafický projev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sou vedeni k efektivitě při organizování vlastní práce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tel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žaduje dodržování dohodnuté kvality, termínů 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de žáky k ověřování výsledků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ří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   listop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ntegrovaná do předmě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nostní a sociální výchov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VOJ SCHOPNOSTÍ POZNÁVÁNÍ </w:t>
            </w:r>
          </w:p>
          <w:p>
            <w:pPr>
              <w:pStyle w:val="Normal"/>
              <w:ind w:left="96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cvičení pozornosti a soustředění,     zapamat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řešení problém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vednosti pro učení a stu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HYGIENA</w:t>
            </w:r>
          </w:p>
          <w:p>
            <w:pPr>
              <w:pStyle w:val="Normal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itivní naladění mysli (radost z úspěch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e č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laxace, zvládnutí st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při potíží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různých situacích – informační, odmítací, omluva, prosba, pozdrav, přesvědčování, vyjednávání, vysvětlová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, POSTOJE, PRAKTICKÁ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tváření podvědomí o kvalitách typu – odpovědnost, spolehlivost, spravedlnost, respektování, pomáhající a prosociální chování (neočekávání protislužb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demokratického obč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, OBČANSKÁ SPOLEČNOST A STÁ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řijímání odpovědnosti za svoje činy a post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vání na zájmu celk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chova k myšlení v evropských a globálních souvislost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VUJEME EVROPU A SVĚ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vlast a Evropa, mezinárodní setkání, styl života v evropských rodinách, vzdělávávání v Evrop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ltikultur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SKÉ VZTA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incipy slušného chování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ýznam kvality mezilidských vztahů pro harmonický rozvoj osob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lerance, empatie, umět se vžít do role druhéh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ální vých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TICKÉ ČTENÍ A VNÍMÁNÍ MEDIÁLNÍCH SDĚLEN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stování kritického přístupu ke zpravodajství a reklam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vironmentální výchova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Ekosysté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í zdroje, moře, tropický deštný leslidské sídlo</w:t>
            </w:r>
          </w:p>
        </w:tc>
      </w:tr>
      <w:tr>
        <w:trPr>
          <w:trHeight w:val="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hápe pojem 1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žívá základní pojmy procentového počtu - základ, procentová část, počet proc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jádří část celku pomocí proc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řeší slovní úloh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hápe pojem promi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aokrouhluje a provádí odhady s danou přesností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řeší aplikační úlohy na procenta ( i pro případ, že procentová část je větší než cel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n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ýpočet přes jedno procento i trojčlenkou, slovní úlohy, jednoduché úrokování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rosine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vyjádřit poměr mezi danými  hodnotam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zvětšuje a zmenšuje veličiny v daném poměr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ělí celek na části v daném poměr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racuje s měřítky map a  plán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řeší modelováním a výpočtem situace vyjádřené poměre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umí a využívá pojmu úměr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užívá trojčlenku při řešení slovních úlo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rčí vztah přímé a nepřímé úměrnost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vyjádří funkční vztah tabulkou, grafem, rovnic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Úměrnost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ěr, postupný pomě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má a nepřímá úměrnost – graf, rovnice, slovní úloh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jčlenka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sinec le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ozná shodné útvar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žívá věty o shodnosti trojúhelníků v početních a konstrukčních úlohá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í sestrojit trojúhelník z daných prvk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umí sestrojit těžnici, výšku, střední příčku, kružnici opsanou a vepsanou trojúhelníku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charakterizovat pojem rovnoběžník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lišuje různé typy rovnoběžníků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umí sestrojit rovnoběžní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pozná a pojmenuje lichoběžní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í sestrojit lichoběžní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haduje a vypočítá obsah trojúhelník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odhaduje a vypočítává obvod a obsah rovnoběžní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ypočítá obvod a obsah lichoběžník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bá na kvalitu a přesnost rýsová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júhelníky a čtyřúhelník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júhelník – těžnice, výška, střední příčka, kružnice opsaná a vepsaná, shodnost, souměrnost, rozdělení trojúhelníků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ukce trojúhelníků a čtyřúhelník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Obsahy a obvody rovinných obrazců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ozezná a pojmenuje hra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črtne a narýsuje obraz tělesa v rovině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načrtne a narýsuje síť hranol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odhaduje  a vypočítá povrch a objem hranol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ol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Objem a povrch, slovní úlohy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b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yučovací hodiny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mostatn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kupinová prác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skus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e souborem úloh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učebnicí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áce s výukovým programem na PC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akování učiva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7:00Z</dcterms:created>
  <dc:creator>Petr Pravlovský</dc:creator>
  <dc:description/>
  <cp:keywords/>
  <dc:language>en-US</dc:language>
  <cp:lastModifiedBy>pc</cp:lastModifiedBy>
  <cp:lastPrinted>2007-04-12T14:08:00Z</cp:lastPrinted>
  <dcterms:modified xsi:type="dcterms:W3CDTF">2018-11-14T09:48:00Z</dcterms:modified>
  <cp:revision>3</cp:revision>
  <dc:subject/>
  <dc:title/>
</cp:coreProperties>
</file>