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UČEBNÍ   OSNOVY   PŘEDMĚTU   </w:t>
      </w:r>
      <w:r>
        <w:rPr>
          <w:sz w:val="36"/>
          <w:szCs w:val="36"/>
          <w:u w:val="single"/>
        </w:rPr>
        <w:t xml:space="preserve">CHEMIE   </w:t>
      </w:r>
      <w:r>
        <w:rPr>
          <w:sz w:val="36"/>
          <w:szCs w:val="36"/>
        </w:rPr>
        <w:t xml:space="preserve">PRO   </w:t>
      </w:r>
      <w:r>
        <w:rPr>
          <w:sz w:val="36"/>
          <w:szCs w:val="36"/>
          <w:u w:val="single"/>
        </w:rPr>
        <w:t>OKTÁVU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0"/>
        <w:gridCol w:w="60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>
          <w:trHeight w:val="65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í základním biochemickým pojmům a procesů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vysvětlí princip metabolismu  sacharidů, proteinů, lipidů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ravidla systematického názvosloví organické chemie při popisu sloučenin s možností využití triviálních názv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základní skupiny organických sloučenin a jejich významné zástupce, zhodnotí jejich zdroje, využití a vliv na životní prostředí a zdravou výživu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ádí chemické výpočty a uplatňuje je při řešení praktických problém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í základním biochemickým pojmům a procesů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- vysvětlí princip metabolismu  sacharidů, proteinů, lipidů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ravidla systematického názvosloví organické chemie při popisu sloučenin s možností využití triviálních názv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základní skupiny organických sloučenin a jejich významné zástupce, zhodnotí jejich zdroje, využití a vliv na životní prostředí a zdravou výži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ádí chemické výpočty a uplatňuje je při řešení praktických problémů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bio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katalyzá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ké výpočty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  <w:sz w:val="27"/>
          <w:szCs w:val="27"/>
        </w:rPr>
        <w:t>Tematický plán učiva předmětu chemie - oktáva</w:t>
      </w:r>
    </w:p>
    <w:p>
      <w:pPr>
        <w:pStyle w:val="Normlnweb"/>
        <w:spacing w:before="280" w:after="0"/>
        <w:ind w:left="-720" w:hanging="0"/>
        <w:rPr>
          <w:b/>
          <w:b/>
          <w:bCs/>
        </w:rPr>
      </w:pPr>
      <w:r>
        <w:rPr>
          <w:b/>
          <w:bCs/>
        </w:rPr>
        <w:t>Charakteristika vyučovacího předmětu:</w:t>
      </w:r>
    </w:p>
    <w:p>
      <w:pPr>
        <w:pStyle w:val="Normlnweb"/>
        <w:spacing w:before="280" w:after="0"/>
        <w:ind w:left="-720" w:hanging="0"/>
        <w:rPr/>
      </w:pPr>
      <w:r>
        <w:rPr/>
        <w:t>(obsahové, časové a organizační vymezení předmětu)</w:t>
      </w:r>
    </w:p>
    <w:p>
      <w:pPr>
        <w:pStyle w:val="Normlnweb"/>
        <w:spacing w:before="280" w:after="0"/>
        <w:ind w:left="-720" w:hanging="0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yučovací předmět chemie realizuje obsah vzdělávacího oboru Chemie RVP GV.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rámci výuky chemie se uplatňují průřezová témata: Osobnostní a sociální výchova, Environmentální výchova a  Mediální výchova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V septimě je šest hodin ročně vyčleněno na laboratorní cvičení, třída se dělí na skupiny. Náplň</w:t>
      </w:r>
      <w:r>
        <w:rPr>
          <w:rFonts w:cs="TimesNewRoman" w:ascii="TimesNewRoman" w:hAnsi="TimesNewRoman"/>
          <w:color w:val="000000"/>
        </w:rPr>
        <w:t xml:space="preserve"> </w:t>
      </w:r>
      <w:r>
        <w:rPr>
          <w:color w:val="000000"/>
        </w:rPr>
        <w:t>laboratorních cvi</w:t>
      </w:r>
      <w:r>
        <w:rPr>
          <w:rFonts w:cs="TimesNewRoman" w:ascii="TimesNewRoman" w:hAnsi="TimesNewRoman"/>
          <w:color w:val="000000"/>
        </w:rPr>
        <w:t>č</w:t>
      </w:r>
      <w:r>
        <w:rPr>
          <w:color w:val="000000"/>
        </w:rPr>
        <w:t xml:space="preserve">ení je volena dle dostupnosti chemikálií a v souladu s předpisy bezpečnosti práce a laboratorním řádem. Pro výuku je k dispozici </w:t>
      </w:r>
      <w:r>
        <w:rPr>
          <w:color w:val="000000"/>
          <w:lang w:val="de-DE"/>
        </w:rPr>
        <w:t>chemická laboratoř.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Ve vyučování chemie mají žáci získat představu o molekulové stavbě</w:t>
      </w:r>
      <w:r>
        <w:rPr>
          <w:rFonts w:cs="TimesNewRoman" w:ascii="TimesNewRoman" w:hAnsi="TimesNewRoman"/>
          <w:color w:val="000000"/>
        </w:rPr>
        <w:t xml:space="preserve"> </w:t>
      </w:r>
      <w:r>
        <w:rPr>
          <w:color w:val="000000"/>
          <w:lang w:val="de-DE"/>
        </w:rPr>
        <w:t>látek a základních chemických a fyzikálně-chemických dějích. Důraz je kladen na souvislosti s ostatními přírodovědnými předměty a na zásadní vliv chemických dějů</w:t>
      </w:r>
      <w:r>
        <w:rPr>
          <w:rFonts w:cs="TimesNewRoman" w:ascii="TimesNewRoman" w:hAnsi="TimesNewRoman"/>
          <w:color w:val="000000"/>
        </w:rPr>
        <w:t xml:space="preserve"> </w:t>
      </w:r>
      <w:r>
        <w:rPr>
          <w:color w:val="000000"/>
          <w:lang w:val="de-DE"/>
        </w:rPr>
        <w:t>na životní prost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  <w:lang w:val="de-DE"/>
        </w:rPr>
        <w:t>edí.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Žák je veden k tomu, aby zejména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- rozumněl základním typům chemických reakcí a znal jejich postavení v přírodě</w:t>
      </w:r>
      <w:r>
        <w:rPr>
          <w:rFonts w:cs="TimesNewRoman" w:ascii="TimesNewRoman" w:hAnsi="TimesNewRoman"/>
          <w:color w:val="000000"/>
        </w:rPr>
        <w:t xml:space="preserve"> </w:t>
      </w:r>
      <w:r>
        <w:rPr>
          <w:color w:val="000000"/>
          <w:lang w:val="de-DE"/>
        </w:rPr>
        <w:t>a v každodenním životě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využíval matematický aparát k základním chemickým výpočtům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aplikoval své znalosti při provádění laboratorních cvičení,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- při provádění laboratorních cvičení účinně</w:t>
      </w:r>
      <w:r>
        <w:rPr>
          <w:rFonts w:cs="TimesNewRoman" w:ascii="TimesNewRoman" w:hAnsi="TimesNewRoman"/>
          <w:color w:val="000000"/>
        </w:rPr>
        <w:t xml:space="preserve"> </w:t>
      </w:r>
      <w:r>
        <w:rPr>
          <w:color w:val="000000"/>
          <w:lang w:val="de-DE"/>
        </w:rPr>
        <w:t>spolupracoval ve skupině.</w:t>
      </w:r>
    </w:p>
    <w:p>
      <w:pPr>
        <w:pStyle w:val="Normlnweb"/>
        <w:spacing w:before="280" w:after="0"/>
        <w:ind w:left="-72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lnweb"/>
        <w:spacing w:before="280" w:after="0"/>
        <w:rPr/>
      </w:pPr>
      <w:r>
        <w:rPr>
          <w:b/>
          <w:bCs/>
        </w:rPr>
        <w:t>Učebnice:</w:t>
      </w:r>
      <w:r>
        <w:rPr/>
        <w:t xml:space="preserve">  </w:t>
        <w:tab/>
        <w:t>Chemie pro čtyřletá gymnázia, 3. díl, A. Mareček, J. Honza, nakladatelství Olomouc</w:t>
        <w:tab/>
      </w:r>
    </w:p>
    <w:p>
      <w:pPr>
        <w:pStyle w:val="Normlnweb"/>
        <w:spacing w:before="280" w:after="0"/>
        <w:rPr/>
      </w:pPr>
      <w:r>
        <w:rPr/>
        <w:tab/>
        <w:tab/>
        <w:t>Chemie, sbírka příkladů pro studenty středních škol, A. Mareček, J. Honza, vydavatelství Proton, Brno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  <w:bCs/>
        </w:rPr>
        <w:t>Časová dotace:</w:t>
      </w:r>
      <w:r>
        <w:rPr/>
        <w:t xml:space="preserve"> 1 hodina týdn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940" w:type="dxa"/>
        <w:jc w:val="left"/>
        <w:tblInd w:w="-9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3"/>
        <w:gridCol w:w="1979"/>
        <w:gridCol w:w="3078"/>
        <w:gridCol w:w="720"/>
        <w:gridCol w:w="900"/>
        <w:gridCol w:w="1980"/>
        <w:gridCol w:w="2880"/>
      </w:tblGrid>
      <w:tr>
        <w:trPr>
          <w:trHeight w:val="2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Školní výstup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Tematické okruh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U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ivo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lang w:val="en-US"/>
              </w:rPr>
              <w:t>Klí</w:t>
            </w:r>
            <w:r>
              <w:rPr>
                <w:rFonts w:cs="Arial Black" w:ascii="Arial Black" w:hAnsi="Arial Black"/>
                <w:sz w:val="16"/>
              </w:rPr>
              <w:t>č</w:t>
            </w:r>
            <w:r>
              <w:rPr>
                <w:rFonts w:cs="Arial Black" w:ascii="Arial Black" w:hAnsi="Arial Black"/>
                <w:sz w:val="16"/>
                <w:lang w:val="en-US"/>
              </w:rPr>
              <w:t>ové kompete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Po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et hod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M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sí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Výchovn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 vzdělávací strateg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Průřezová témata</w:t>
            </w:r>
          </w:p>
        </w:tc>
      </w:tr>
      <w:tr>
        <w:trPr>
          <w:trHeight w:val="70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- zopakuje si základní poznatky z organické chemie 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</w:rPr>
              <w:t>Opakování</w:t>
            </w:r>
          </w:p>
        </w:tc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szCs w:val="16"/>
                <w:u w:val="single"/>
                <w:lang w:val="en-US"/>
              </w:rPr>
              <w:t>Kompetence k u</w:t>
            </w:r>
            <w:r>
              <w:rPr>
                <w:rFonts w:cs="Arial Black" w:ascii="Arial Black" w:hAnsi="Arial Black"/>
                <w:sz w:val="16"/>
                <w:szCs w:val="16"/>
                <w:u w:val="single"/>
              </w:rPr>
              <w:t>č</w:t>
            </w:r>
            <w:r>
              <w:rPr>
                <w:rFonts w:cs="Arial Black" w:ascii="Arial Black" w:hAnsi="Arial Black"/>
                <w:sz w:val="16"/>
                <w:szCs w:val="16"/>
                <w:u w:val="single"/>
                <w:lang w:val="en-US"/>
              </w:rPr>
              <w:t>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bírá vhodné způsoby učení, vyhledává a třídí informace a využívá je v praktickém život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k řešení problémů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vyhledá informace vhodné k řešení problému, využívá získané vědomosti a dovednosti k objevování různých variant řeš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Kompetence komunikativ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formuluje a vyjadřuje své myšlenky a v logickém sledu, vyjadřuje se výstižné, souvisle a kultivovan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naslouchá, diskutuje, obhajuje svůj názor, vhodně argumentuj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Kompetence sociální a personál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oceňuje zkušenosti druhých lidí, respektuje různá hledisk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tváří si pozitivní představu o sobě samém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občanské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respektuje názory ostatních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i formuje volní a charakterové rys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e zodpovědně rozhoduje podle dané situa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ř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yučovací hodin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práce s učebnicí,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sbírkou příkladů,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eriodickou tabulkou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nimační projek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ideozáznamy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</w:rPr>
              <w:t xml:space="preserve">Integrovaná do předmětu: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Osobnostní a sociální výchova: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rozvoj schopností poznává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Enviroment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- základní podmínky života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lidské aktivity a problémy ŽP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vztah člověka k prostřed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Medi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kritické čtení a vnímání mediálních sděl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rozumí základním biochemickým pojmům a procesům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</w:t>
            </w:r>
            <w:r>
              <w:rPr>
                <w:rFonts w:cs="Arial Black" w:ascii="Arial Black" w:hAnsi="Arial Black"/>
                <w:sz w:val="16"/>
              </w:rPr>
              <w:t xml:space="preserve"> charakterizuje základní skupiny přírodních látek a jejich významné zástupce, zhodnotí jejich zdroje, využití a vliv na životní prostředí a zdravou výživu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klady biochemie -  přírodní látky (sacharidy, lipidy, bílkoviny)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Říj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Listopad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charakterizuje základní skupiny biokatalyzátorů a nukleových kyselin a jejich významné zástupce, zhodnotí jejich zdroje, využití a vliv na životní prostředí a zdravou výživu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klady biochemie -  enzymy, vitaminy, nukleové kyseliny)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rosinec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Lede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vysvětlí princip metabolismu  sacharidů, proteinů, lipidů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zamyslí se nad významem vyvážené strav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Metabolismus sacharidů, lipidů, bílkovin a nukleových kyselin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7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Únor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Březe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sz w:val="16"/>
                <w:szCs w:val="20"/>
                <w:lang w:val="en-US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Black" w:hAnsi="Arial Black" w:cs="Arial"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  <w:lang w:val="en-US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Opakování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Dube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szCs w:val="18"/>
              </w:rPr>
            </w:pPr>
            <w:r>
              <w:rPr>
                <w:rFonts w:cs="Arial Black" w:ascii="Arial Black" w:hAnsi="Arial Black"/>
                <w:color w:val="000000"/>
                <w:sz w:val="16"/>
                <w:szCs w:val="18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szCs w:val="18"/>
              </w:rPr>
            </w:pPr>
            <w:r>
              <w:rPr>
                <w:rFonts w:cs="Arial Black" w:ascii="Arial Black" w:hAnsi="Arial Black"/>
                <w:color w:val="000000"/>
                <w:sz w:val="16"/>
                <w:szCs w:val="18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szCs w:val="18"/>
              </w:rPr>
            </w:pPr>
            <w:r>
              <w:rPr>
                <w:rFonts w:cs="Arial Black" w:ascii="Arial Black" w:hAnsi="Arial Black"/>
                <w:color w:val="000000"/>
                <w:sz w:val="16"/>
                <w:szCs w:val="18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</w:tr>
    </w:tbl>
    <w:p>
      <w:pPr>
        <w:pStyle w:val="Normlnweb"/>
        <w:spacing w:before="28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18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 Black" w:hAnsi="Arial Black" w:cs="Arial Black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6:00Z</dcterms:created>
  <dc:creator>DITA</dc:creator>
  <dc:description/>
  <cp:keywords/>
  <dc:language>en-US</dc:language>
  <cp:lastModifiedBy>milada.papouskova</cp:lastModifiedBy>
  <cp:lastPrinted>2013-09-20T13:30:00Z</cp:lastPrinted>
  <dcterms:modified xsi:type="dcterms:W3CDTF">2015-09-14T09:09:00Z</dcterms:modified>
  <cp:revision>7</cp:revision>
  <dc:subject/>
  <dc:title>UČEBNÍ   OSNOVY   PŘEDMĚTU   NĚMECKÝ   JAZYK   PRO   SEKUNDU</dc:title>
</cp:coreProperties>
</file>