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snovy předmětu Informační a komunikační technologie - terci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1"/>
        <w:gridCol w:w="7359"/>
        <w:gridCol w:w="3776"/>
      </w:tblGrid>
      <w:tr>
        <w:trPr>
          <w:trHeight w:val="276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ýstupy RVP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Školní výstupy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matické okruhy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čivo</w:t>
            </w:r>
          </w:p>
        </w:tc>
      </w:tr>
      <w:tr>
        <w:trPr>
          <w:trHeight w:val="1659" w:hRule="atLeast"/>
        </w:trPr>
        <w:tc>
          <w:tcPr>
            <w:tcW w:w="4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9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ná základní součásti počítače</w:t>
            </w:r>
          </w:p>
          <w:p>
            <w:pPr>
              <w:pStyle w:val="Normal"/>
              <w:spacing w:before="120" w:after="0"/>
              <w:ind w:right="-9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vládá uživatelsky počítač i jeho periferie</w:t>
            </w:r>
          </w:p>
          <w:p>
            <w:pPr>
              <w:pStyle w:val="Normal"/>
              <w:spacing w:before="120" w:after="0"/>
              <w:ind w:right="-9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ovádí základní úkony s operačním systémem</w:t>
            </w:r>
          </w:p>
          <w:p>
            <w:pPr>
              <w:pStyle w:val="Normal"/>
              <w:spacing w:before="120" w:after="0"/>
              <w:ind w:right="-9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používá informace z různých informačních </w:t>
            </w:r>
          </w:p>
          <w:p>
            <w:pPr>
              <w:pStyle w:val="Normal"/>
              <w:spacing w:before="120" w:after="0"/>
              <w:ind w:right="-9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zdrojů </w:t>
            </w:r>
          </w:p>
          <w:p>
            <w:pPr>
              <w:pStyle w:val="Normal"/>
              <w:spacing w:before="120" w:after="0"/>
              <w:ind w:right="-9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umí používat počítačové komunikační prostředky</w:t>
            </w:r>
          </w:p>
          <w:p>
            <w:pPr>
              <w:pStyle w:val="Normal"/>
              <w:spacing w:before="120" w:after="0"/>
              <w:ind w:right="-9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vládá základní práci s textovým editorem,</w:t>
            </w:r>
          </w:p>
          <w:p>
            <w:pPr>
              <w:pStyle w:val="Normal"/>
              <w:spacing w:before="120" w:after="0"/>
              <w:ind w:right="-9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tabulkovým procesorem a grafickými editory</w:t>
            </w:r>
          </w:p>
          <w:p>
            <w:pPr>
              <w:pStyle w:val="Normal"/>
              <w:spacing w:before="120" w:after="0"/>
              <w:ind w:right="-9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uplatňuje základní estetická a typografická</w:t>
            </w:r>
          </w:p>
          <w:p>
            <w:pPr>
              <w:pStyle w:val="Normal"/>
              <w:spacing w:before="120" w:after="0"/>
              <w:ind w:right="-970" w:hanging="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pravidla pro práci s textem, tabulkami a </w:t>
            </w:r>
          </w:p>
          <w:p>
            <w:pPr>
              <w:pStyle w:val="Normal"/>
              <w:spacing w:before="120" w:after="0"/>
              <w:ind w:right="-9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obrazem</w:t>
            </w:r>
          </w:p>
          <w:p>
            <w:pPr>
              <w:pStyle w:val="Normal"/>
              <w:spacing w:before="120" w:after="0"/>
              <w:ind w:right="-9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acuje s informacemi v souladu se zákony</w:t>
            </w:r>
          </w:p>
          <w:p>
            <w:pPr>
              <w:pStyle w:val="Normal"/>
              <w:spacing w:before="120" w:after="0"/>
              <w:ind w:right="-9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o duševním vlastnictví</w:t>
            </w:r>
          </w:p>
          <w:p>
            <w:pPr>
              <w:pStyle w:val="Normal"/>
              <w:spacing w:before="120" w:after="0"/>
              <w:ind w:right="-9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970" w:hanging="0"/>
              <w:rPr/>
            </w:pPr>
            <w:r>
              <w:rPr>
                <w:sz w:val="18"/>
                <w:szCs w:val="18"/>
              </w:rPr>
              <w:t>- rozlišuje pojmy hardware a software a umí  vysvětlit jejich význa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pojmenuje a zařadí nejběžnější součásti a  zařízení počítač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ná jednotky, kterými se označuje výkon procesorů a kapacita pamět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okáže vysvětlit pojem periferie a zařadit sem nejběžnější zařízen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ná základní skupiny software a dokáže vysvětlit, k čemu jednotlivé programy slouž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umí korektně zapnout a vypnout stanici, přihlásit   se do sítě a odhlásit se z n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održuje bezpečnostní a hygienická pravidla při práci s výpočetní technikou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ruktura a princip funkce PC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ásti a díly počítače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Zásady práce s počítačem.</w:t>
            </w:r>
          </w:p>
        </w:tc>
      </w:tr>
      <w:tr>
        <w:trPr>
          <w:trHeight w:val="1838" w:hRule="atLeast"/>
        </w:trPr>
        <w:tc>
          <w:tcPr>
            <w:tcW w:w="4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orientuje se na klávesnici a zná funkce nejdůležitějších kláves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ovládá základní operace s myš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uspořádává si okna pro práci dle své potřeby a umí si je přizpůsobova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amostatně si uspořádává data na svém uživatelském kontě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ná a umí používat pojmy ikona, plocha, složka a soubo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umí vysvětlit rozdíl mezi kopií a zástupce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je schopen si přizpůsobit pracovní prostředí pomocí ovládacích panelů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umí se orientovat v síťovém prostředí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erační systém MS Window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kladní pojmy a ovládání Window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áklady práce ve Windows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0" w:hRule="atLeast"/>
        </w:trPr>
        <w:tc>
          <w:tcPr>
            <w:tcW w:w="4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okáže vysvětlit pojem Internet a jeho význa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ná historii vývoje Internet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ná základní služby Internetu a ví, k čemu slouž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oužívá Internet jako zdroj informac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dokáže používat elektronickou pošt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ke komunikaci i pro odesílání a příjem souborů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umí používat komunikační software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je schopen vyhledat internetovou stránku v  určitém tématu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ternet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kladní pojmy a funkce. Internetový prohlížeč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yhledávání informací.     E-mail a poštovní aplikace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44" w:hRule="atLeast"/>
        </w:trPr>
        <w:tc>
          <w:tcPr>
            <w:tcW w:w="4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dokáže napsat krátký text při dodržení základních typografických pravide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umí otevřít existující dokumen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vládá úpravy vlastností písma a odstavc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umí do dokumentu vložit obrázek, změnit jeho vlastnosti a umístit jej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okáže realizovat změny v dokument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umí uložit dokument na jiné místo nebo pod jiným názve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vládá přenášení údajů mezi dokumenty a vzájemné spojování dokumentů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tový editor MS WORD 20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Základní editace textu.  Základní formátování textu. Práce s více dokumenty současně.</w:t>
            </w:r>
          </w:p>
        </w:tc>
      </w:tr>
      <w:tr>
        <w:trPr>
          <w:trHeight w:val="1501" w:hRule="atLeast"/>
        </w:trPr>
        <w:tc>
          <w:tcPr>
            <w:tcW w:w="4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orientuje se v excelovském sešitě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dokáže vytvořit tabulku, naplnit ji daty a upravit  její vzhled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pomocí vzorců a funkcí umí provádět jednoduché početní operac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využívá relativního adresování buně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umí používat základní operace s buňkam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okáže zformátovat data v buňce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Tabulkový kalkulátor MS EXCEL 2010 </w:t>
            </w:r>
          </w:p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Základní operace s buňkami.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Formátování buňky a tabulky.                     Vzorce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ematický plán učiva předmětu Informační a komunikační technologie - terci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rakteristika vyučovacího předmětu:</w:t>
      </w:r>
    </w:p>
    <w:p>
      <w:pPr>
        <w:pStyle w:val="Normal"/>
        <w:rPr/>
      </w:pPr>
      <w:r>
        <w:rPr/>
        <w:t>(obsahové, časové a organizační vymezení předmětu)</w:t>
      </w:r>
    </w:p>
    <w:p>
      <w:pPr>
        <w:pStyle w:val="Normal"/>
        <w:jc w:val="both"/>
        <w:rPr/>
      </w:pPr>
      <w:r>
        <w:rPr/>
        <w:t xml:space="preserve">Žáci jsou vedeni k chápání a správnému používání pojmů z oblasti hardware, software a práce v síti. Dále jsou vedeni k praktickému zvládnutí práce s textem a tabulkami. Všechny tyto nástroje se žáci učí používat pro zpracování informací, které se učí vyhledávat na Internetu. Pro vzájemnou komunikaci a předávání souborů se učí používat elektronickou poštu. </w:t>
      </w:r>
    </w:p>
    <w:p>
      <w:pPr>
        <w:pStyle w:val="Normal"/>
        <w:jc w:val="both"/>
        <w:rPr/>
      </w:pPr>
      <w:r>
        <w:rPr/>
        <w:t>Předmět Informační a komunikační technologie je úzce spjat i s ostatními předměty (např. český jazyk – pravopis, úprava dokumentů; matematika – výpočty, práce s tabulkou; výtvarná výchova – estetické vnímání při tvorbě grafiky, zásady kompozice apod.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</w:rPr>
        <w:t>Vyučující:</w:t>
      </w:r>
      <w:r>
        <w:rPr>
          <w:b/>
        </w:rPr>
        <w:t xml:space="preserve"> ……………………………………………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</w:rPr>
        <w:t>Učebnice:</w:t>
      </w:r>
      <w:r>
        <w:rPr/>
        <w:tab/>
        <w:t>Pavel Navrátil – S počítačem nejen k maturitě 1., 2. (Computer Media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Časová dotace:</w:t>
      </w:r>
      <w:r>
        <w:rPr/>
        <w:t xml:space="preserve"> </w:t>
        <w:tab/>
        <w:t>1 hodina týdně, 34 hodin celkem</w:t>
      </w:r>
    </w:p>
    <w:p>
      <w:pPr>
        <w:pStyle w:val="Normal"/>
        <w:rPr/>
      </w:pPr>
      <w:r>
        <w:rPr/>
        <w:tab/>
        <w:tab/>
        <w:tab/>
        <w:tab/>
        <w:t>(praktická realizace – třída rozdělena do dvou skupin a každá dvouhodinový blok jednou za 14 dní)</w:t>
      </w:r>
    </w:p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tbl>
      <w:tblPr>
        <w:tblW w:w="153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800"/>
        <w:gridCol w:w="4489"/>
        <w:gridCol w:w="567"/>
        <w:gridCol w:w="709"/>
        <w:gridCol w:w="1134"/>
        <w:gridCol w:w="3181"/>
      </w:tblGrid>
      <w:tr>
        <w:trPr>
          <w:trHeight w:val="64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8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Školní výstup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matické okruhy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čiv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líčové kompeten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čet hod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ěsí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ýchovně vzdělávací strategie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ůřezová témata</w:t>
            </w:r>
          </w:p>
        </w:tc>
      </w:tr>
      <w:tr>
        <w:trPr>
          <w:trHeight w:val="5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970" w:hanging="0"/>
              <w:rPr/>
            </w:pPr>
            <w:r>
              <w:rPr>
                <w:sz w:val="16"/>
                <w:szCs w:val="16"/>
              </w:rPr>
              <w:t xml:space="preserve">- rozlišuje pojmy hardware a software a umí                       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vysvětlit jejich význa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pojmenuje a zařadí nejběžnější součásti 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zařízení počítač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zná jednotky, kterými se označuje výkon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procesorů a kapacita pamět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dokáže vysvětlit pojem periferie a zařadit sem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nejběžnější zařízen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zná základní skupiny software a dokáže vysvětlit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k čemu jednotlivé programy slouž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umí korektně zapnout a vypnout stanici, přihlásit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se do sítě a odhlásit se z n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dodržuje bezpečnostní a hygienická pravidl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při práci s výpočetní techniko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ruktura a princip funkce PC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ásti a díly počítače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Zásady práce s počítačem.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etence k učen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Žáci jsou vedeni k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>- samostatnému objevování možností využití    informačních a komunikačních technologií  v praktickém životě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>- poznávání a využívání zkušeností s jiným softwarem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spolupráci s ostatními žáky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používání nápovědy (HELP) u jednotlivých programů, literatury apod.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>- samostatnému pořizování vlastních poznámek, které  mohou využít při praktické práci s technikou a  softwarem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využívání svých poznámek při řešení praktických úloh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 xml:space="preserve">Učitel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 vede žáky k systematickému pojetí procesu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zpracovávání a vyhodnocování informac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vede žáky k plánování postupů a úkolů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vede žáky k uvědomění si významového jádra sdělen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 zadává úkoly s využitím informačních a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komunikačních technologi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 vede žáky k aplikaci znalostí v ostatních vyuč. 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předmětech a v reálném životě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etence k řešení problémů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Žáci 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>- jsou vedeni zadáváním úloh a projektů k tvořivému  přístupu při jejich řešen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provádějí rozbor problému a plánu řešen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učí se zvolit  správný  postup při řešení úloh a reálných problémů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 xml:space="preserve">- učí se chápat, že v životě se při práci s informačními a komunikačními technologiemi budou často setkávat  s problémy, které nemají jen jedno správné řešení, ale že způsobů řešení je více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čitel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podněcuje v žácích snahu o samostatné nalezení řešení problémů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>- provokuje intelekt žáků otázkami jdoucími za povrchní  pohled na skutečnosti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vede žáky nejen k nalézání řešení, ale také k jeho praktickému provedení a dotažení do konce</w:t>
            </w:r>
          </w:p>
          <w:p>
            <w:pPr>
              <w:pStyle w:val="TextBody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etence komunikativn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Žáci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se učí pro komunikaci na dálku využívat vhodné technologie – některé práce odevzdávají  prostřednictvím elektronické pošty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>- se při komunikaci učí dodržovat vžité konvence a pravidla (forma vhodná pro danou technologii, náležitosti apod.)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čitel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>- vyžaduje od žáků střídmé, jasné a logicky strukturované vyjádření - podle potřeby pomáhá žákům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podporuje v žácích zájem o smysluplné využívání komunikačních prostředků včetně komunikace živé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předkládá skupinové aktivity s přiřazením rolí a pravidel pro komunikaci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etence sociální a personáln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Žáci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jsou při práci vedeni ke kolegiální radě či pomoci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se učí při projektech pracovat v týmu, rozdělit a naplánovat si práci, hlídat časový harmonogram apod.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se podílí  na utváření příjemné atmosféry v týmu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učí se věcně argumentovat, schopnosti sebekontroly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se učí hodnotit svoji práci i práci ostatních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 jsou při vzájemné komunikaci vedeni k ohleduplnosti a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taktu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čitel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zadává úkoly, při kterých žáci mohou spolupracovat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vyžaduje dodržování pravidel slušného chován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nabádá žáky k zodpovědnému přístupu k předmětu, řešení úkolů i k jiným každodenním aktivitám</w:t>
            </w:r>
          </w:p>
          <w:p>
            <w:pPr>
              <w:pStyle w:val="TextBody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etence občanské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Žáci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>- jsou seznamováni s vazbami na legislativu a obecné  morální zákony tím, že je musí dodržovat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respektují názory ostatních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si formují volní a charakterové rysy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se zodpovědně rozhodují podle dané situac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čitel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na příkladech působení prvků z oblasti ICT na společnost odhaluje žákům základní pravidla zapojení jedince do jejího chodu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učí žáky kriticky posuzovat jednotlivá řešení problémů z oblasti ICT ve společnosti, oceňovat ta dobrá a užitečná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 motivuje žáky k aktivnímu zapojení k řešení úkolů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z oblasti ICT vlastní tvorbou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vede žáky k tomu, aby brali ohled na druhé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 umožňuje, aby žáci na základě jasných kritérií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hodnotili svoji činnost nebo její výsledky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se zajímá, jak vyhovuje žákům jeho způsob výuky</w:t>
            </w:r>
          </w:p>
          <w:p>
            <w:pPr>
              <w:pStyle w:val="TextBody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etence pracovn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Žáci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 dodržují bezpečnostní a hygienická pravidla pro práci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s výpočetní technikou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si zdokonalují grafický projev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 využívají informační a komunikační technologie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pro hledání informací důležitých  pro svůj další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profesní růst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jsou vedeni k efektivitě při organizování vlastní prác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čitel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 požaduje dodržování bezpečnostních a hygienických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pravidel při práci s výpočetní technikou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 vede žáky k získávání a ověřování informací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prostřednictvím informačních a komunikačních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technologií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áří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vyučovací hodiny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amostatná prác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diskus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 učebnic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 výukovým programem na PC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Integrovaná do předmětu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sobnostní a sociální výchova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sobnostní rozvoj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Rozvoj schopností poznávání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 cvičení smyslového vnímání, pozornosti a soustředění</w:t>
            </w:r>
          </w:p>
          <w:p>
            <w:pPr>
              <w:pStyle w:val="Normal"/>
              <w:ind w:hanging="96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sychohygiena</w:t>
            </w:r>
          </w:p>
          <w:p>
            <w:pPr>
              <w:pStyle w:val="Normal"/>
              <w:ind w:hanging="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brá organizace čas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vednosti zvládání stresových situac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ciální rozvoj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Mezilidské vztahy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éče o dobré vztah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respektování, podpora, pomoc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munika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pecifické komunikační dovednost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rální rozvoj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odnoty, postoje, praktická etik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vytváření povědomí o kvalitách typu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odpovědnost, spolehlivost, respektování atd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nvironmentální výchova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ákladní podmínky život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energi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dské aktivity a problémy životního prostřed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prava a životní prostřed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diální výchova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itické čtení a vnímání mediálních sdělen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pěstování kritického přístupu ke zpravodajství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a reklamě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identifikování základních orientačních prvků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v textu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e vztahu mediálních sdělení a realit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rozdíl mezi reklamou a zprávou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vba mediálních sdělen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zezábavňující principy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vorba mediálního sdělen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vorba mediálního sdělení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ultikulturní výchova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ulturní diferen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jedinečnost každého člověka a jeho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individuální zvláštnosti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dské vztah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udržovat tolerantní vztahy a rozvíjet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spolupráci s jinými lidmi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ýchova demokratického občana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Občanská společnost a škola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demokratická atmosféra a demokratické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vztahy ve škole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Občan, občanská společnost a stát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občan jako odpovědný člen společnost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my participace občanů v politickém životě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polečenské organizace a hnutí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incipy demokracie jako formy vlády a způsobu rozhodován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demokratické způsoby řešení konfliktů a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problémů v osobním životě i ve společnosti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ýchova k myšlení v evropských a globálních souvislostech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Objevujeme Evropu a svět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aše vlast a Evrop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Evropa a svět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vičení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sobnostní a sociální výchova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sobnostní rozvoj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Rozvoj schopností poznávání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 dovednosti pro učení a studium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diální výchova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itické čtení a vnímání mediálních sdělen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identifikování základních orientačních prvků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v textu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vorba mediálního sdělení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vorba mediálního sdělení</w:t>
            </w:r>
          </w:p>
        </w:tc>
      </w:tr>
      <w:tr>
        <w:trPr>
          <w:trHeight w:val="209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orientuje se na klávesnici a zná funkc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nejdůležitějších kláves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ovládá základní operace s myš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uspořádává si okna pro práci dle své potřeby 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umí si je přizpůsobova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samostatně si uspořádává data na svém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uživatelském kontě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zná a umí používat pojmy ikona, plocha, složka 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soubo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umí vysvětlit rozdíl mezi kopií a zástupce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je schopen si přizpůsobit pracovní prostředí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pomocí ovládacích panelů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umí se orientovat v síťovém prostřed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erační systém MS Windows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ákladní pojmy a ovládání Window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áklady práce ve Windows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říjen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11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káže vysvětlit pojem Internet a jeho význa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zná historii vývoje Internet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zná základní služby Internetu a ví, k čemu slouž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oužívá Internet jako zdroj informac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dokáže používat elektronickou poštu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ke komunikaci i pro odesílání a příjem souborů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umí používat komunikační softwar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je schopen vyhledat internetovou stránku 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o určitém téma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ternet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ákladní pojmy a funkce. Internetový prohlížeč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hledávání informací.     E-mail a poštovní aplikace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stopad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84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dokáže napsat krátký text při dodržení základních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typografických pravidel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umí otevřít existující dokumen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ovládá úpravy vlastností písma a odstav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umí do dokumentu vložit obrázek, změnit jeho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vlastnosti a umístit je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káže realizovat změny v dokument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umí uložit dokument na jiné místo nebo pod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jiným názve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ovládá přenášení údajů mezi dokumenty a 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vzájemné spojování dokument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xtový editor MS WORD 20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Základní editace textu.  Základní formátování textu. Práce s více dokumenty současně.</w:t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stopa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sinec leden  úno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řezen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310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orientuje se v excelovském sešitě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dokáže vytvořit tabulku, naplnit ji daty a upravit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její vzhl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pomocí vzorců a funkcí umí provádět jednoduché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početní opera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využívá relativního adresování buně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umí používat základní operace s buňkam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káže zformátovat data v buň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Tabulkový kalkulátor MS EXCEL 2010 </w:t>
            </w:r>
          </w:p>
          <w:p>
            <w:pPr>
              <w:pStyle w:val="Normal"/>
              <w:spacing w:before="12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Základní operace s buňkami.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Formátování buňky a tabulky.                     Vzorce.</w:t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řezen dube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věte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erven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6:40:00Z</dcterms:created>
  <dc:creator>Aleš Petráček</dc:creator>
  <dc:description/>
  <cp:keywords/>
  <dc:language>en-US</dc:language>
  <cp:lastModifiedBy>Vladimír Prošek</cp:lastModifiedBy>
  <cp:lastPrinted>2007-04-12T14:08:00Z</cp:lastPrinted>
  <dcterms:modified xsi:type="dcterms:W3CDTF">2020-10-06T05:58:00Z</dcterms:modified>
  <cp:revision>21</cp:revision>
  <dc:subject/>
  <dc:title>Tématický plán učiva předmětu Informační a komunikační technologie - tercie</dc:title>
</cp:coreProperties>
</file>