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UČEBNÍ   OSNOVY   PŘEDMĚTU   </w:t>
      </w:r>
      <w:r>
        <w:rPr>
          <w:sz w:val="36"/>
          <w:szCs w:val="36"/>
          <w:u w:val="single"/>
        </w:rPr>
        <w:t>CHEMIE</w:t>
      </w:r>
      <w:r>
        <w:rPr>
          <w:sz w:val="36"/>
          <w:szCs w:val="36"/>
        </w:rPr>
        <w:t xml:space="preserve">   PRO   </w:t>
      </w:r>
      <w:r>
        <w:rPr>
          <w:sz w:val="36"/>
          <w:szCs w:val="36"/>
          <w:u w:val="single"/>
        </w:rPr>
        <w:t>TERCII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  <w:gridCol w:w="60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65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vlastnosti a použití prakticky významných oxidů, kyselin, hydroxidů a solí a posoudí vliv významných zástupců těchto látek na životní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znik kyselých dešťů, uvede jejich vliv na životní prostředí a uvede opatření, kterými jim lze před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stupnici pH, změří reakci roztoku univerzálním indikátorovým papírkem a uvede příklady uplatňování neutralizace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výchozí látky a produkty chemických reakcí, uvede příklady prakticky důležitých chemických reakcí, provede jejich klasifikaci a zhodnotí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čte chemické rovnice a s užitím zákona zachování hmotnosti vypočítá hmotnost výchozí látky nebo produ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oznatky o faktorech ovlivňujících průběh chemických reakcí v praxi a při předcházení jejich nebezpečnému průběh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halogeni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ýznam a užití NaCl, AgBr, 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C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oxi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ýznam a užití CO,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NO, 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CaO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chemický princip výroby páleného váp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kyse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názvosloví kyselin bezkyslíkatých a kyslíkat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vořit vzorec z názvu a naop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zorec, vlastnosti, význam a užití HCl,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, HN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ná zásady bezpečné práce s kyselinam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postup ředění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 xml:space="preserve">kon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skytnout první pomoc při polept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hydroxid (zásad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názvosloví hydroxi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vořit vzorec z názvu a naopa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á vzorec, vlastnosti, význam a užití NaOH, KOH, 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OH, Ca(OH)</w:t>
            </w:r>
            <w:r>
              <w:rPr>
                <w:sz w:val="22"/>
                <w:szCs w:val="22"/>
                <w:vertAlign w:val="subscript"/>
              </w:rPr>
              <w:t xml:space="preserve">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chemický princip výroby hašeného váp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tvrdnutí malty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sady bezpečné práce s hydrox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poskytnout první pomoc při polept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kyselinotvorný oxid, zásadotvorný oxi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le elektronegativity určí kyselinotvorný a zásadotvorný ox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stupnici 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ozmezí pH kyselin a zás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em pH indiká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barevné přechody lakmusu, fenolftaleinu a univ.  indikátor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dstatu vzniku kyselých dešťů a vliv v 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reaktanty a produkty neutralizace (obecn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zadání konkrétních reaktantů dokáže určit názvy a vzorce produk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říklady užití neutralizace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pojem sů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avidla názvosloví so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tvořit vzorec z názvu a naop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vybrané metody přípravy so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říklady použití solí z praxe - hnojiva, stavební pojiva, modrá skalice, vápen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ojmy oxidace, redukce, redox rea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rčit oxidační číslo prvku ve sloučen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redox reak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výroby surového železa a oc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koroze a způsob ochrany kovů před koroz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světlit děje na elektrodách při elektrolýze NaC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rincip galvanického člá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říklady užití elektrolýzy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příklady užití galv. článku v praxi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Halogenidy a ox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a použi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yseli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vosloví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Cl, H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– vlastnosti a použi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x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vosloví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OH, KOH, 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OH, Ca(OH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– vlastnosti a použi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yselost a zásaditost roztoků, neutral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elost a zásaditost roztoků, kyselinotvorné a zásadotvorné oxid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Úprava rovnic neutralizace, indikátory, p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Soli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voslov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a použi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solí – typy rov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Redoxní rea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idace a redukce, elektrolýza a její využití, úprava redoxních rovnic, výroba železa, koroz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Tematický plán učiva chemie tercie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(obsahové, časové a organizační vymezení předmětu)</w:t>
      </w:r>
    </w:p>
    <w:p>
      <w:pPr>
        <w:pStyle w:val="RVPodrkycl"/>
        <w:numPr>
          <w:ilvl w:val="0"/>
          <w:numId w:val="0"/>
        </w:numPr>
        <w:ind w:left="-720" w:hanging="0"/>
        <w:rPr/>
      </w:pPr>
      <w:r>
        <w:rPr/>
        <w:t>Vzdělávání v předmětu chemie směřuje k podchycení a rozvíjení zájmu o obor, vede k poznávání základních chemických pojmů a zákonitostí na příkladech směsí, chemických látek a jejich reakcí s využíváním jednoduchých chemických pokusů, učí řešit problémy a správně jednat v praktických situacích, vysvětlovat a zdůvodňovat chemické jevy, učí poznatky využívat k rozvíjení odpovědných občanských postojů , učí získávat a upevňovat dovednosti pracovat podle pravidel bezpečné práce s chemikáliemi a dovednosti poskytnout první pomoc při úrazech s nebezpečnými chemickými látkami a přípravky.</w:t>
      </w:r>
    </w:p>
    <w:p>
      <w:pPr>
        <w:pStyle w:val="RVPUvozovacvty"/>
        <w:ind w:left="-720" w:hanging="0"/>
        <w:jc w:val="both"/>
        <w:rPr/>
      </w:pPr>
      <w:r>
        <w:rPr/>
        <w:t>Předmět chemie je úzce spjat s ostatními předměty vzdělávací oblasti Člověk a příroda a z části s matematikou (např. zeměpis – surovinové zdroje chemického průmyslu, přírodopis – význam zelených rostlin, životní prostředí, zdraví, fyzika – vlastnosti látek, matematika – chemické výpočty)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Učebnice:</w:t>
      </w:r>
      <w:r>
        <w:rPr/>
        <w:t xml:space="preserve">  Základy chemie 1, nakladatelství Fortuna</w:t>
      </w:r>
      <w:r>
        <w:rPr>
          <w:rFonts w:cs="Arial" w:ascii="Arial" w:hAnsi="Arial"/>
        </w:rPr>
        <w:t xml:space="preserve"> ZŠ</w:t>
      </w:r>
    </w:p>
    <w:p>
      <w:pPr>
        <w:pStyle w:val="Normal"/>
        <w:ind w:left="-720" w:hanging="0"/>
        <w:rPr/>
      </w:pPr>
      <w:r>
        <w:rPr>
          <w:rFonts w:cs="Arial" w:ascii="Arial" w:hAnsi="Arial"/>
        </w:rPr>
        <w:tab/>
        <w:tab/>
        <w:t xml:space="preserve">      </w:t>
      </w:r>
      <w:r>
        <w:rPr/>
        <w:t>Základy chemie 2, nakladatelství Fortuna</w:t>
      </w:r>
      <w:r>
        <w:rPr>
          <w:rFonts w:cs="Arial" w:ascii="Arial" w:hAnsi="Arial"/>
        </w:rPr>
        <w:t xml:space="preserve"> Z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2 hodiny týdně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78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32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avidla názvosloví halogenid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tvořit vzorec z názvu a naop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avidla názvosloví oxid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tvořit vzorec z názvu a naop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ání učiva sekund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ázvosloví dvouprvkových sloučenin, základní chemická terminologie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k uč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 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 systematickému pozorování jako základní formě zjišťování chemických vlastností látek, jejich přeměn a podmínek, za kterých tyto přeměny nastávají, k jejich popisu, hledání souvislostí mezi jevy a jejich vysvět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e správnému  používání chemických termínů, symbolů a znač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ává žákům možnost samostatně či ve skupinách formulovat závěry na základě pozorování a pokus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k 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edkládá problémové situace související s učivem ch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ává žákům možnost volit různé způsoby řeš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ává možnost obhajovat svá rozhodnut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  promýšlení pracovních postupů praktických cvič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  nacházení příkladů chemických dějů a jevů z běžné praxe, k vysvětlování jejich chemické podsta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lade důraz na aplikaci poznatků v prax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komunikativ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vede žáky ke správnému užívání chemických  symbolů a znač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podněcuje žáky k argumenta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zadává takové úkoly, při kterých mohou žáci navzájem komunikov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b/>
                <w:sz w:val="16"/>
                <w:szCs w:val="16"/>
              </w:rPr>
              <w:t>ompetence sociální a personáln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čit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zadává úkoly, při kterých mohou žáci spolupracov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podněcuje žáky  ke smysluplné diskus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vytváří situace, při kterých se žáci  učí respektovat  názory jiný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občansk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společně s žáky respektuje pravidla pro práci s chemickými látkami, řád učebny a laboratorní řá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VetvtextuRVPZVCharChar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</w:tabs>
              <w:ind w:left="0"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edkládá situace, ve kterých se žáci učí chápat základní ekologické souvislosti a environmentální problémy, respektovat požadavky na kvalitní životní prostředí</w:t>
            </w:r>
          </w:p>
          <w:p>
            <w:pPr>
              <w:pStyle w:val="VetvtextuRVPZVCharChar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</w:tabs>
              <w:ind w:left="0"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 zodpovědnému chování v krizových situacích (přivolat pomoc a poskytnout první pomoc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pracov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vede žáky k bezpečnému a účinnému používání  materiálů, nástrojů a vybav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vyžaduje dodržování  vymezených pravidel / povinností z hlediska ochrany svého zdraví i zdraví druhých a ochrany životního prostřed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dává úkoly tak, aby žáci byli schopni využít poznatků v běžné prax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ř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ácviky jednoduchých laboratorních metod a 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aboratorní prác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Integrovaná do předmětu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, OBČANSKÁ SPOLEČNOST A STÁ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ijímání odpovědnosti za svoje činy a post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vání na zájmu celk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VUJEME EVROPU A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vlast a Evropa, mezinárodní setkání, styl života v evropských rodinách, vzdělávávání v Evrop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incipy slušného chování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lerance, empatie, umět se vžít do role druhéh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í zdroje, moře, tropický deštný leslidské sídl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vičení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Í PODMÍNK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a, ovzduší, půda, energie, přírodní zdro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atistické měření frekvence aut v okolí </w:t>
            </w:r>
            <w:r>
              <w:rPr>
                <w:sz w:val="16"/>
                <w:szCs w:val="16"/>
              </w:rPr>
              <w:t>školy v různých časových a ročních obdob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xkurz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AKTIVITY A PROBLÉMY ŽIVOTNÍHO PROSTŘED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otní prostředí a doprava, průmysl,zemědělství, odpady a hospodaření s ni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exkurze do  sklár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pojem halogeni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ná význam a užití NaCl, AgBr, NH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pojem oxi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ná význam a užití CO, 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S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S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NO, N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CaO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á chemický princip výroby páleného vápna 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ogenidy a oxi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Vlastnosti a použití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ácviky jednoduchých laboratorních metod a 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aboratorní prác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pojem kysel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avidla názvosloví kyselin bezkyslíkatých a kyslíkatý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tvořit vzorec z názvu a naop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vzorec, vlastnosti, význam a užití HCl, 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SO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, HNO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á zásady bezpečné práce s kyselinam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ná postup ředění 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SO</w:t>
            </w:r>
            <w:r>
              <w:rPr>
                <w:sz w:val="16"/>
                <w:szCs w:val="16"/>
                <w:vertAlign w:val="subscript"/>
              </w:rPr>
              <w:t xml:space="preserve">4 </w:t>
            </w:r>
            <w:r>
              <w:rPr>
                <w:sz w:val="16"/>
                <w:szCs w:val="16"/>
              </w:rPr>
              <w:t xml:space="preserve">konc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poskytnout první pomoc při polept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sel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vosloví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HCl, HN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SO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 xml:space="preserve"> – vlastnosti a použití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ácviky jednoduchých laboratorních metod a 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aboratorní prác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pojem hydroxid (zásad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avidla názvosloví hydroxid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tvořit vzorec z názvu a naopa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ná vzorec, vlastnosti, význam a užití NaOH, KOH, NH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OH, Ca(OH)</w:t>
            </w:r>
            <w:r>
              <w:rPr>
                <w:sz w:val="16"/>
                <w:szCs w:val="16"/>
                <w:vertAlign w:val="subscript"/>
              </w:rPr>
              <w:t xml:space="preserve">2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chemický princip výroby hašeného váp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incip tvrdnutí malty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zná zásady bezpečné práce s hydroxi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poskytnout první pomoc při polept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droxi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voslov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NaOH, KOH, NH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OH, Ca(OH)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– vlastnosti a použití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ojmy kyselinotvorný oxid, zásadotvorný ox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e elektronegativity určí kyselinotvorný a zásadotvorný ox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uje se na stupnici 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rozmezí pH kyselin a zás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ojem pH indiká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á barevné přechody lakmusu, fenolftaleinu a univ.  indikátor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odstatu vzniku kyselých dešťů a vliv v 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reaktanty a produkty neutralizace (obecně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zadání konkrétních reaktantů dokáže určit názvy a vzorce produkt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říklady užití neutralizace v prax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selost a zásaditost roztoků, neutraliz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elost a zásaditost roztoků, kyselinotvorné a zásadotvorné oxid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Úprava rovnic neutralizace, indikátory, pH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, ún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ácviky jednoduchých laboratorních metod a 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aboratorní prác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pojem sů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avidla názvosloví sol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tvořit vzorec z názvu a naop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vybrané metody přípravy sol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říklady použití solí z praxe - hnojiva, stavební pojiva, modrá skalice, vápen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vosloví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stnosti a použit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Vznik solí – typy rovnic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čovací hodiny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statn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pinová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kus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e souborem úloh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učebnicí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ce s výukovým programem na PC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ojmy oxidace, redukce, redox rea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určit oxidační číslo prvku ve sloučenin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á redox reak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incip výroby surového železa a oce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incip koroze a způsob ochrany kovů před koroz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í vysvětlit děje na elektrodách při elektrolýze Na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rincip galvanického člán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říklady užití elektrolýzy v prax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 příklady užití galv. článku v prax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ní reak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xidace a redukce, elektrolýza a její využití, úprava redoxních rovnic, výroba železa, koroz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, kvě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akování učiva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aboratorní práce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b/>
                <w:sz w:val="16"/>
              </w:rPr>
              <w:t>(3krát) – zařazené podle vybraných téma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ří - červ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8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b/>
      <w:bCs/>
      <w:sz w:val="32"/>
      <w:szCs w:val="24"/>
    </w:rPr>
  </w:style>
  <w:style w:type="character" w:styleId="VetvtextuRVPZVCharCharChar">
    <w:name w:val="Výčet v textu_RVPZV Char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odrkycl">
    <w:name w:val="RVP - odrážky cílů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0" w:after="0"/>
      <w:ind w:left="284" w:hanging="284"/>
      <w:jc w:val="both"/>
      <w:outlineLvl w:val="0"/>
    </w:pPr>
    <w:rPr>
      <w:kern w:val="2"/>
      <w:szCs w:val="20"/>
    </w:rPr>
  </w:style>
  <w:style w:type="paragraph" w:styleId="RVPUvozovacvty">
    <w:name w:val="RVP - Uvozovací věty"/>
    <w:basedOn w:val="Normal"/>
    <w:next w:val="Normal"/>
    <w:qFormat/>
    <w:pPr>
      <w:keepNext w:val="true"/>
      <w:outlineLvl w:val="0"/>
    </w:pPr>
    <w:rPr>
      <w:kern w:val="2"/>
      <w:szCs w:val="20"/>
    </w:rPr>
  </w:style>
  <w:style w:type="paragraph" w:styleId="VetvtextuRVPZVCharChar">
    <w:name w:val="Výčet v textu_RVPZV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33:00Z</dcterms:created>
  <dc:creator>DITA</dc:creator>
  <dc:description/>
  <cp:keywords/>
  <dc:language>en-US</dc:language>
  <cp:lastModifiedBy>Alena Jelínková</cp:lastModifiedBy>
  <cp:lastPrinted>2013-11-01T12:35:00Z</cp:lastPrinted>
  <dcterms:modified xsi:type="dcterms:W3CDTF">2013-11-01T11:36:00Z</dcterms:modified>
  <cp:revision>9</cp:revision>
  <dc:subject/>
  <dc:title>UČEBNÍ   OSNOVY   PŘEDMĚTU   NĚMECKÝ   JAZYK   PRO   SEKUNDU</dc:title>
</cp:coreProperties>
</file>