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Osnovy – </w:t>
      </w:r>
      <w:r>
        <w:rPr>
          <w:b/>
          <w:sz w:val="36"/>
          <w:szCs w:val="36"/>
        </w:rPr>
        <w:t>ČESKÝ JAZYK A  JAZYKOVÁ KOMUNIKACE</w:t>
      </w:r>
      <w:r>
        <w:rPr>
          <w:sz w:val="36"/>
          <w:szCs w:val="36"/>
        </w:rPr>
        <w:t xml:space="preserve">  – kvinta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715"/>
        <w:gridCol w:w="4715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čekávané výstupy – žák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Školní výstupy – žák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uto" w:line="240" w:before="0" w:after="0"/>
              <w:contextualSpacing/>
              <w:rPr/>
            </w:pPr>
            <w:r>
              <w:rPr/>
              <w:t>Odlišuje varianty národního jazyka</w:t>
            </w:r>
          </w:p>
          <w:p>
            <w:pPr>
              <w:pStyle w:val="Odstavecseseznamem"/>
              <w:spacing w:lineRule="auto" w:line="240" w:before="0" w:after="0"/>
              <w:contextualSpacing/>
              <w:rPr/>
            </w:pPr>
            <w:r>
              <w:rPr/>
              <w:t>Ovládá zásady spisovné výslovnosti, užívá zvukové prostředky řeči.</w:t>
            </w:r>
          </w:p>
          <w:p>
            <w:pPr>
              <w:pStyle w:val="Odstavecseseznamem"/>
              <w:spacing w:lineRule="auto" w:line="240" w:before="0" w:after="0"/>
              <w:contextualSpacing/>
              <w:rPr/>
            </w:pPr>
            <w:r>
              <w:rPr/>
              <w:t>Užívá  nonverbálních prostředků řeči</w:t>
            </w:r>
          </w:p>
          <w:p>
            <w:pPr>
              <w:pStyle w:val="Odstavecseseznamem"/>
              <w:spacing w:lineRule="auto" w:line="240" w:before="0" w:after="0"/>
              <w:contextualSpacing/>
              <w:rPr/>
            </w:pPr>
            <w:r>
              <w:rPr/>
              <w:t>Pořizuje výpisky, výtahy, konspekty.</w:t>
            </w:r>
          </w:p>
          <w:p>
            <w:pPr>
              <w:pStyle w:val="Odstavecseseznamem"/>
              <w:spacing w:lineRule="auto" w:line="240" w:before="0" w:after="0"/>
              <w:contextualSpacing/>
              <w:rPr/>
            </w:pPr>
            <w:r>
              <w:rPr/>
              <w:t>Využívá informační zdroje.</w:t>
            </w:r>
          </w:p>
          <w:p>
            <w:pPr>
              <w:pStyle w:val="Odstavecseseznamem"/>
              <w:spacing w:lineRule="auto" w:line="240" w:before="0" w:after="0"/>
              <w:contextualSpacing/>
              <w:rPr/>
            </w:pPr>
            <w:r>
              <w:rPr/>
              <w:t>Dodržuje zásady pravopisu.</w:t>
            </w:r>
          </w:p>
          <w:p>
            <w:pPr>
              <w:pStyle w:val="Odstavecseseznamem"/>
              <w:spacing w:lineRule="auto" w:line="240" w:before="0" w:after="0"/>
              <w:contextualSpacing/>
              <w:rPr/>
            </w:pPr>
            <w:r>
              <w:rPr/>
              <w:t>V projevu volí vhodné výrazové prostředky, adekvátní určitému stylu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hodně užívá základní pojmy lingvistické terminolog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hodně užívá různé varianty národního jazyka v souladu s komunikační situac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právně užívá pravopi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harakterizuje významné etapy ve vývoji české jazykovědy do 17.stolet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harakterizuje funkční styly, samostatně tvoří jednoduchou zprávu, oznámení, pozvánku, žádo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amostatně vytvoří v ústní i písemné formě vypravování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ákladní pojmy jazykovědy a stylistik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Čeština a jazyky příbuzné, rozvrstvení národního jazyk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láskosloví ů zvuková stránka slova a vě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rafémika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Psaní i,í/y,ý,ě předpon s-, z-, vz- slov přejatých, zkratky, značk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ývoj české jazykovědy do konce 17. Stolet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ylistika – styl prostě sdělovací (zpráva, oznámení, dopis, tiskopisy, hlavní teze textu, návod, žádo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ypravování</w:t>
            </w:r>
          </w:p>
          <w:p>
            <w:pPr>
              <w:pStyle w:val="Odstavecseseznamem"/>
              <w:spacing w:lineRule="auto" w:line="240"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Osnovy – LITERÁRNÍ KOMUNIKACE  – kvinta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715"/>
        <w:gridCol w:w="4715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čekávané výstupy – žák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Školní výstupy – žák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uto" w:line="240" w:before="0" w:after="0"/>
              <w:contextualSpacing/>
              <w:rPr/>
            </w:pPr>
            <w:r>
              <w:rPr/>
              <w:t>Rozliší umělecký text od neuměleckého.</w:t>
            </w:r>
          </w:p>
          <w:p>
            <w:pPr>
              <w:pStyle w:val="Odstavecseseznamem"/>
              <w:spacing w:lineRule="auto" w:line="240" w:before="0" w:after="0"/>
              <w:contextualSpacing/>
              <w:rPr/>
            </w:pPr>
            <w:r>
              <w:rPr/>
              <w:t>Popíše specifické prostředky básnického jazyka.</w:t>
            </w:r>
          </w:p>
          <w:p>
            <w:pPr>
              <w:pStyle w:val="Odstavecseseznamem"/>
              <w:spacing w:lineRule="auto" w:line="240" w:before="0" w:after="0"/>
              <w:contextualSpacing/>
              <w:rPr/>
            </w:pPr>
            <w:r>
              <w:rPr/>
              <w:t>Interpretuje literární text, uplatňuje znalosti o struktuře literárního díla.</w:t>
            </w:r>
          </w:p>
          <w:p>
            <w:pPr>
              <w:pStyle w:val="Odstavecseseznamem"/>
              <w:spacing w:lineRule="auto" w:line="240" w:before="0" w:after="0"/>
              <w:contextualSpacing/>
              <w:rPr/>
            </w:pPr>
            <w:r>
              <w:rPr/>
              <w:t>Vystihne základní periody vývoje české a světové literatury do poč. 19. Století.</w:t>
            </w:r>
          </w:p>
          <w:p>
            <w:pPr>
              <w:pStyle w:val="Odstavecseseznamem"/>
              <w:spacing w:lineRule="auto" w:line="240" w:before="0" w:after="0"/>
              <w:contextualSpacing/>
              <w:rPr/>
            </w:pPr>
            <w:r>
              <w:rPr/>
              <w:t>Vysvětlí specifičnost české literatury v kontextu se světovou.</w:t>
            </w:r>
          </w:p>
          <w:p>
            <w:pPr>
              <w:pStyle w:val="Odstavecseseznamem"/>
              <w:spacing w:lineRule="auto" w:line="240" w:before="0" w:after="0"/>
              <w:contextualSpacing/>
              <w:rPr/>
            </w:pPr>
            <w:r>
              <w:rPr/>
              <w:t>Rozezná typy promluv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zliší umělecký text od neuměleckého, fikci od realit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ozliší jednotky vyprávění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a konkrétních textech popíše specifické prostředky básnického jazyka a objasní jejich funkc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koumá typy promluv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dle svých schopností interpretuje  vybrané text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harakterizuje specifičnost vývoje české literatury a její postavení v kontextu literatury světové do konce 18. století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uto" w:line="240" w:before="0" w:after="0"/>
              <w:contextualSpacing/>
              <w:rPr/>
            </w:pPr>
            <w:r>
              <w:rPr/>
              <w:t>Teorie literatury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Struktura literárního díla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Literární druhy a žánry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Poezie a próza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Interpretace textů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čátky psané literatury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Antická literatura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Středověká literatura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Počátky písemnictví v českých zemích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Česká literatura od nástupu Lucemburků do 70. Let 15. Století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Renesance, humanismus a baroko v literatuře světové, klasicismus a osvícenství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Humanismus v české literatuře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Národní obroz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left="2835" w:hanging="2835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Tematický plán – </w:t>
        <w:tab/>
      </w:r>
      <w:r>
        <w:rPr>
          <w:rFonts w:cs="Times New Roman" w:ascii="Times New Roman" w:hAnsi="Times New Roman"/>
          <w:b/>
          <w:sz w:val="32"/>
          <w:szCs w:val="32"/>
        </w:rPr>
        <w:t>ČESKÝ JAZYK A JAZYKOVÁ KOMUNIKACE, ČESKÝ JAZYK - LITERATURA</w:t>
      </w:r>
      <w:r>
        <w:rPr>
          <w:rFonts w:cs="Times New Roman" w:ascii="Times New Roman" w:hAnsi="Times New Roman"/>
          <w:sz w:val="32"/>
          <w:szCs w:val="32"/>
        </w:rPr>
        <w:t xml:space="preserve"> – kvinta</w:t>
      </w:r>
    </w:p>
    <w:p>
      <w:pPr>
        <w:pStyle w:val="Normal"/>
        <w:spacing w:lineRule="auto" w:line="240" w:before="0" w:after="0"/>
        <w:ind w:left="2835" w:hanging="283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083" w:firstLine="70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Školní rok</w:t>
      </w:r>
      <w:r>
        <w:rPr>
          <w:rFonts w:cs="Times New Roman" w:ascii="Times New Roman" w:hAnsi="Times New Roman"/>
          <w:sz w:val="24"/>
          <w:szCs w:val="24"/>
        </w:rPr>
        <w:t>……………..</w:t>
      </w:r>
    </w:p>
    <w:p>
      <w:pPr>
        <w:pStyle w:val="Normal"/>
        <w:spacing w:lineRule="auto" w:line="240" w:before="0" w:after="0"/>
        <w:ind w:left="6375" w:firstLine="70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harakteristika vyučovacího předmětu – Český jazyk a jazyková komunikac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Vede žáky k dokonalejšímu ovládání spisovného jazyka, rozvíjení mluveného i psaného projevu a svým obsahem přispívá k vytvoření osobního vztahu žáků k jazyku. Jádrem vyučování je rozvíjení vyjadřovacích schopností žáků, které je založeno na praktickém výcviku projevu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Časová dotace:</w:t>
      </w:r>
      <w:r>
        <w:rPr>
          <w:rFonts w:cs="Times New Roman" w:ascii="Times New Roman" w:hAnsi="Times New Roman"/>
          <w:sz w:val="20"/>
          <w:szCs w:val="20"/>
        </w:rPr>
        <w:t xml:space="preserve">  2 hodiny týdn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harakteristika vyučovacího předmětu – Český jazyk - literatu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ři vyučování by měli žáci získat ucelený přehled o dějinách literatury (uplatnění úzkého vztahu s historickým vývojem, výtvarným uměním, hudbou a filmem). Osvojením základních poznatků prohloubí své interpretační schopnosti, které by vedly k celkové kultivaci žákovy osobnosti. Výuka je doplněna v kvintě volitelným předmětem Seminář z českého jazyka a literatur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Časová dotace:</w:t>
      </w:r>
      <w:r>
        <w:rPr>
          <w:rFonts w:cs="Times New Roman" w:ascii="Times New Roman" w:hAnsi="Times New Roman"/>
          <w:sz w:val="20"/>
          <w:szCs w:val="20"/>
        </w:rPr>
        <w:t xml:space="preserve">  2 hodiny týdně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Učebnice: </w:t>
        <w:tab/>
        <w:t>Kostečka, J.: Český jazyk pro 1. ročník gymnázií. SPN, Praha, Pracovní listy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alajka, B.: Přehledné dějiny literatury I.Fortuna, Prah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Martinková, V. Čítanka I. Tripolia, Prah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Texty podle tématu, pracovní listy, DU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učující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3"/>
        <w:gridCol w:w="4081"/>
        <w:gridCol w:w="1611"/>
        <w:gridCol w:w="575"/>
        <w:gridCol w:w="1019"/>
        <w:gridCol w:w="1599"/>
        <w:gridCol w:w="2586"/>
      </w:tblGrid>
      <w:tr>
        <w:trPr>
          <w:cantSplit w:val="true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Školní výstupy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ematické okruh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Učivo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Klíčové kompetence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oč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Hod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Měsíc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ýchovně vzdělávací strategie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růřezová témata</w:t>
            </w:r>
          </w:p>
        </w:tc>
      </w:tr>
      <w:tr>
        <w:trPr>
          <w:cantSplit w:val="true"/>
        </w:trPr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zliší umělecký text od neuměleckého, fikci od realit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zliší jednotky vyprávění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 konkrétních textech popíše specifické prostředky básnického jazyka a objasní jejich funk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koumá typy promlu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le svých schopností interpretuje vybrané text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harakterizuje významné etapy vývoje české a světové literatury do konce 18. století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ysvětlí specifičnost vývoje české literatury a její postavení v kontextu literatury světové do konce 18. Století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hodně užívá základní pojmy lingvistické terminolog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hodně užívá různé varianty národního jazyka v souladu s komunikační situací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rávně užívá pravopi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harakterizuje významové etapy ve vývoji české jazykovědy do 17. století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harakterizuje funkční styly, samostatně vytvoří jednoduchou zprávu, oznámení, pozvánku, žádos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amostatně vytvoří v ústní i písemné formě jednoduché vypravování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: Teorie literatu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ruktura literárního díla, literární druhy a žánry, poezie a próza, interpretace textů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ČJ: Základní pojmy jazykovědy a stylistiky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mpetence k učení, k řešení problému, komunikativnost (Český jazyk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mpetence k učení, komunikativní , kompetence k řešení problémů, kompetence sociální a personální (Literatur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áří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yučovací hodina, samostatná práce, projektové vyučování, referá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áce s textem, skupinová práce, dialog, referát, informační zdroj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covní listy.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Osobnostní a sociální výchov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 sebepoznán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ociální komunikac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 hodnoty, posto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Multikulturní výchov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 lidské vztahy, sociokulturní rozdíl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Multikulturní výchov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 kulturní diference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Mediální výchov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kritický přístup k podávaným informacím</w:t>
            </w:r>
          </w:p>
        </w:tc>
      </w:tr>
      <w:tr>
        <w:trPr>
          <w:cantSplit w:val="true"/>
        </w:trPr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: Počátky psané literatu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ČJ: Čeština a jazyky příbuzné, rozvrstvení národního jazyka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Říje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: Antická literatu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ČJ: Hláskosloví – zvuková stránka slova a věty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istopad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: Středověká literatu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čátky písemnictví v českých zemí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ČJ: Hláskosloví – zvuková stránka slova a věty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sinec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: Česká literatura od nástupu Lucemburků do 70. Let 15. Století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ČJ: Grafémika – psaní  i,í/y,ý,ě. Předpon s-, z-, vz-, slov přejatých, zkratky, značky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Lede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: Renesance, humanismus a baroko v literatuře světové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ČJ: Grafémika – psaní  i,í/y,ý,ě. Předpon s-, z-, vz-, slov přejatých, zkratky, značky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Únor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: Renesance, humanismus  v literatuře světové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ČJ: Vývoj jazykovědy do 17. století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ylistika – styl prostě sdělovací – zpráva, oznámení, dopis, tiskopisy, hlavní teze textu, návod, žádost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Březe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L: Humanismus v české literatuř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aroko ve světové literatuře, J. A. Komensk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ČJ: Stylistika – styl prostě sdělovací – zpráva, oznámení, dopis, tiskopisy, hlavní teze textu, návod, žádost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uben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: Osvícenství, klasicism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árodní obrození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ČJ: Stylistika – styl prostě sdělovací – zpráva, oznámení, dopis, tiskopisy, hlavní teze textu, návod, žádost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věte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: Národní obrození, preromantismus, opakování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ČJ: Stylistika – styl prostě sdělovací – zpráva, oznámení, dopis, tiskopisy, hlavní teze textu, návod, žádos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loh – Vypravování, slohové práce (4)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Červen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sz w:val="20"/>
      <w:szCs w:val="24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adpis1Char">
    <w:name w:val="Nadpis 1 Char"/>
    <w:qFormat/>
    <w:rPr>
      <w:rFonts w:ascii="Times New Roman" w:hAnsi="Times New Roman" w:cs="Times New Roman"/>
      <w:b/>
      <w:bCs/>
      <w:sz w:val="24"/>
      <w:szCs w:val="24"/>
    </w:rPr>
  </w:style>
  <w:style w:type="character" w:styleId="Nadpis3Char">
    <w:name w:val="Nadpis 3 Char"/>
    <w:qFormat/>
    <w:rPr>
      <w:rFonts w:ascii="Times New Roman" w:hAnsi="Times New Roman" w:cs="Times New Roman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1:21:00Z</dcterms:created>
  <dc:creator>milada.papouskova</dc:creator>
  <dc:description/>
  <cp:keywords/>
  <dc:language>en-US</dc:language>
  <cp:lastModifiedBy>pc</cp:lastModifiedBy>
  <dcterms:modified xsi:type="dcterms:W3CDTF">2018-10-10T07:03:00Z</dcterms:modified>
  <cp:revision>9</cp:revision>
  <dc:subject/>
  <dc:title/>
</cp:coreProperties>
</file>