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ICKÝ PLÁN UČIVA – LATINSKÝ JAZYK – SEX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harakteristika vyučovacího předmě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Vzdělání v latinském jazyce probíhá v 6. a 7. ročníku osmiletého gymnázia. Jeho obsahem je naplňování očekávaných výstupů vzdělávacího oboru Latinský jazyk a souvisejících okruhů průřezových témat Rámcově vzdělávacího programu pro vyšší stupeň gymnázií. Cílem předmětu je neustále prohlubovat znalosti jazykových prostředků a funkcí, tj. znalostí výslovnosti, pravopisu, gramatiky, lexikologie i základů syntaxe latinského jazyka, dále rozšiřovat slovní zásobu, vyložit antické reálie, odvodit česká slova latinského původu a především rozvíjet schopnost a sebevědomí žáků umět přeložit latinský text a vysvětlit na něm gramatické jevy. Výuka probíhá ve skupině žáků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učující</w:t>
      </w:r>
      <w:r>
        <w:rPr/>
        <w:t>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čebnice:</w:t>
      </w:r>
      <w:r>
        <w:rPr/>
        <w:t xml:space="preserve"> Seinerová.V.: Latina pro střední školy I.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asová dotace:</w:t>
      </w:r>
      <w:r>
        <w:rPr/>
        <w:t xml:space="preserve"> 2 hodiny týdně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700"/>
        <w:gridCol w:w="306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Je schopen číst latinská slova a věty. </w:t>
            </w:r>
          </w:p>
          <w:p>
            <w:pPr>
              <w:pStyle w:val="Normal"/>
              <w:numPr>
                <w:ilvl w:val="0"/>
                <w:numId w:val="2"/>
              </w:numPr>
              <w:ind w:left="405" w:right="-970" w:hanging="360"/>
              <w:rPr/>
            </w:pPr>
            <w:r>
              <w:rPr>
                <w:bCs/>
                <w:sz w:val="18"/>
                <w:szCs w:val="18"/>
              </w:rPr>
              <w:t>Umí skloňovat podstatná jména 1.deklinace s použitím předložky a přeložit</w:t>
            </w:r>
          </w:p>
          <w:p>
            <w:pPr>
              <w:pStyle w:val="Normal"/>
              <w:ind w:left="40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átká spoj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0"/>
              <w:gridCol w:w="960"/>
            </w:tblGrid>
            <w:tr>
              <w:trPr>
                <w:trHeight w:val="315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Jazyk, písmo, výslovnost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ramatická terminologi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1. deklin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ákladní latinské předložky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a 1. konjugace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tudent analyzuje a procvičuje novou gramatiku v kontextu psaného nebo slyšeného textu a je tak veden k pochopení látky kognitivním způsobem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rozvíjí své schopnosti porozumět slyšenému textu na písních a básničkách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pravidelně sleduje pokrok žáka a přizpůsobí výuku případnému opakování nepochopené či nezažité látky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vede žáky k sebehodnocení pravidelnou kontrolou Záznamníku o pokroku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Čtení, poslech , diskuse,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aní, referát, film,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Četba autentického text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internetem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nostní a sociální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oj osob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va k myšlení v evropský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bjevujeme Evrop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kulturní výchova – kulturní diference, 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ální výchova – práce s médii</w:t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přeložit krátkou větu z latiny a obrácen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schopen určit gramatické jevy u probraných podst. a přídavných jmen a slov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28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asivní osobní vazba v latině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ostup při překladu latinské věty,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ápor ve vět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ubstantiva 2. deklinace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slovesa 2. konjugace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acuje na projektech, při kterých využívá znalostí z jiných předmě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odhaduje pokračování kontextu na základě nabízených obrázk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dněcuje aktivity a zadává úkoly, při kterých učí žáky vyhledat informace z různých zdroj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rozhodování mezi kvalitou a kvantitou obsahu projektu na žákovi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ocvičuje  tematické struktury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skytuje žákům prostor k vyprávění o sobě, svých blízkých, svém okolí a o svém světě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schopen vyskloňovat a přeložit spojení podstatného a příd. Jména současně je použít ve větách. Umí časovat, určovat slovesa a tvořit příslovce a od adjektiv a překládat.</w:t>
            </w:r>
          </w:p>
          <w:p>
            <w:pPr>
              <w:pStyle w:val="Normal"/>
              <w:rPr/>
            </w:pPr>
            <w:r>
              <w:rPr/>
              <w:t>Je schopen tvořit indikativ prézenta a imperfekta od všech 4 konjugací sloves a současně použít v textu a přeložit Umí skloňovat zájmena a přeloži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5"/>
              <w:gridCol w:w="160"/>
              <w:gridCol w:w="3"/>
              <w:gridCol w:w="157"/>
              <w:gridCol w:w="3"/>
              <w:gridCol w:w="3"/>
              <w:gridCol w:w="919"/>
            </w:tblGrid>
            <w:tr>
              <w:trPr>
                <w:trHeight w:val="300" w:hRule="atLeast"/>
              </w:trPr>
              <w:tc>
                <w:tcPr>
                  <w:tcW w:w="3545" w:type="dxa"/>
                  <w:gridSpan w:val="4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djektiva 1. a 2. deklinace</w:t>
                  </w:r>
                </w:p>
              </w:tc>
              <w:tc>
                <w:tcPr>
                  <w:tcW w:w="925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7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atinské adjektivum v přívlastk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25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dverbia od adjektiv 1. a 2. deklinace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gridSpan w:val="4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a 3. konjugace</w:t>
                  </w:r>
                </w:p>
              </w:tc>
              <w:tc>
                <w:tcPr>
                  <w:tcW w:w="925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a 4. konjugace</w:t>
                  </w:r>
                </w:p>
              </w:tc>
              <w:tc>
                <w:tcPr>
                  <w:tcW w:w="9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25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ájmena osobní a přivlastňovací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5" w:type="dxa"/>
                  <w:gridSpan w:val="2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řeklad textu</w:t>
                  </w:r>
                </w:p>
              </w:tc>
              <w:tc>
                <w:tcPr>
                  <w:tcW w:w="16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cují na párových a týmových úkolec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vypracovává projekty, ve kterých vyjadřuje sebe sama v prostředí jemu známém a blízkém a které následně prezentuje před svými spolužáky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řizpůsobuje výuku individuálním potřebám a schopnostem žák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zadává skupinové práce tak, aby se při činnosti na dalším úkolu sešli jiní žáci a zvykli si tak na vzájemnou spolupráci a styl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, prosine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schopen vyčasovat sloveso bý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skloňovat podst.jména 3.deklinace</w:t>
            </w:r>
          </w:p>
          <w:p>
            <w:pPr>
              <w:pStyle w:val="Normal"/>
              <w:ind w:left="360" w:hanging="0"/>
              <w:rPr/>
            </w:pPr>
            <w:r>
              <w:rPr/>
              <w:t>Používá v textu deponentní slovesa, použít čas budouc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160"/>
              <w:gridCol w:w="3"/>
              <w:gridCol w:w="955"/>
              <w:gridCol w:w="1636"/>
            </w:tblGrid>
            <w:tr>
              <w:trPr>
                <w:trHeight w:val="300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dikativ imperfekta aktiva a pasiva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loveso esse a složeniny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ísemná  pololetní práce</w:t>
                  </w:r>
                </w:p>
              </w:tc>
              <w:tc>
                <w:tcPr>
                  <w:tcW w:w="16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4" w:type="dxa"/>
                  <w:gridSpan w:val="4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ubstantiva 3. deklinace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 maskulina a feminina</w:t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3. deklinace - neutra</w:t>
                  </w:r>
                </w:p>
              </w:tc>
              <w:tc>
                <w:tcPr>
                  <w:tcW w:w="9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40" w:type="dxa"/>
                  <w:gridSpan w:val="5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Substantiva mezi 3.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 4. deklinací, deponentní sloves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i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zodpovědnosti za vlastní učení kontrolními testy v pracovním sešitě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ezentují výsledky skupinové prá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shromažďuje materiály potřebné k realizaci projektů žáků od žáků samotných a vede je tak v vzájemnému poskytování pomoc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žáky pracovat se svým tempem a projevovat se svým vlastním způsobem a vyžaduje od nich zodpovědnost za vlastní projevy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Umí počítat do 1000, pracuje v textu se všemi adverbii, rozpozná subst. 1.-4.deklin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91"/>
              <w:gridCol w:w="174"/>
              <w:gridCol w:w="175"/>
            </w:tblGrid>
            <w:tr>
              <w:trPr>
                <w:trHeight w:val="300" w:hRule="atLeast"/>
              </w:trPr>
              <w:tc>
                <w:tcPr>
                  <w:tcW w:w="3840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uturum sloves 1. a 2. konjug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9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Číslovky 1 - 100</w:t>
                  </w:r>
                </w:p>
              </w:tc>
              <w:tc>
                <w:tcPr>
                  <w:tcW w:w="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9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kloňování číslovek</w:t>
                  </w:r>
                </w:p>
              </w:tc>
              <w:tc>
                <w:tcPr>
                  <w:tcW w:w="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5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djektiva 3. deklinace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uturum sloves 3. a 4. konjug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5" w:type="dxa"/>
                  <w:gridSpan w:val="2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ntické reálie, chronogramy</w:t>
                  </w:r>
                </w:p>
              </w:tc>
              <w:tc>
                <w:tcPr>
                  <w:tcW w:w="1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rekapitulaci svých nabytých vědomostí prostřednictvím „Záznamníku o pokroku“ na konci každé lekc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i pracují na úkolech, při kterých projeví svou iniciativu, představivost, znalosti a schopnosti spolupracovat s ostatními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užívá různé techniky opakovaně a pravidelně, aby si žáci zvykli na jistý druh práce a učení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žaduje po žácích vypracovat si osnovu projektu a sumarizaci znalostí k tématu před jeho realizací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uje se všemi substantivy, tvoří 2.stupeň př.j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19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Číslovky 100 - 1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dverbia od adjektiv 3. deklina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gridSpan w:val="2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4. deklinace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ubstantiva 5. deklinac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ntické reáli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aktivní latina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 procvičuje  témata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itel poskytuje žákům prostor k vyprávění o sobě, svých blízkých, svém okolí a o svém svět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, 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6:00Z</dcterms:created>
  <dc:creator>Petr Pravlovský</dc:creator>
  <dc:description/>
  <cp:keywords/>
  <dc:language>en-US</dc:language>
  <cp:lastModifiedBy>Alena Jelínková</cp:lastModifiedBy>
  <cp:lastPrinted>2013-11-05T12:40:00Z</cp:lastPrinted>
  <dcterms:modified xsi:type="dcterms:W3CDTF">2013-11-05T11:40:00Z</dcterms:modified>
  <cp:revision>8</cp:revision>
  <dc:subject/>
  <dc:title>Tematický plán učiva anglického jazyka primy</dc:title>
</cp:coreProperties>
</file>