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</w:rPr>
        <w:t xml:space="preserve">UČEBNÍ   OSNOVY   PŘEDMĚTU   </w:t>
      </w:r>
      <w:r>
        <w:rPr>
          <w:sz w:val="40"/>
          <w:szCs w:val="40"/>
          <w:u w:val="single"/>
        </w:rPr>
        <w:t>VÝTVARNÁ   VÝCHOVA   PRO   KVARTU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  <w:gridCol w:w="4904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y RVP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vybírá, vytváří a pojmenovává co nejširší škálu prvků vizuálně obrazných vyjádření a jejich vztahů; uplatňuje je pro vyjádření vlastních zkušeností, vjemů, představ a poznatků;variuje různé vlastnosti prvků a jejich vztahů pro získání osobitých výsledk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Žák užívá vizuálně obrazná vyjádření k zaznamenání vizuálních zkušeností, zkušeností získaných ostatními smysly a k zaznamenání podnětů z představ a fantaz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prostředky pro zachycení jevů a procesů v proměnách a vztazích; k tvorbě užívá některé metody uplatňované v současném výtvarném umění a digitálních médiích – počít. grafika, fotografie, video, anima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írá, kombinuje a vytváří prostředky pro vlastní osobité vyjádření; porovnává a hodnotí jeho účinky s účinky již existujících i běžně užívaných vizuálně obrazných vyjádře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působení vizuálně obrazného vyjádření v rovině smyslového účinku, v rovině subjektivního účinku a v rovině sociálně utvářeného i symbolického obsah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umělecká vizuálně obrazná vyjádření současnosti i minulosti; vychází při tom ze svých znalostí historických souvislostí i z osobních zkušeností a prožitk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á na konkrétních příkladech různé interpretace vizuálně obrazného vyjádření; vysvětluje své postoje k nim s vědomím osobní, společenské a kulturní podmíněnosti svých hodnotových soud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uje komunikační účinky vybraných, upravených či samostatně vytvořených vizuálně obrazných vyjádření v sociálních vztazích; nalézá vhodnou formu pro jejich prezentaci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užívat znalostí o základních, druhotných a doplňkových barvách k osobitému výtvarnému vyjádře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írá a samostatně vytváří bohatou škálu vizuálně obrazných elementů zkušeností z vlastního vnímání, z představ a pozná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osobitý přístup k realitě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vizuál. obraz. vyjádření k zaznamenání podnětů z představ a fantaz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působení vizuálně obraz. vyjádření v rovině smyslového účinku, v rovině subjektivního účinku a v rovině sociálně utvářeného a symbolického obsah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věřuje komunikační účinky vybraných, upravených či samostatně vytvořených vizuálně obrazných vyjádření v sociálních vztazích, nalézá vhodnou formu pro jejich prezenta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v proudu výtvarného umění a k výtvarnému dílu přistupuje jako k celku, ověřuje komunikační účinky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vod do předmětu</w:t>
              <w:br/>
              <w:t>Abstraktní malba – počasí, podzimní nálady</w:t>
              <w:br/>
              <w:t>Podzimní tématika – práce s přírodními materiály, kašírovaná techn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ustrace – Draci</w:t>
              <w:br/>
              <w:t>Drakiáda – papír a jeho druhy, zprac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:Drogy a alkohol – kresba tuší, abstrakce, kontrasty.</w:t>
              <w:br/>
              <w:t>Pravěké umění</w:t>
              <w:br/>
              <w:t>Kresby pravěkých lovc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tématika – výzdoba, dárky, novoročenky.</w:t>
              <w:br/>
              <w:t>Prostorová tvorba, papír. techni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ář - práce s barvou, křídy. Karneval – masky</w:t>
              <w:br/>
              <w:t>Egyptské umě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vět zvířat – kresba rudkou, perem</w:t>
              <w:br/>
              <w:t>Vesmír a my – moderní technika. Fantazijní tvorba. Starověké Řec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elikonoční tématika, tradice, výzdoba</w:t>
              <w:br/>
              <w:t>Římská kul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vět a já – osobnost, charakter, city.</w:t>
              <w:br/>
              <w:t>Portrét – kresba uhlem podle skutečnosti</w:t>
              <w:br/>
              <w:t>Byzantské um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ůj svět – koláž</w:t>
              <w:br/>
              <w:t>Jarní motivy – mozaika, práce v plenéru</w:t>
              <w:br/>
              <w:t>Románské um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etní příroda – monotyp</w:t>
              <w:br/>
              <w:t>J.Žáček – ilustrace, přírodní út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 xml:space="preserve">Tématický   plán   učiva   předmětu   </w:t>
      </w:r>
      <w:r>
        <w:rPr>
          <w:b/>
          <w:smallCaps/>
          <w:sz w:val="44"/>
          <w:szCs w:val="44"/>
          <w:u w:val="single"/>
        </w:rPr>
        <w:t>výtvarná   výchova   -   kvarta</w:t>
      </w:r>
    </w:p>
    <w:p>
      <w:pPr>
        <w:pStyle w:val="Normal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</w:r>
    </w:p>
    <w:p>
      <w:pPr>
        <w:pStyle w:val="Normal"/>
        <w:ind w:left="9912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Školní rok: 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vyučovacího předmětu</w:t>
      </w:r>
    </w:p>
    <w:p>
      <w:pPr>
        <w:pStyle w:val="Normal"/>
        <w:rPr>
          <w:b/>
          <w:b/>
        </w:rPr>
      </w:pPr>
      <w:r>
        <w:rPr>
          <w:b/>
        </w:rPr>
        <w:t>(obsahové, časové a organizační vymezení předmět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tvarná výchova pracuje s vizuálně obraznými znakovými systémy, které jsou nezastupitelným nástrojem poznávání a prožívání lidské existence. Je realizována prostřednictvím tvůrčích činností, v nichž se propojuje vlastní tvorba žáků s vnímáním a interpretací vizuálně obrazných vyjádření. V průběhu tvůrčích činností se rozvíjí žákova originalita, kreativita, smyslová citlivost, schopnost ocenit osobní prožitek i schopnost osobně se zapojit do komunikace. Tím se výrazně přispívá k dosažení žákovy emoční, kulturní i vizuální gramot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ílem výtvarné výchovy je </w:t>
      </w:r>
    </w:p>
    <w:p>
      <w:pPr>
        <w:pStyle w:val="Normal"/>
        <w:numPr>
          <w:ilvl w:val="0"/>
          <w:numId w:val="2"/>
        </w:numPr>
        <w:rPr/>
      </w:pPr>
      <w:r>
        <w:rPr/>
        <w:t>pochopit umění jako specifický způsob poznání a komunikace</w:t>
      </w:r>
    </w:p>
    <w:p>
      <w:pPr>
        <w:pStyle w:val="Normal"/>
        <w:numPr>
          <w:ilvl w:val="0"/>
          <w:numId w:val="2"/>
        </w:numPr>
        <w:rPr/>
      </w:pPr>
      <w:r>
        <w:rPr/>
        <w:t>užívat jazyka umění jako dynamického prostředku k vyjadřování osobních prožitků i jevů a vztahů v mnohotvárném světě</w:t>
      </w:r>
    </w:p>
    <w:p>
      <w:pPr>
        <w:pStyle w:val="Normal"/>
        <w:numPr>
          <w:ilvl w:val="0"/>
          <w:numId w:val="2"/>
        </w:numPr>
        <w:rPr/>
      </w:pPr>
      <w:r>
        <w:rPr/>
        <w:t>utvářet pozitivní vztah k různorodým kulturním hodnotám současnosti i minulosti na základě porozumění, tolerance, ale i kritičnosti</w:t>
      </w:r>
    </w:p>
    <w:p>
      <w:pPr>
        <w:pStyle w:val="Normal"/>
        <w:numPr>
          <w:ilvl w:val="0"/>
          <w:numId w:val="2"/>
        </w:numPr>
        <w:rPr/>
      </w:pPr>
      <w:r>
        <w:rPr/>
        <w:t>rozvíjení tvůrčího potenciálu, kultivování projevu a potřeb jed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jc w:val="center"/>
        <w:rPr/>
      </w:pPr>
      <w:r>
        <w:rPr/>
        <w:t xml:space="preserve">  </w:t>
      </w:r>
      <w:r>
        <w:rPr/>
        <w:t>Vyučující: 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9912" w:firstLine="708"/>
        <w:jc w:val="center"/>
        <w:rPr/>
      </w:pPr>
      <w:r>
        <w:rPr/>
        <w:t xml:space="preserve">  </w:t>
      </w:r>
      <w:r>
        <w:rPr/>
        <w:t>Časová dotace: 1 hodina týdně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173"/>
        <w:gridCol w:w="2923"/>
        <w:gridCol w:w="804"/>
        <w:gridCol w:w="1030"/>
        <w:gridCol w:w="2138"/>
        <w:gridCol w:w="2486"/>
      </w:tblGrid>
      <w:tr>
        <w:trPr>
          <w:trHeight w:val="88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Školní výstupy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Tématické okruhy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čivo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Klíčové kompetenc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očet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hodi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Měsíc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Výchovně vzdělávací strategi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růřezová témata</w:t>
            </w:r>
          </w:p>
        </w:tc>
      </w:tr>
      <w:tr>
        <w:trPr>
          <w:trHeight w:val="861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mí využívat znalostí o základních, druhotných a doplňkových barvách k osobitému výtvarnému vyjádření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ybírá a samostatně vytváří bohatou škálu vizuálně obrazných elementů zkušeností z vlastního vnímání, z představ a poznání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platňuje osobitý přístup k realitě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žívá vizuál. obraz. vyjádření k zaznamenání podnětů z představ a fantazie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Úvod do předmětu</w:t>
              <w:br/>
              <w:t>Abstraktní malba – počasí, podzimní nálady</w:t>
              <w:br/>
              <w:t>Podzimní tématika – práce s přírodními materiály, kašírovaná technika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lustrace – Draci</w:t>
              <w:br/>
              <w:t>Drakiáda – papír a jeho druhy, zpracování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éma:Drogy a alkohol – kresba tuší, abstrakce, kontrasty.</w:t>
              <w:br/>
              <w:t>Pravěké umění</w:t>
              <w:br/>
              <w:t>Kresby pravěkých lovců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ánoční tématika – výzdoba, dárky, novoročenky.</w:t>
              <w:br/>
              <w:t>Prostorová tvorba, papír. techniky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alendář - práce s barvou, křídy. Karneval – masky</w:t>
              <w:br/>
              <w:t>Egyptské umění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Kompetence k učení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Žáci jsou vedeni k poznání, že učení nespočívá pouze v získávání poznatků racionálního poznávání, ale že se opírá i o zkušenosti získané vnímáním cítěním, prožíváním, představami a fantazií.Při teoreticky zaměřených hodinách si žáci vytváří takové učební materiály, aby je mohli dále využívat pro své vlastní učení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Kompetence k řešení problémů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Žáci jsou motivováni k tomu, aby dokázali pro své vjemy, pocity, myšlenky a představy najít účinné vyjadřovací prostředky, různé varianty řešení a vhodný způsob prezentace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Kompetence komunikativní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Žáci jsou vedeni k poznání a chápání umění jako zvláštní formy komunikace. Jsou seznamováni s různými formami neverbální komunikace a s možnostmi jejich provázání. Při práci ve skupině rozvíjejí schopnost vyjádřit svůj názor, vhodnou formou ho obhájit a tolerovat názor druhých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září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říje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istopad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osinec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ede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růběžně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yučovací hodina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jekt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ýstava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vořivé výt. hry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mostatná práce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kupinová práce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skuse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ferát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áce žák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 knih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 encyklopedi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 vide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 internet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 PC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Osobnostní a sociální vých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znávání li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reativi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ebepoznání a sebepoje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unik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odnoty, postoje, praktická eti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ozvoj schopností pozná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řešení problémů a rozhodovací dovednosti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Environmentální výchov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ztah člověka k přírod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dské aktivity a problémy životního prostředí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88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Školní výstupy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Tématické okruhy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čivo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Klíčové kompetenc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očet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hodi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Měsíc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Výchovně vzdělávací strategi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růřezová témata</w:t>
            </w:r>
          </w:p>
        </w:tc>
      </w:tr>
      <w:tr>
        <w:trPr>
          <w:trHeight w:val="861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Rozlišuje působení vizuálně obraz. vyjádření v rovině smyslového účinku, v rovině subjektivního účinku a v rovině sociálně utvářeného a symbolického obsahu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věřuje komunikační účinky vybraných, upravených či samostatně vytvořených vizuálně obrazných vyjádření v sociálních vztazích, nalézá vhodnou formu pro jejich prezentaci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rientuje se v proudu výtvarného umění a k výtvarnému dílu přistupuje jako k celku, ověřuje komunikační účinky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eastAsia="en-US"/>
              </w:rPr>
            </w:pPr>
            <w:r>
              <w:rPr>
                <w:lang w:eastAsia="en-US"/>
              </w:rPr>
              <w:t>Svět zvířat – kresba rudkou, perem</w:t>
              <w:br/>
              <w:t>Vesmír a my – moderní technika. Fantazijní tvorba. Starověké Řecko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en-US"/>
              </w:rPr>
            </w:pPr>
            <w:r>
              <w:rPr>
                <w:lang w:eastAsia="en-US"/>
              </w:rPr>
              <w:t>Velikonoční tématika, tradice, výzdoba</w:t>
              <w:br/>
              <w:t>Římská kultura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en-US"/>
              </w:rPr>
            </w:pPr>
            <w:r>
              <w:rPr>
                <w:lang w:eastAsia="en-US"/>
              </w:rPr>
              <w:t>Svět a já – osobnost, charakter, city.</w:t>
              <w:br/>
              <w:t>Portrét – kresba uhlem podle skutečnosti</w:t>
              <w:br/>
              <w:t>Byzantské umění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en-US"/>
              </w:rPr>
            </w:pPr>
            <w:r>
              <w:rPr>
                <w:lang w:eastAsia="en-US"/>
              </w:rPr>
              <w:t>Můj svět – koláž</w:t>
              <w:br/>
              <w:t>Jarní motivy – mozaika, práce v plenéru</w:t>
              <w:br/>
              <w:t>Románské umění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en-US"/>
              </w:rPr>
            </w:pPr>
            <w:r>
              <w:rPr>
                <w:lang w:eastAsia="en-US"/>
              </w:rPr>
              <w:t>Letní příroda – monotyp</w:t>
              <w:br/>
              <w:t>J.Žáček – ilustrace, přírodní útvary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Kompet.  sociální a personální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Žáci se učí respektovat pravidla při práci v týmu, dodržovat je a svou pracovní činností kladně ovlivňovat kvalitu práce. Žáci rozvíjejí schopnost při tvořivých činnostech obohacovat svoji osobnost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Kompetence občanské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ostřednictvím kreativní tvorby a komunikace s uměleckým dílem vedeme žáka k uvědomování si sama sebe jako svobodného jedince. Prostřednictvím vzájemné konfrontace uměleckého díla se subjektivními vjemy, pocity, prožitky a představami vedeme žáky k uvědomování si podobností i odlišností jednotl. kultur a k vytváření tolerantních postojů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Kompetence pracovní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ři samostatné práci jsou žáci vedeni ke koncentraci na pracovní výkon, jeho dokončení a dodržují vymezená pravidla. Vytváří si pozitivní vztah k manuelním činnostem. Při práci s výtvarným materiálem dodržují hygienická pravidla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3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únor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řeze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ube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věte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červe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Multikulturní výchov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ezilidské vztah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ultikulturalit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Mediální výcho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nímání autora mediálního sdělení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Výchova k myšlení v evropských a globálních souvisloste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členění v Evrop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ozvoj zájmu o dění v Evropě a ve svět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díl umění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9:33:00Z</dcterms:created>
  <dc:creator>DITA</dc:creator>
  <dc:description/>
  <cp:keywords/>
  <dc:language>en-US</dc:language>
  <cp:lastModifiedBy>milada.papouskova</cp:lastModifiedBy>
  <cp:lastPrinted>2009-08-23T20:13:00Z</cp:lastPrinted>
  <dcterms:modified xsi:type="dcterms:W3CDTF">2013-10-24T21:19:00Z</dcterms:modified>
  <cp:revision>9</cp:revision>
  <dc:subject/>
  <dc:title>UČEBNÍ   OSNOVY   PŘEDMĚTU   VÝTVARNÁ   VÝCHOVA   PRO   SEKUNDU</dc:title>
</cp:coreProperties>
</file>