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UČEBNÍ   OSNOVY   PŘEDMĚTU   </w:t>
      </w:r>
      <w:r>
        <w:rPr>
          <w:sz w:val="36"/>
          <w:szCs w:val="36"/>
          <w:u w:val="single"/>
        </w:rPr>
        <w:t xml:space="preserve">CHEMIE   </w:t>
      </w:r>
      <w:r>
        <w:rPr>
          <w:sz w:val="36"/>
          <w:szCs w:val="36"/>
        </w:rPr>
        <w:t xml:space="preserve">PRO   </w:t>
      </w:r>
      <w:r>
        <w:rPr>
          <w:sz w:val="36"/>
          <w:szCs w:val="36"/>
          <w:u w:val="single"/>
        </w:rPr>
        <w:t>KVINTU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3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338"/>
        <w:gridCol w:w="5648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>
          <w:trHeight w:val="651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em oxidační číslo, určí oxidační čísla jednotlivých prvků ve sloučenin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tvořit vzorce základních anorganických sloučen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základním chemickým pojm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chemické výpočty a uplatňuje je při řešení praktických problé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rincip oxidačně redukčních reak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upravit oxidačně redukční rov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opsat elektrony pomocí kvantových čí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efektivně používat periodickou tabulku prv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ápe podstatu radioaktivního zář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opsat negativní i pozitivní účinky radioaktivního záření pro člově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znik chemické vaz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užívá znalosti o chemických vazbách k předvídání některých vlastností látek a jejich chování v chemických reakc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světlit I. A II. Termochemický zákon, pojmy standartní slučovací teplo a standartní spalné tep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hodnotit vliv vnějších podmínek na průběh chemické rea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rincip acidobazických reak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názvosloví anorganické chemie při popisu sloučen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významné zástupce prvků a jejich sloučeniny, zhodnotí jejich surovinové zdroje, využití v praxi a vliv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ídá průběh typických reakcí anorganických sloučenin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em oxidační číslo, určí oxidační čísla jednotlivých prvků ve sloučenin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tvořit vzorce základních anorganických sloučen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základním chemickým pojm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chemické výpočty a uplatňuje je při řešení praktických problémů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větlí princip oxidačně redukčních reak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upravit oxidačně redukční rovnic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opsat elektrony pomocí kvantových čí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efektivně používat periodickou tabulku prvků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ápe podstatu radioaktivního zář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opsat negativní i pozitivní účinky radioaktivního záření pro člověka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znik chemické vaz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znalosti o chemických vazbách k předvídání některých vlastností látek a jejich chování v chemických reakcích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okáže vysvětlit I. A II. Termochemický zákon, pojmy standartní slučovací teplo a standartní spalné tepl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hodnotit vliv vnějších podmínek na průběh chemické rea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rincip acidobazických reakcí</w:t>
            </w:r>
          </w:p>
          <w:p>
            <w:pPr>
              <w:pStyle w:val="Odstavecsesezname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názvosloví anorganické chemie při popisu sloučen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významné zástupce prvků a jejich sloučeniny, zhodnotí jejich surovinové zdroje, využití v praxi a vliv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ídá průběh typických reakcí anorganických sloučenin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ké názvoslo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ké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chemické výpoč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xidačně redukční rovnic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ntová čís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cká tabulka prv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kti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ká vaz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etika chemických reak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obazické rea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ky I., II., III. A IV. A  skup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  <w:sz w:val="27"/>
          <w:szCs w:val="27"/>
        </w:rPr>
        <w:t>Tematický plán učiva předmětu chemie - kvinta</w:t>
      </w:r>
    </w:p>
    <w:p>
      <w:pPr>
        <w:pStyle w:val="Normlnweb"/>
        <w:spacing w:before="280" w:after="0"/>
        <w:ind w:left="-720" w:hanging="0"/>
        <w:rPr>
          <w:b/>
          <w:b/>
          <w:bCs/>
        </w:rPr>
      </w:pPr>
      <w:r>
        <w:rPr>
          <w:b/>
          <w:bCs/>
        </w:rPr>
        <w:t>Charakteristika vyučovacího předmětu:</w:t>
      </w:r>
    </w:p>
    <w:p>
      <w:pPr>
        <w:pStyle w:val="Normlnweb"/>
        <w:spacing w:before="280" w:after="0"/>
        <w:ind w:left="-720" w:hanging="0"/>
        <w:rPr/>
      </w:pPr>
      <w:r>
        <w:rPr/>
        <w:t>(obsahové, časové a organizační vymezení předmětu)</w:t>
      </w:r>
    </w:p>
    <w:p>
      <w:pPr>
        <w:pStyle w:val="Normlnweb"/>
        <w:spacing w:before="280" w:after="0"/>
        <w:ind w:left="-720" w:hanging="0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yučovací předmět chemie realizuje obsah vzdělávacího oboru Chemie RVP GV.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V rámci výuky chemie se uplatňují průřezová témata: Osobnostní a sociální výchova, Environmentální výchova a  Mediální výchova. 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</w:rPr>
        <w:t>V kvintě jsou tři hodiny ročně vyčleněny na laboratorní cvičení, třída se dělí na skupiny. Náplň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</w:rPr>
        <w:t>laboratorních cvi</w:t>
      </w:r>
      <w:r>
        <w:rPr>
          <w:rFonts w:cs="TimesNewRoman" w:ascii="TimesNewRoman" w:hAnsi="TimesNewRoman"/>
          <w:color w:val="000000"/>
        </w:rPr>
        <w:t>č</w:t>
      </w:r>
      <w:r>
        <w:rPr>
          <w:color w:val="000000"/>
        </w:rPr>
        <w:t xml:space="preserve">ení je volena dle dostupnosti chemikálií a v souladu s předpisy bezpečnosti práce a laboratorním řádem. Pro výuku je k dispozici </w:t>
      </w:r>
      <w:r>
        <w:rPr>
          <w:color w:val="000000"/>
          <w:lang w:val="de-DE"/>
        </w:rPr>
        <w:t>chemická laboratoř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Ve vyučování chemie mají žáci získat představu o molekulové stavb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látek a základních chemických a fyzikálně-chemických dějích. Důraz je kladen na souvislosti s ostatními přírodovědnými předměty a na zásadní vliv chemických dějů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na životní prost</w:t>
      </w:r>
      <w:r>
        <w:rPr>
          <w:rFonts w:cs="TimesNewRoman" w:ascii="TimesNewRoman" w:hAnsi="TimesNewRoman"/>
          <w:color w:val="000000"/>
        </w:rPr>
        <w:t>ř</w:t>
      </w:r>
      <w:r>
        <w:rPr>
          <w:color w:val="000000"/>
          <w:lang w:val="de-DE"/>
        </w:rPr>
        <w:t>edí.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Žák je veden k tomu, aby zejména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rozumněl základním typům chemických reakcí a znal jejich postavení v přírod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a v každodenním životě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využíval matematický aparát k základním chemickým výpočtům,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- aplikoval své znalosti při provádění laboratorních cvičení,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- při provádění laboratorních cvičení účinně</w:t>
      </w:r>
      <w:r>
        <w:rPr>
          <w:rFonts w:cs="TimesNewRoman" w:ascii="TimesNewRoman" w:hAnsi="TimesNewRoman"/>
          <w:color w:val="000000"/>
          <w:lang w:val="de-DE"/>
        </w:rPr>
        <w:t xml:space="preserve"> </w:t>
      </w:r>
      <w:r>
        <w:rPr>
          <w:color w:val="000000"/>
          <w:lang w:val="de-DE"/>
        </w:rPr>
        <w:t>spolupracoval ve skupině.</w:t>
      </w:r>
    </w:p>
    <w:p>
      <w:pPr>
        <w:pStyle w:val="Normlnweb"/>
        <w:spacing w:before="280" w:after="0"/>
        <w:ind w:left="-72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lnweb"/>
        <w:spacing w:before="280" w:after="0"/>
        <w:rPr/>
      </w:pPr>
      <w:r>
        <w:rPr>
          <w:b/>
          <w:bCs/>
        </w:rPr>
        <w:t>Učebnice:</w:t>
      </w:r>
      <w:r>
        <w:rPr/>
        <w:t xml:space="preserve">  </w:t>
        <w:tab/>
        <w:t>Chemie pro čtyřletá gymnázia, 1. díl, A. Mareček, J. Honza, nakladatelství Olomouc</w:t>
        <w:tab/>
      </w:r>
    </w:p>
    <w:p>
      <w:pPr>
        <w:pStyle w:val="Normlnweb"/>
        <w:spacing w:before="280" w:after="0"/>
        <w:rPr/>
      </w:pPr>
      <w:r>
        <w:rPr/>
        <w:tab/>
        <w:tab/>
        <w:t>Chemie, sbírka příkladů pro studenty středních škol, A. Mareček, J. Honza, vydavatelství Proton, Brno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</w:rPr>
        <w:t>Časová dotace:</w:t>
      </w:r>
      <w:r>
        <w:rPr/>
        <w:t xml:space="preserve"> 2 hodiny týdn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940" w:type="dxa"/>
        <w:jc w:val="left"/>
        <w:tblInd w:w="-9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1979"/>
        <w:gridCol w:w="3078"/>
        <w:gridCol w:w="720"/>
        <w:gridCol w:w="900"/>
        <w:gridCol w:w="1980"/>
        <w:gridCol w:w="2880"/>
      </w:tblGrid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Školní výstup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U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ivo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lang w:val="en-US"/>
              </w:rPr>
              <w:t>Klí</w:t>
            </w:r>
            <w:r>
              <w:rPr>
                <w:rFonts w:cs="Arial Black" w:ascii="Arial Black" w:hAnsi="Arial Black"/>
                <w:sz w:val="16"/>
              </w:rPr>
              <w:t>č</w:t>
            </w:r>
            <w:r>
              <w:rPr>
                <w:rFonts w:cs="Arial Black" w:ascii="Arial Black" w:hAnsi="Arial Black"/>
                <w:sz w:val="16"/>
                <w:lang w:val="en-US"/>
              </w:rPr>
              <w:t>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Po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M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s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Výchovn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 vzdělávací strateg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70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Black" w:ascii="Arial Black" w:hAnsi="Arial Black"/>
                <w:sz w:val="16"/>
              </w:rPr>
              <w:t xml:space="preserve">- </w:t>
            </w: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vysvětlí pojem oxidační číslo, určí oxidační čísla jednotlivých prvků ve sloučeninách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dokáže tvořit vzorce základních anorganických sloučenin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rozumí základním chemickým pojmům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provádí chemické výpočty a uplatňuje je při řešení praktických problémů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hemické názvoslov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hemické pojm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kladní chemické výpočty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szCs w:val="16"/>
                <w:u w:val="single"/>
              </w:rPr>
              <w:t>Kompetence k uč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bírá vhodné způsoby učení, vyhledává a třídí informace a využívá je v praktickém život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k řešení problémů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vyhledá informace vhodné k řešení problému, využívá získané vědomosti a dovednosti k objevování různých variant řeš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Kompetence komunikativ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formuluje a vyjadřuje své myšlenky a v logickém sledu, vyjadřuje se výstižné, souvisle a kultivovaně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naslouchá, diskutuje, obhajuje svůj názor, vhodně argumentuj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sociální a personál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oceňuje zkušenosti druhých lidí, respektuje různá hledisk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vytváří si pozitivní představu o sobě samém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Kompetence občanské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žák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respektuje názory ostatních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i formuje volní a charakterové rys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- se zodpovědně rozhoduje podle dané situa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ř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Říjen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yučovací hodin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práce s učebnicí,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sbírkou příkladů,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eriodickou tabulkou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nimační projek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ideozáznam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aboratorní práce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</w:rPr>
              <w:t xml:space="preserve">Integrovaná do předmětu: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Osobnostní a sociální výchova: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rozvoj schopností poznává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Enviroment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- základní podmínky života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vztah člověka k prostřed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Medi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kritické čtení a vnímání mediálních sděl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vysvětlí princip oxidačně redukčních reakcí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dokáže upravit oxidačně redukční rovnice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Oxidačně redukční rovnice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istopad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dokáže popsat elektrony pomocí kvantových čísel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dokáže efektivně používat periodickou tabulku prvků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Kvantová čísla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eriodická tabulka prvků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Listopad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rosinec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chápe podstatu radioaktivního zář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dokáže popsat negativní i pozitivní účinky radioaktivního záření pro člověk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Radioaktivita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4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Prosinec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objasní vznik chemické vazb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· využívá znalosti o chemických vazbách k předvídání některých vlastností látek a jejich chování v chemických reakcích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hemická vazba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Led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dokáže vysvětlit I. a II. termochemický zákon, pojmy standartní slučovací teplo a standartní spalné teplo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Termochemie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Únor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dokáže vyhodnotit vliv vnějších podmínek na průběh chemické reakce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Kinetika chemických reakcí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Únor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Břez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  <w:t>- vysvětlí princip acidobazických reakcí</w:t>
            </w:r>
          </w:p>
          <w:p>
            <w:pPr>
              <w:pStyle w:val="Normal"/>
              <w:widowControl w:val="false"/>
              <w:autoSpaceDE w:val="false"/>
              <w:rPr>
                <w:rFonts w:ascii="Arial Black" w:hAnsi="Arial Black" w:cs="Arial"/>
                <w:color w:val="000000"/>
                <w:sz w:val="16"/>
                <w:szCs w:val="18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cidobazické reakce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Březe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9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1979"/>
        <w:gridCol w:w="3078"/>
        <w:gridCol w:w="720"/>
        <w:gridCol w:w="900"/>
        <w:gridCol w:w="1980"/>
        <w:gridCol w:w="2880"/>
      </w:tblGrid>
      <w:tr>
        <w:trPr>
          <w:trHeight w:val="2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Školní výstup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Tematické okruh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U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ivo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lang w:val="en-US"/>
              </w:rPr>
              <w:t>Klí</w:t>
            </w:r>
            <w:r>
              <w:rPr>
                <w:rFonts w:cs="Arial Black" w:ascii="Arial Black" w:hAnsi="Arial Black"/>
                <w:sz w:val="16"/>
              </w:rPr>
              <w:t>č</w:t>
            </w:r>
            <w:r>
              <w:rPr>
                <w:rFonts w:cs="Arial Black" w:ascii="Arial Black" w:hAnsi="Arial Black"/>
                <w:sz w:val="16"/>
                <w:lang w:val="en-US"/>
              </w:rPr>
              <w:t>ové kompete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Po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č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et hod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M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s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  <w:lang w:val="en-US"/>
              </w:rPr>
              <w:t>Výchovn</w:t>
            </w: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ě vzdělávací strateg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Black" w:hAnsi="Arial Black" w:cs="Arial Black"/>
                <w:b/>
                <w:b/>
                <w:bCs/>
                <w:sz w:val="1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0"/>
              </w:rPr>
              <w:t>Průřezová témata</w:t>
            </w:r>
          </w:p>
        </w:tc>
      </w:tr>
      <w:tr>
        <w:trPr>
          <w:trHeight w:val="1273" w:hRule="atLeast"/>
          <w:cantSplit w:val="true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/>
              <w:t>- využívá názvosloví anorganické chemie při popisu sloučenin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  <w:t>- charakterizuje významné zástupce prvků a jejich sloučeniny, zhodnotí jejich surovinové zdroje, využití v praxi a vliv na životní prostředí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/>
              <w:t>- předvídá průběh typických reakcí anorganických sloučenin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lang w:val="pl-PL"/>
              </w:rPr>
            </w:pPr>
            <w:r>
              <w:rPr>
                <w:rFonts w:cs="Arial Black" w:ascii="Arial Black" w:hAnsi="Arial Black"/>
                <w:sz w:val="16"/>
                <w:lang w:val="pl-PL"/>
              </w:rPr>
              <w:t>Prvky I. a II. A skupiny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lang w:val="pl-PL"/>
              </w:rPr>
            </w:pPr>
            <w:r>
              <w:rPr>
                <w:rFonts w:cs="Arial Black" w:ascii="Arial Black" w:hAnsi="Arial Black"/>
                <w:sz w:val="16"/>
                <w:lang w:val="pl-PL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uben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yučovací hodiny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práce s učebnicí,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sbírkou příkladů,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eriodickou tabulkou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nimační projekc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videozáznamy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</w:rPr>
              <w:t xml:space="preserve">Integrovaná do předmětu: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Osobnostní a sociální výchova: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rozvoj schopností poznává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Enviroment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- základní podmínky života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lidské aktivity a problémy ŽP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vztah člověka k prostřed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Mediální výchova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- kritické čtení a vnímání mediálních sdělení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rvky III. A skupiny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Květe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Prvky IV. A skupiny</w:t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Červen</w:t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16"/>
              </w:rPr>
            </w:pPr>
            <w:r>
              <w:rPr>
                <w:rFonts w:eastAsia="Arial Black" w:cs="Arial Black" w:ascii="Arial Black" w:hAnsi="Arial Black"/>
                <w:sz w:val="16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Laboratorní práce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(3krát) – zařazené podle vybraných témat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Září - květe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0"/>
              </w:rPr>
            </w:pPr>
            <w:r>
              <w:rPr>
                <w:rFonts w:cs="Arial Black" w:ascii="Arial Black" w:hAnsi="Arial Black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orient="landscape" w:w="16838" w:h="11906"/>
      <w:pgMar w:left="1418" w:right="1418" w:gutter="454" w:header="0" w:top="181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16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 Black" w:hAnsi="Arial Black" w:cs="Arial Black"/>
      <w:sz w:val="16"/>
      <w:szCs w:val="16"/>
      <w:u w:val="single"/>
    </w:rPr>
  </w:style>
  <w:style w:type="character" w:styleId="ZkladntextChar">
    <w:name w:val="Základní text Char"/>
    <w:basedOn w:val="Standardnpsmoodstavce"/>
    <w:qFormat/>
    <w:rPr>
      <w:rFonts w:ascii="Arial Black" w:hAnsi="Arial Black" w:cs="Arial Black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Zkladntext2">
    <w:name w:val="Základní text 2"/>
    <w:basedOn w:val="Normal"/>
    <w:qFormat/>
    <w:pPr/>
    <w:rPr>
      <w:rFonts w:ascii="Arial Black" w:hAnsi="Arial Black" w:cs="Arial Black"/>
      <w:b/>
      <w:bCs/>
      <w:sz w:val="16"/>
      <w:lang w:val="en-US"/>
    </w:rPr>
  </w:style>
  <w:style w:type="paragraph" w:styleId="Zkladntext3">
    <w:name w:val="Základní text 3"/>
    <w:basedOn w:val="Normal"/>
    <w:qFormat/>
    <w:pPr/>
    <w:rPr>
      <w:rFonts w:ascii="Arial Black" w:hAnsi="Arial Black" w:cs="Arial Black"/>
      <w:sz w:val="16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49:00Z</dcterms:created>
  <dc:creator>Top</dc:creator>
  <dc:description/>
  <cp:keywords/>
  <dc:language>en-US</dc:language>
  <cp:lastModifiedBy>milada.papouskova</cp:lastModifiedBy>
  <dcterms:modified xsi:type="dcterms:W3CDTF">2013-10-31T19:01:00Z</dcterms:modified>
  <cp:revision>7</cp:revision>
  <dc:subject/>
  <dc:title>Tematický plán učiva předmětu zeměpis - kvinta</dc:title>
</cp:coreProperties>
</file>