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Osnovy předmětu matematika – kvint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Očekávané výstupy RV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Školní výstup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Učiv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 umí používat vzorce, provádět početní operace s mnohočleny, provádět rozklad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 umí pracovat s lomenými výrazy, provádět početní operace s lomenými výrazy, umí určit podmínky existence těchto výrazů.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 určí, zda je číslo dělitelné přirozeným číslem.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 se umí orientovat na číselné ose. Má i geometrickou představu absolutní hodnoty.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 umí provádět základní operace se zlomk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 umí pracovat s intervaly reálných čísel s jejich průnikem a sjednocením. Umí pracovat s mocninou a odmocninou, chápe rozdíl mezi sudou a lichou mocnino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 řešit lineární rovnice, nerovnice a jejich soustav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 řešit speciální typy kvadratických rovnic, obecnou kvadratickou rovnici, umí doplnit na čtverec.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 určit definiční obor iracionální rovnice.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ádí ekvivalentní úpravy rovnic a neekvivalentní úpravy rovnic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ádí kontrolu řešení zkouškou a vysloví závěr.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šíří si znalosti o složitější typy rovnic. 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 aplikovat substituci při řešení lineární, kvadratické, iracionální rovnice, při řešení soustav rovnic.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 řešit lineární rovnice s parametrem, umí určit podmínky řešitelnosti u kvadratických rovnic s parametrem.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ák se naučí rozlišovat axiom, definici a větu. </w:t>
            </w:r>
          </w:p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Umí aplikovat konjunkci, disjunkci, eliminaci, ekvivalenci na slovní úlohy.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ěkteré věty bude umět dokázat přímým důkazem nebo sporem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 umí používat vzorce, provádět početní operace s mnohočleny, provádět rozklad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 umí pracovat s lomenými výrazy, provádět početní operace s lomenými výrazy, umí určit podmínky existence těchto výrazů.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 určí, zda je číslo dělitelné přirozeným číslem.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 se umí orientovat na číselné ose. Má i geometrickou představu absolutní hodnoty.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 umí provádět základní operace se zlomk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 umí pracovat s intervaly reálných čísel s jejich průnikem a sjednocením. Umí pracovat s mocninou a odmocninou, chápe rozdíl mezi sudou a lichou mocnino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 řešit lineární rovnice, nerovnice a jejich soustav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 řešit speciální typy kvadratických rovnic, obecnou kvadratickou rovnici, umí doplnit na čtverec.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 určit definiční obor iracionální rovnice.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ádí ekvivalentní úpravy rovnic a neekvivalentní úpravy rovnic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ádí kontrolu řešení zkouškou a vysloví závěr.</w:t>
            </w:r>
          </w:p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 xml:space="preserve">Rozšíří si znalosti o složitější typy rovnic. 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 aplikovat substituci při řešení lineární, kvadratické, iracionální rovnice, při řešení soustav rovnic.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 řešit lineární rovnice s parametrem, umí určit podmínky řešitelnosti u kvadratických rovnic s parametrem.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ák se naučí rozlišovat axiom, definici a větu. 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 aplikovat konjunkci, disjunkci, eliminaci, ekvivalenci na slovní úlohy.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ěkteré věty bude umět dokázat přímým důkazem nebo sporem.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nohočle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ravy mnohočlenů, operace s nimi, rozklady.</w:t>
            </w:r>
          </w:p>
          <w:p>
            <w:pPr>
              <w:pStyle w:val="Obsahtabul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mený výraz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čítání, odčítání, násobení a dělení, definiční obor. Výrazy s odmocninou.</w:t>
            </w:r>
          </w:p>
          <w:p>
            <w:pPr>
              <w:pStyle w:val="Obsahtabul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akování a rozšíření číselných oborů - přirozená, celá, racionální, iracionální a reálná čísl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nožiny čísel. Dělitelnost, základní věta aritmetiky. Číselná osa a absolutní hodnota. Zlomky. Intervaly, absolutní hodnota, mocnina, odmocnina.</w:t>
            </w:r>
          </w:p>
          <w:p>
            <w:pPr>
              <w:pStyle w:val="Obsahtabul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neární rovnice a nerovnice.</w:t>
            </w:r>
          </w:p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ární rovnice a nerovni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ice s absolutní hodnotou, v součinovém a podílovém tvaru, soustavy rovnic a nerovnic.</w:t>
            </w:r>
          </w:p>
          <w:p>
            <w:pPr>
              <w:pStyle w:val="Obsahtabul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vadratická rovnice a nerovnic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zorec, rozklad, doplnění na čtverec. Slovní úlohy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vnice a nerovnice s neznámou pod odmocninou.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racionální rovnice s jednou a více výrazy s neznámou pod odmocninou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iniční obor, úpravy rovnic, zkouška.</w:t>
            </w:r>
          </w:p>
          <w:p>
            <w:pPr>
              <w:pStyle w:val="Obsahtabulk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ožitější rovnice.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tituce, soustavy rovnic, rovnice s parametrem.</w:t>
            </w:r>
          </w:p>
          <w:p>
            <w:pPr>
              <w:pStyle w:val="Obsahtabul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gik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Výrok a jeho pravdivostní hodnota – operace s výroky, axiom, definice, věta, obrácená věta, přímý důkaz, důkaz sporem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ematický plán učiva Matematiky -</w:t>
      </w:r>
      <w:r>
        <w:rPr>
          <w:rFonts w:cs="DejaVu Serif" w:ascii="DejaVu Serif" w:hAnsi="DejaVu Serif"/>
          <w:b/>
          <w:bCs/>
        </w:rPr>
        <w:t xml:space="preserve"> </w:t>
      </w:r>
      <w:r>
        <w:rPr>
          <w:b/>
          <w:bCs/>
        </w:rPr>
        <w:t xml:space="preserve">Kvinta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rakteristika předmětu</w:t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Vzdělání v matematice je zaměřeno na užití matematiky v reálných situacích, osvojení si pojmů, matematických postupů, rozvoj abstraktního a exaktního myšlení, logické a kritické uvažování. Předmět matematika je úzce spjat s ostatními vědeckými obory. Věda je tím "vědečtější", čím více může své teorie podepřít patřičným matematickým modelem. V našem případě se studenti setkají s matematikou ve fyzice (například u převodů fyzikálních jednotek, prací se vzorci nebo výpočty fyzikálních příkladů), v zeměpisu (například u měřítka, zeměpisných souřadnic, čtení grafů, statistických údajů a pod.) nebo v chemii, kde se řeší chemické rovnice či různé složitější příklady. </w:t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Učebnice:  Matematika pro gymnázia – Základní poznatky z matematiky, I. Bušek, Prometheus</w:t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rFonts w:eastAsia="Times"/>
          <w:b/>
          <w:bCs/>
          <w:sz w:val="21"/>
          <w:szCs w:val="21"/>
        </w:rPr>
        <w:t xml:space="preserve">                   </w:t>
      </w:r>
      <w:r>
        <w:rPr>
          <w:b/>
          <w:bCs/>
          <w:sz w:val="21"/>
          <w:szCs w:val="21"/>
        </w:rPr>
        <w:t>Matematika pro gymnázia – Rovnice a nerovnice, L. Boček, Prometheus</w:t>
      </w:r>
    </w:p>
    <w:p>
      <w:pPr>
        <w:pStyle w:val="TextBody"/>
        <w:rPr/>
      </w:pPr>
      <w:r>
        <w:rPr>
          <w:b/>
          <w:bCs/>
          <w:sz w:val="21"/>
          <w:szCs w:val="21"/>
        </w:rPr>
        <w:tab/>
      </w:r>
      <w:r>
        <w:rPr>
          <w:sz w:val="21"/>
          <w:szCs w:val="21"/>
        </w:rPr>
        <w:t xml:space="preserve"> </w:t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Časová dotace: 4 hodiny týdně </w:t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70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43"/>
        <w:gridCol w:w="2243"/>
        <w:gridCol w:w="628"/>
        <w:gridCol w:w="982"/>
        <w:gridCol w:w="3611"/>
        <w:gridCol w:w="1680"/>
        <w:gridCol w:w="4317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Školní výstupy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suppressAutoHyphens w:val="false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ematické okruhy </w:t>
              <w:br/>
            </w:r>
            <w:r>
              <w:rPr>
                <w:sz w:val="18"/>
                <w:szCs w:val="18"/>
              </w:rPr>
              <w:t>Učiv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čet</w:t>
              <w:br/>
              <w:t>hodi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ěsíc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líčové kompeten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vně vzdělávací strategie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ůřezová témata</w:t>
            </w:r>
          </w:p>
        </w:tc>
      </w:tr>
      <w:tr>
        <w:trPr>
          <w:trHeight w:val="1616" w:hRule="atLeast"/>
        </w:trPr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uppressAutoHyphens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Žák umí používat vzorce, provádět početní operace s mnohočleny, provádět rozklady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nohočleny.</w:t>
            </w:r>
          </w:p>
          <w:p>
            <w:pPr>
              <w:pStyle w:val="Obsahtabulky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Úpravy mnohočlenů, operace s nimi, rozklady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Záři</w:t>
            </w:r>
          </w:p>
        </w:tc>
        <w:tc>
          <w:tcPr>
            <w:tcW w:w="36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mpetence k učení</w:t>
            </w:r>
          </w:p>
          <w:p>
            <w:pPr>
              <w:pStyle w:val="Obsahtabulky"/>
              <w:rPr/>
            </w:pPr>
            <w:r>
              <w:rPr>
                <w:sz w:val="18"/>
                <w:szCs w:val="18"/>
                <w:u w:val="single"/>
              </w:rPr>
              <w:t>Žáci jsou vedeni k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svojování základních matematických pojmů a vztahů postupnou abstrakcí a zobecňováním reálných jevů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ytváření zásoby matematických nástrojů (pojmů a vztahů, algoritmů, metod řešení úloh)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yužívání (nejen výpočetních) prostředků výpočetní techniky</w:t>
            </w:r>
          </w:p>
          <w:p>
            <w:pPr>
              <w:pStyle w:val="Obsahtabulky"/>
              <w:rPr/>
            </w:pPr>
            <w:r>
              <w:rPr>
                <w:sz w:val="18"/>
                <w:szCs w:val="18"/>
                <w:u w:val="single"/>
              </w:rPr>
              <w:t>Učitel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řazuje metody, při kterých žáci docházejí k výsledkům sami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ede žáky k plánování postupů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dává úlohy způsobem, který umožňuje volbu různých postupů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ede žáky k aplikaci znalostí v ostatních předmětech a reálném životě</w:t>
            </w:r>
          </w:p>
          <w:p>
            <w:pPr>
              <w:pStyle w:val="Obsahtabulky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Obsahtabulky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mpetence k řešení problémů</w:t>
            </w:r>
          </w:p>
          <w:p>
            <w:pPr>
              <w:pStyle w:val="Obsahtabulky"/>
              <w:rPr/>
            </w:pPr>
            <w:r>
              <w:rPr>
                <w:sz w:val="18"/>
                <w:szCs w:val="18"/>
                <w:u w:val="single"/>
              </w:rPr>
              <w:t>Žác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jišťují, že realita je vždy složitější než její matematický model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provádějí rozbor problému, odhadují výsledky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učí se volit správný postup při řešení reálných problémů</w:t>
            </w:r>
          </w:p>
          <w:p>
            <w:pPr>
              <w:pStyle w:val="Obsahtabulky"/>
              <w:rPr/>
            </w:pPr>
            <w:r>
              <w:rPr>
                <w:sz w:val="18"/>
                <w:szCs w:val="18"/>
                <w:u w:val="single"/>
              </w:rPr>
              <w:t>Učitel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 chybou žáka pracuje jako s příležitostí ukázat správný postup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vede žáky k ověřování výsledků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Obsahtabulky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mpetence komunikativní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důvodnění daného postup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vorba hypotézy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užívání správné terminologie a symbolů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Obsahtabulky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mpetence sociální a personální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žáci spolupracují ve skupině, učí se věcně argumentovat a schopnosti sebekontroly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Obsahtabulky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mpetence občanské</w:t>
            </w:r>
          </w:p>
          <w:p>
            <w:pPr>
              <w:pStyle w:val="Obsahtabulky"/>
              <w:rPr/>
            </w:pPr>
            <w:r>
              <w:rPr>
                <w:rFonts w:eastAsia="Times"/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respekt názorů ostatních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formování charakterových rysů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podle jasných kritérií umí žáci ohodnotit svou činnost nebo její výsledky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Obsahtabulky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mpetence pracovní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zdokonalení grafického projevu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efektivita při organizování vlastní práce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ověřování vlastních výsledků</w:t>
            </w:r>
          </w:p>
          <w:p>
            <w:pPr>
              <w:pStyle w:val="Obsahtabulky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vyučovací hodina, práce s knihou, diskuse, projekt, samostatná práce, skupinová práce, práce s výukovým programem na PC, práce s internetem</w:t>
            </w:r>
          </w:p>
        </w:tc>
        <w:tc>
          <w:tcPr>
            <w:tcW w:w="431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Osobnostní a sociální výchova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ZVOJ SCHOPNOSTI POZNÁVÁNÍ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oustředěnost, pozornost, zapamatování, řešení problémů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ZILIDSKÉ VZTAHY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áce v týmu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MUNIKACE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ásady slušného chování, chování se v diskuzi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Výchova demokratického občana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ČAN, OBČANSKÁ SPOLEČNOST A STÁT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řijímání odpovědnosti za své činy, zainteresování na společném zájmu celku</w:t>
            </w:r>
          </w:p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ultikulturní výchova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DSKÉ VZTAHY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držovat tolerantní vztahy, odstraňovat předsudky, rozvíjet kooperativní schopnosti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Obsahtabulk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nviromentální výchova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ZTAH ČLOVĚKA K PROSTŘEDÍ</w:t>
            </w:r>
          </w:p>
          <w:p>
            <w:pPr>
              <w:pStyle w:val="Obsahtabulky"/>
              <w:rPr/>
            </w:pPr>
            <w:r>
              <w:rPr>
                <w:sz w:val="21"/>
                <w:szCs w:val="21"/>
              </w:rPr>
              <w:t>náš životní styl, aktuální ekologický problém</w:t>
              <w:br/>
              <w:br/>
            </w:r>
            <w:r>
              <w:rPr>
                <w:b/>
                <w:bCs/>
                <w:sz w:val="21"/>
                <w:szCs w:val="21"/>
              </w:rPr>
              <w:t>Mediální výchova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RITICKÉ ČTENÍ A VNÍMÁNÍMEDIÁLNÍHO SDĚLENÍ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ritický přístup ke zpravodajství a reklamě, rozlišení bulvárních prvků ve zdělení od informativních a věcných</w:t>
            </w:r>
          </w:p>
          <w:p>
            <w:pPr>
              <w:pStyle w:val="Obsahtabulk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Obsahtabulky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1094" w:hRule="exact"/>
        </w:trPr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uppressAutoHyphens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Žák umí pracovat s lomenými výrazy, provádět početní operace s lomenými výrazy, umí určit podmínky existence těchto výrazů.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mený výraz.</w:t>
            </w:r>
          </w:p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Sčítání, odčítání, násobení a dělení, definiční obor. Výrazy s odmocninou.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Říjen</w:t>
            </w:r>
          </w:p>
        </w:tc>
        <w:tc>
          <w:tcPr>
            <w:tcW w:w="36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43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3345" w:hRule="exact"/>
        </w:trPr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Žák určí, zda je číslo dělitelné přirozeným číslem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ák se umí orientovat na číselné ose. Má i geometrickou představu absolutní hodnoty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ák umí provádět základní operace se zlomky.</w:t>
            </w:r>
          </w:p>
          <w:p>
            <w:pPr>
              <w:pStyle w:val="Obsahtabulky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Žák umí pracovat s intervaly reálných čísel s jejich průnikem a sjednocením. Umí pracovat s mocninou a odmocninou, chápe rozdíl mezi sudou a lichou mocninou.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akování a rozšíření číselných oborů - přirozená, celá, racionální, iracionální a reálná čísla.</w:t>
            </w:r>
          </w:p>
          <w:p>
            <w:pPr>
              <w:pStyle w:val="Obsahtabulky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Množiny čísel. Dělitelnost, základní věta aritmetiky. Číselná osa a absolutní hodnota. Zlomky. Intervaly, absolutní hodnota, mocnina, odmocnina.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, prosinec</w:t>
            </w:r>
          </w:p>
        </w:tc>
        <w:tc>
          <w:tcPr>
            <w:tcW w:w="36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43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1904" w:hRule="exact"/>
        </w:trPr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Umí řešit lineární rovnice, nerovnice a jejich soustavy.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neární rovnice a nerovnice.</w:t>
            </w:r>
          </w:p>
          <w:p>
            <w:pPr>
              <w:pStyle w:val="Obsahtabulk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ární rovnice a nerovnice.</w:t>
            </w:r>
          </w:p>
          <w:p>
            <w:pPr>
              <w:pStyle w:val="Obsahtabulky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Rovnice s absolutní hodnotou, v součinovém a podílovém tvaru, soustavy rovnic a nerovnic.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Leden, únor</w:t>
            </w:r>
          </w:p>
        </w:tc>
        <w:tc>
          <w:tcPr>
            <w:tcW w:w="36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43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1784" w:hRule="exact"/>
        </w:trPr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Umí řešit speciální typy kvadratických rovnic, obecnou kvadratickou rovnici, umí doplnit na čtverec.</w:t>
            </w:r>
          </w:p>
          <w:p>
            <w:pPr>
              <w:pStyle w:val="Obsahtabulky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Umí vyřešit kvadratickou nerovnici.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vadratická rovnice a nerovnice.</w:t>
            </w:r>
          </w:p>
          <w:p>
            <w:pPr>
              <w:pStyle w:val="Obsahtabulk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zorec, rozklad, doplnění na čtverec. </w:t>
            </w:r>
          </w:p>
          <w:p>
            <w:pPr>
              <w:pStyle w:val="Obsahtabulk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vní úlohy.</w:t>
            </w:r>
          </w:p>
          <w:p>
            <w:pPr>
              <w:pStyle w:val="Obsahtabulky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Kvadratické nerovnice.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Březen</w:t>
              <w:br/>
            </w:r>
          </w:p>
        </w:tc>
        <w:tc>
          <w:tcPr>
            <w:tcW w:w="36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43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2647" w:hRule="exact"/>
        </w:trPr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Umí určit definiční obor iracionální rovnice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ádí ekvivalentní úpravy rovnic a neekvivalentní úpravy rovnic. </w:t>
            </w:r>
          </w:p>
          <w:p>
            <w:pPr>
              <w:pStyle w:val="Obsahtabulky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Provádí kontrolu řešení zkouškou a vysloví závěr.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vnice a nerovnice s neznámou pod odmocninou.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racionální rovnice s jednou a více výrazy s neznámou pod odmocninou.</w:t>
            </w:r>
          </w:p>
          <w:p>
            <w:pPr>
              <w:pStyle w:val="Normal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finiční obor, úpravy rovnic, zkouška.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Duben</w:t>
            </w:r>
          </w:p>
        </w:tc>
        <w:tc>
          <w:tcPr>
            <w:tcW w:w="36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43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2637" w:hRule="exact"/>
        </w:trPr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šíří si znalosti o složitější typy rovnic. 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aplikovat substituci při řešení lineární, kvadratické, iracionální rovnice, při řešení soustav rovnic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řešit lineární rovnice s parametrem, umí určit podmínky řešitelnosti u kvadratických rovnic s parametrem.</w:t>
            </w:r>
          </w:p>
          <w:p>
            <w:pPr>
              <w:pStyle w:val="Obsahtabulky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ožitější rovnice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tituce, soustavy rovnic, rovnice s parametrem.</w:t>
            </w:r>
          </w:p>
          <w:p>
            <w:pPr>
              <w:pStyle w:val="Obsahtabulky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Květen</w:t>
            </w:r>
          </w:p>
          <w:p>
            <w:pPr>
              <w:pStyle w:val="Obsahtabulky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  <w:tc>
          <w:tcPr>
            <w:tcW w:w="36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43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2186" w:hRule="exact"/>
        </w:trPr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ák se naučí rozlišovat axiom, definici a větu. 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 aplikovat konjunkci, disjunkci, eliminaci, ekvivalenci na slovní úlohy.</w:t>
            </w:r>
          </w:p>
          <w:p>
            <w:pPr>
              <w:pStyle w:val="Obsahtabulk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ěkteré věty bude umět dokázat přímým důkazem nebo sporem.</w:t>
            </w:r>
          </w:p>
          <w:p>
            <w:pPr>
              <w:pStyle w:val="Obsahtabulky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gika.</w:t>
            </w:r>
          </w:p>
          <w:p>
            <w:pPr>
              <w:pStyle w:val="Obsahtabulky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ýrok a jeho pravdivostní hodnota – operace s výroky, axiom, definice, věta, obrácená věta, přímý důkaz, důkaz sporem. 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Červen</w:t>
            </w:r>
          </w:p>
        </w:tc>
        <w:tc>
          <w:tcPr>
            <w:tcW w:w="36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43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567" w:right="567" w:gutter="0" w:header="0" w:top="964" w:footer="0" w:bottom="964"/>
      <w:lnNumType w:countBy="5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DejaVu Serif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32:00Z</dcterms:created>
  <dc:creator>milena.pravlovska</dc:creator>
  <dc:description/>
  <cp:keywords/>
  <dc:language>en-US</dc:language>
  <cp:lastModifiedBy>pc</cp:lastModifiedBy>
  <dcterms:modified xsi:type="dcterms:W3CDTF">2019-02-22T06:13:00Z</dcterms:modified>
  <cp:revision>11</cp:revision>
  <dc:subject/>
  <dc:title/>
</cp:coreProperties>
</file>