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 xml:space="preserve">Osnovy předmětu matematika – </w:t>
      </w:r>
      <w:r>
        <w:rPr/>
        <w:t>sex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výstupy RV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Řeší graficky lineární rovnice a ne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ší graficky kvadratické rovnice a ne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upravovat výrazy s mocninami s racionálními exponenty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upravovat výrazy s logaritmy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racovat s kalkulačkou při určování hodnoty logaritmu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vyřešit základní exponenciální a logaritmické rovnice, určit podmínky řešitelnosti, provést zkoušku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řevádět velikosti úhlů v obloukové a stupňové míř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racovat s kalkulačkou při vyhledávání argumentu nebo určování hodnoty goniometrické funk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vyčíst argument i hodnotu goniometrické funkce z jednotkové kružni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aplikovat při úpravě výrazů základní goniometrické vzor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řešit goniometrické 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aplikovat substituci při řešení goniometrických rovnic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Obsahtabulk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ší graficky lineární rovnice a ne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ší graficky kvadratické rovnice a nerovnice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mí upravovat výrazy s mocninami s racionálními exponenty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upravovat výrazy s logaritmy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racovat s kalkulačkou při určování hodnoty logaritmu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vyřešit základní exponenciální a logaritmické rovnice, určit podmínky řešitelnosti, provést zkoušku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řevádět velikosti úhlů v obloukové a stupňové míř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pracovat s kalkulačkou při vyhledávání argumentu nebo určování hodnoty goniometrické funk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vyčíst argument i hodnotu goniometrické funkce z jednotkové kružni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aplikovat při úpravě výrazů základní goniometrické vzor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řešit goniometrické rovnice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í aplikovat substituci při řešení goniometrických rovnic.</w:t>
            </w:r>
          </w:p>
          <w:p>
            <w:pPr>
              <w:pStyle w:val="Obsahtabulk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neární funkce a její vlastnos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e a její graf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iniční obor a obor hodnot funkce. Lineární funkce a její použití při řešení rovnic, nerovnic a soustav. Vlastnosti lineárních funkcí. Funkce s absolutní hodnotou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vadratická funkc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e a její graf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fické řešení kvadratických rovnic a nerovnic.</w:t>
            </w:r>
          </w:p>
          <w:p>
            <w:pPr>
              <w:pStyle w:val="Obsahtabulky"/>
              <w:suppressAutoHyphens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neární lomená funkc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e a její graf.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cninná funkc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e a její graf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niční obor a obor hodnot funkce, vlastnosti funkc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cniny s racionálním exponentem.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xponenciální a logaritmické funkce a rovnic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e a její graf.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garitmus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xponenciální a logaritmické rovnice.</w:t>
            </w:r>
          </w:p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oniometrické funkce a rovnice.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Úhlu, oblouková a stupňová míra. </w:t>
            </w:r>
          </w:p>
          <w:p>
            <w:pPr>
              <w:pStyle w:val="Obsahtabulk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e sinus, kosinus, tangens a kotangen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niometrické rovnice a vzorce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igonometrie.</w:t>
            </w:r>
          </w:p>
          <w:p>
            <w:pPr>
              <w:pStyle w:val="Obsahtabulk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nová a kosinová věta a jejich aplikace ve slovních úlohá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lší trigonometrické úlohy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matický plán učiva Matematiky  </w:t>
      </w:r>
      <w:r>
        <w:rPr>
          <w:rFonts w:cs="DejaVu Serif;Times New Roman" w:ascii="DejaVu Serif;Times New Roman" w:hAnsi="DejaVu Serif;Times New Roman"/>
          <w:b/>
          <w:bCs/>
        </w:rPr>
        <w:t xml:space="preserve">̵ </w:t>
      </w:r>
      <w:r>
        <w:rPr>
          <w:b/>
          <w:bCs/>
        </w:rPr>
        <w:t>Sex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kteristika předmětu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zdělání v matematice je zaměřeno na užití matematiky v reálných situacích, osvojení si pojmů, matematických postupů, rozvoj abstraktního a exaktního myšlení, logické a kritické uvažování. Předmět matematika je úzce spjat s ostatními vědeckými obory. Věda je tím "vědečtější", čím více může své teorie podepřít patřičným matematickým modelem. V našem případě se studenti setkají s matematikou ve fyzice (například u převodů fyzikálních jednotek, prací se vzorci nebo výpočty fyzikálních příkladů), v zeměpisu (například u měřítka, zeměpisných souřadnic, čtení grafů, statistických údajů a pod.) nebo v chemii, kde se řeší chemické rovnice či různé složitější příklady. </w:t>
      </w:r>
    </w:p>
    <w:p>
      <w:pPr>
        <w:pStyle w:val="TextBody"/>
        <w:rPr/>
      </w:pPr>
      <w:r>
        <w:rPr>
          <w:b/>
          <w:bCs/>
          <w:sz w:val="21"/>
          <w:szCs w:val="21"/>
        </w:rPr>
        <w:t>Učebnice:</w:t>
      </w:r>
      <w:r>
        <w:rPr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Matematika pro gymnázia – Funkce,  O. Odvárko,  Prometheus</w:t>
      </w:r>
    </w:p>
    <w:p>
      <w:pPr>
        <w:pStyle w:val="TextBody"/>
        <w:rPr/>
      </w:pPr>
      <w:r>
        <w:rPr>
          <w:rFonts w:eastAsia="Times"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>Matematika pro gymnázia – Goniometrie,  O. Odvárko, Prometheus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/>
      </w:pPr>
      <w:r>
        <w:rPr>
          <w:b/>
          <w:bCs/>
          <w:sz w:val="21"/>
          <w:szCs w:val="21"/>
        </w:rPr>
        <w:t>Časová dotace:</w:t>
      </w:r>
      <w:r>
        <w:rPr/>
        <w:t xml:space="preserve">  4 hodiny týdně</w:t>
      </w:r>
    </w:p>
    <w:tbl>
      <w:tblPr>
        <w:tblW w:w="157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3"/>
        <w:gridCol w:w="2243"/>
        <w:gridCol w:w="628"/>
        <w:gridCol w:w="982"/>
        <w:gridCol w:w="3611"/>
        <w:gridCol w:w="1680"/>
        <w:gridCol w:w="431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ní výstup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Tematické okruhy </w:t>
              <w:br/>
            </w:r>
            <w:r>
              <w:rPr>
                <w:sz w:val="20"/>
                <w:szCs w:val="20"/>
              </w:rPr>
              <w:t>Učiv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</w:t>
              <w:br/>
              <w:t>hod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ěsí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íčové kompet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vně vzdělávací strategi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ůřezová témata</w:t>
            </w:r>
          </w:p>
        </w:tc>
      </w:tr>
      <w:tr>
        <w:trPr>
          <w:trHeight w:val="3586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vání učiva kvinty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ři</w:t>
            </w:r>
          </w:p>
        </w:tc>
        <w:tc>
          <w:tcPr>
            <w:tcW w:w="36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 učení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  <w:u w:val="single"/>
              </w:rPr>
              <w:t>Žáci jsou vedeni 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vojování základních matematických pojmů a vztahů postupnou abstrakcí a zobecňováním reálných jevů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ření zásoby matematických nástrojů (pojmů a vztahů, algoritmů, metod řešení úloh)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ívání (nejen výpočetních) prostředků výpočetní techniky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  <w:u w:val="single"/>
              </w:rPr>
              <w:t>Učite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řazuje metody, při kterých žáci docházejí k výsledkům sami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de žáky k plánování postupů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dává úlohy způsobem, který umožňuje volbu různých postupů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de žáky k aplikaci znalostí v ostatních předmětech a reálném životě</w:t>
            </w:r>
          </w:p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etence k řešení problémů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  <w:u w:val="single"/>
              </w:rPr>
              <w:t>Žá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jišťují, že realita je vždy složitější než její matematický model</w:t>
            </w:r>
          </w:p>
          <w:p>
            <w:pPr>
              <w:pStyle w:val="Obsahtabulky"/>
              <w:rPr/>
            </w:pP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ádějí rozbor problému, odhadují </w:t>
            </w:r>
            <w:r>
              <w:rPr>
                <w:sz w:val="21"/>
                <w:szCs w:val="21"/>
              </w:rPr>
              <w:t>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učí se volit správný postup při řešení reálných problémů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  <w:u w:val="single"/>
              </w:rPr>
              <w:t>Učitel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 chybou žáka pracuje jako s příležitostí ukázat správný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vede žáky k ověřování výsledk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komunikati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zdůvodnění daného postup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tvorba hypotéz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používání správné terminologie a symbol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sociální a personál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žáci spolupracují ve skupině, učí se věcně argumentovat a schopnosti sebekontrol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občanské</w:t>
            </w:r>
          </w:p>
          <w:p>
            <w:pPr>
              <w:pStyle w:val="Obsahtabulky"/>
              <w:rPr/>
            </w:pPr>
            <w:r>
              <w:rPr>
                <w:rFonts w:eastAsia="Times"/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respekt názorů ostatní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formování charakterových rys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podle jasných kritérií umí žáci ohodnotit svou činnost nebo její výsledk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mpetence pracov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zdokonalení grafického projev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efektivita při organizování vlastní prá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ověřování vlastních výsledk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učovací hodina, práce s knihou, diskuse, projekt, samostatná práce, skupinová práce, práce s výukovým programem na PC, práce s internetem</w:t>
            </w:r>
          </w:p>
        </w:tc>
        <w:tc>
          <w:tcPr>
            <w:tcW w:w="43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obnostní a soc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VOJ SCHOPNOSTI POZNÁVÁ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středěnost, pozornost, zapamatování, řešení problém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ZI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ce v tým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UNIKA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sady slušného chování, chování se v diskuz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ýchova demokratického občan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ČAN, OBČANSKÁ SPOLEČNOST A STÁT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řijímání odpovědnosti za své činy, zainteresování na společném zájmu celku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ultikultur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ržovat tolerantní vztahy, odstraňovat předsudky, rozvíjet kooperativní schopnost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viroment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ZTAH ČLOVĚKA K PROSTŘED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</w:rPr>
              <w:t>náš životní styl, aktuální ekologický problém</w:t>
              <w:br/>
              <w:br/>
            </w:r>
            <w:r>
              <w:rPr>
                <w:b/>
                <w:bCs/>
                <w:sz w:val="21"/>
                <w:szCs w:val="21"/>
              </w:rPr>
              <w:t>Med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É ČTENÍ A VNÍMÁNÍMEDIÁLNÍHO SDĚLE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ý přístup ke zpravodajství a reklamě, rozlišení bulvárních prvků ve sdělení od informativních a věcný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1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ší graficky lineární rovnice a ne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ární funkce a její vlastnost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. Lineární funkce a její použití při řešení rovnic, nerovnic a soustav. Vlastnosti lineárních funkcí. Funkce s absolutní hodnotou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Říj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psat rovnici funkce z jejich bodů.</w:t>
            </w:r>
          </w:p>
          <w:p>
            <w:pPr>
              <w:pStyle w:val="Obsahtabulky"/>
              <w:suppressAutoHyphens w:val="false"/>
              <w:rPr/>
            </w:pP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ší graficky kvadratické rovnice a ne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dratická funk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řešení kvadratických rovnic a nerovnic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stopad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eární lomená funk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sinec</w:t>
            </w:r>
          </w:p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5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pravovat výrazy s mocninami s racionálními exponenty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ninná funk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iny s racionálním exponentem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den</w:t>
            </w:r>
          </w:p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pravovat výrazy s logaritm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kalkulačkou při určování hodnoty logaritmu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základní exponenciální a logaritmické rovnice, určit podmínky řešitelnosti, provést zkoušku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nenciální a logaritmické funkce a rovnic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a její graf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ční obor a obor hodnot funkce, vlastnosti funk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aritmus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onenciální a logaritmické rovnice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nor, březen</w:t>
            </w:r>
          </w:p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7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řevádět velikosti úhlů v obloukové a stupňové míř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racovat s kalkulačkou při vyhledávání argumentu nebo určování hodnoty goniometrické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vyčíst argument i hodnotu goniometrické funkce z jednotkové kružnice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vyčíst z grafu definiční obor a obor hodnot.</w:t>
            </w:r>
          </w:p>
          <w:p>
            <w:pPr>
              <w:pStyle w:val="Obsahtabulky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narýsovat graf funkce ze zadané 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vlastnosti funk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při úpravě výrazů základní goniometrické vzor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goniometrické 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substituci při řešení goniometrických rovnic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niometrické funkce a rovnice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hlu, oblouková a stupňová míra. 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e sinus, kosinus, tangens a kotangens. </w:t>
            </w:r>
          </w:p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niometrické rovnice a vzorce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ben, květen</w:t>
            </w:r>
          </w:p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9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používat sinovou a kosinovou větu při určování stran a úhlů v obecném trojúhelníku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í aplikovat znalost základních vztahů sinové a kosinové věty na úlohy z běžného života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gonometri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ová a kosinová věta a jejich aplikace ve slovních úlohách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ší trigonometrické úlohy. 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Červ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1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964" w:footer="0" w:bottom="96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DejaVu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CharChar">
    <w:name w:val=" Char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09:00Z</dcterms:created>
  <dc:creator>milena.pravlovska</dc:creator>
  <dc:description/>
  <cp:keywords/>
  <dc:language>en-US</dc:language>
  <cp:lastModifiedBy>Alena Jelínková</cp:lastModifiedBy>
  <cp:lastPrinted>2013-11-05T12:08:00Z</cp:lastPrinted>
  <dcterms:modified xsi:type="dcterms:W3CDTF">2013-11-05T11:09:00Z</dcterms:modified>
  <cp:revision>7</cp:revision>
  <dc:subject/>
  <dc:title/>
</cp:coreProperties>
</file>