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UČEBNÍ   OSNOVY   PŘEDMĚTU   </w:t>
      </w:r>
      <w:r>
        <w:rPr>
          <w:sz w:val="40"/>
          <w:szCs w:val="40"/>
          <w:u w:val="single"/>
        </w:rPr>
        <w:t xml:space="preserve">VÝTVARNÁ   VÝCHOVA   </w:t>
      </w:r>
      <w:r>
        <w:rPr>
          <w:sz w:val="40"/>
          <w:szCs w:val="40"/>
        </w:rPr>
        <w:t xml:space="preserve">PRO   </w:t>
      </w:r>
      <w:r>
        <w:rPr>
          <w:sz w:val="40"/>
          <w:szCs w:val="40"/>
          <w:u w:val="single"/>
        </w:rPr>
        <w:t>PRIMU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  <w:gridCol w:w="52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 RV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ybírá, vytváří a pojmenovává co nejširší škálu prvků vizuálně obrazných vyjádření a jejich vztahů; uplatňuje je pro vyjádření vlastních zkušeností, vjemů, představ a poznatků;variuje různé vlastnosti prvků a jejich vztahů pro získání osobitých výsled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Žák užívá vizuálně obrazná vyjádření k zaznamenání vizuálních zkušeností, zkušeností získaných ostatními smysly a k zaznamenání podnětů z představ a fantaz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rostředky pro zachycení jevů a procesů v proměnách a vztazích; k tvorbě užívá některé metody uplatňované v současném výtvarném umění a digitálních médiích – počít. grafika, fotografie, video, anim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ybírá, kombinuje a vytváří prostředky pro vlastní osobité vyjádření; porovnává a hodnotí jeho účinky s účinky již existujících i běžně užívaných vizuálně obrazných vyjádř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působení vizuálně obrazného vyjádření v rovině smyslového účinku, v rovině subjektivního účinku a v rovině sociálně utvářeného i symbolického obsa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uje komunikační účinky vybraných, upravených či samostatně vytvořených vizuálně obrazných vyjádření v sociálních vztazích; nalézá vhodnou formu pro jejich prezenta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ákladě individuálních schopností žák vybírá, vytváří a pojmenovává co nejširší škálu prvků vizuálně obrazných vyjádření, jejich prostřednictvím výtvarně zaznamenává své vjemy a představ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individuální schopnosti a dovednosti při výtvarných aktivitách a dále je rozvíj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edá souvislosti mezi výtvarnou tvorbou a jinými druhy umě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 se vnímat výtvarnou tvorbu jako fenomén podporující komunikaci, mezilidské vztahy, přátelství a úc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rozlišuje škálu základních tónů bare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 uvědomělý výraz ve výtvarném projev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vizuálně obrazná vyjádření k zaznamenávání vizuálních zkušenos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znamenává podněty z představ a fantaz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základní významy bare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jednotlivých formách profes. výtvarného výraz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Úvodní hodina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ýza a vnímání přírodní struktury: ovoce, zelenina, větvička, neživá příroda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ta a její zobrazování</w:t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řírodní forma dotvářená fantazií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iny umění: struktura a dělení.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zim, zámek v šípku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éma: pohádka a děti – loutkové postav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tka – práce s netradičním materiálem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doba tříd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Zima, zimní sport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a – PF, kalendáře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ýzdoba, návštěva galerie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tkové divadlo – pas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éma: uspořádání objektů do celků v ploše objemu a prostoru – zátiší – glóbus, tuž, žehlička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smyslové účinky obrazných vyjádření – pokrývka hlavy, kouzelník a jeho čepi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ísmo - teori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základy                 jednoduchých typů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 s písmem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e - obecně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áce s barevným papírem, koláž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jaro a velikono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škrabávaná technika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oškrabávaná technika - dokončení   (drak)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pohádková postava v ilustraci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Kniha a časopis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>
                <w:sz w:val="22"/>
                <w:szCs w:val="22"/>
              </w:rPr>
              <w:t>Ilustrace v praxi - úryvek textu a jeho ilustra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Téma: Robinson a jeho deník - využití koláže a různých technik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ná tvorba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rečné hodnocení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8"/>
          <w:szCs w:val="38"/>
        </w:rPr>
        <w:t xml:space="preserve">TÉMATICKÝ  PLÁN  UČIVA  PŘEDMĚTU  </w:t>
      </w:r>
      <w:r>
        <w:rPr>
          <w:b/>
          <w:sz w:val="38"/>
          <w:szCs w:val="38"/>
          <w:u w:val="single"/>
        </w:rPr>
        <w:t xml:space="preserve">VÝTVARNÁ  VÝCHOVA </w:t>
      </w:r>
      <w:r>
        <w:rPr>
          <w:b/>
          <w:sz w:val="38"/>
          <w:szCs w:val="38"/>
        </w:rPr>
        <w:t xml:space="preserve">- </w:t>
      </w:r>
      <w:r>
        <w:rPr>
          <w:b/>
          <w:sz w:val="38"/>
          <w:szCs w:val="38"/>
          <w:u w:val="single"/>
        </w:rPr>
        <w:t>PRIM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rok: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obsahové, časové a organizační vymezení předmětu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zdělávání ve výtvarné výchově je zaměřeno na rozvoj výtvarného vnímání, výtvarných schopností, dovedností a návyků, na osvojení postupů a obecných pojmů při práci spojených se světem výtvarné kultury, na rozvoj kladného vztahu k výtvarné praxi i teorii, ke kultuře a na podporu včlenění výtvarné kultury do života žá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ýtvarná výchova se prolíná s dalšími vyučovacími předměty - hudební výchova, český jazyk, at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Vyučující:…………………………………………….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Časová dotace: 2 hodiny týd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základě individuálních schopností žák vybírá, vytváří a pojmenovává co nejširší škálu prvků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individuální schopnosti a dovednosti při výtvarných aktivitách a dále je rozvíj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ledá souvislosti mezi výtvarnou tvorbou a jinými druhy umě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í se vnímat výtvarnou tvorbu jako fenomén podporující komunikaci, mezilidské vztahy, přátelství a úct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Úvodní hodina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ýza a vnímání přírodní struktury: ovoce, zelenina, větvička, neživá příroda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ta a její zobrazování</w:t>
            </w:r>
          </w:p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řírodní forma           dotvářená fantazií.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iny umění: struktura a dělení.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zim, zámek v šípku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éma: pohádka a děti – loutkové postav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tka – práce s netradičním materiálem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doba tříd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Zima, zimní sport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a – PF, kalendáře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ýzdoba, návštěva galerie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tkové divadlo - pas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 uč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áci jsou vedeni k osvojování základních výtvarných pojmů a vztahů prostřednictvím učebních strategií. Je jim zprostředkován rozšířený pohled ne kulturu a umění jako na způsob poznávání světa. Rozvoj tvořivosti aktivním osvojováním různých výtvarných technik. Umělecké slohy a díla v historickém kontext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 řešení problé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jsou vedeni k tomu, aby vyhledávali vazby mezi druhy umění a uměleckými žánry na základě podobnosti jejich znaků a témat. Žáci vybírají vhodné vyjadřovací prostředky a kriticky posuzují umělecké dílo i vlastní tvorb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komunikativ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přistupují k umění a kultuře jako ke způsobu dorozumívání. Rozvíjejí dialog nebo diskuzi o dojmu z uměleckého díl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ř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j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BĚŽNĚ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yučovací hodina.</w:t>
            </w:r>
          </w:p>
          <w:p>
            <w:pPr>
              <w:pStyle w:val="Normal"/>
              <w:rPr/>
            </w:pPr>
            <w:r>
              <w:rPr/>
              <w:t>Tvořivé výtvarné hry.</w:t>
            </w:r>
          </w:p>
          <w:p>
            <w:pPr>
              <w:pStyle w:val="Normal"/>
              <w:rPr/>
            </w:pPr>
            <w:r>
              <w:rPr/>
              <w:t>Referát.</w:t>
            </w:r>
          </w:p>
          <w:p>
            <w:pPr>
              <w:pStyle w:val="Normal"/>
              <w:rPr/>
            </w:pPr>
            <w:r>
              <w:rPr/>
              <w:t>Samostatná i skupinová práce.</w:t>
            </w:r>
          </w:p>
          <w:p>
            <w:pPr>
              <w:pStyle w:val="Normal"/>
              <w:rPr/>
            </w:pPr>
            <w:r>
              <w:rPr/>
              <w:t>Diskuze.</w:t>
            </w:r>
          </w:p>
          <w:p>
            <w:pPr>
              <w:pStyle w:val="Normal"/>
              <w:rPr/>
            </w:pPr>
            <w:r>
              <w:rPr/>
              <w:t>Případná návštěva galer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á do předmět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voj schopností a pozná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ičení pozornosti, reflexe, soustředění, zapamatování a řešení problém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sychohygi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tivní naladění mys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e ča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ři potížíc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munikace, poznávání lidí, mezilidské vzt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ávání odlišností, komunikace informační, odmítací, omluva, prosba, pozdrav, přesvědčování, vyjednávání, vysvětlování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dnoty, postoje, praktická 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áření podvědomí o kvalitách typu: odpovědnost, spolehlivost, prosociální chování a respektová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880"/>
        <w:gridCol w:w="900"/>
        <w:gridCol w:w="1080"/>
        <w:gridCol w:w="1980"/>
        <w:gridCol w:w="2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81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rozlišuje základních tónů bare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ává uvědomělý výraz ve výtvarném projev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 vizuálně obrazná vyjádření k zaznamenávání vizuálních zkušeností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éma: uspořádání objektů do celků v ploše objemu a prostoru – zátiší – glóbus, tuž, žehlička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smyslové účinky obrazných vyjádření – pokrývka hlavy, kouzelník a jeho čepi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ísmo - teori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základy                 jednoduchých typů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 s písmem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e - obecně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áce s barevným papírem, koláž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jaro a velikono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škrabávaná technika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oškrabávaná technika - dokončení   (drak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: pohádková postava v ilustra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sociální a personál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ání dostatečného množství příkladů pro vytváření potřeby pohybovat se v estetickém prostředí. Poskytování prostoru pro osobité výtvarné projevy a názory žák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ci jsou seznamování s uměleckými díly a jejich autory, je u nich povzbuzována potřeba návštěv galerií a výsta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a demokratického obča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čan, občanská společnost a st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ijímání odpovědnosti za své činy a postoje. Zainteresování na zájmu celk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vujeme Evropu a svě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vlast a Evropa - výtvarný vývoj a trad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í styl v Evrop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výstu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b/>
                <w:b/>
              </w:rPr>
            </w:pPr>
            <w:r>
              <w:rPr>
                <w:b/>
              </w:rPr>
              <w:t>Tématické okruhy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ě vzdělávací strate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namenává podněty z představ a fantaz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základní významy bare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uje se v jednotlivých formách profes. výtvarného výrazu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rPr/>
            </w:pPr>
            <w:r>
              <w:rPr/>
              <w:t>9. Kniha a časopis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  <w:t>Ilustrace v praxi - úryvek textu a jeho ilustrac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10.Téma: Robinson a jeho deník - využití koláže a různých technik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  <w:t>Volná tvorba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/>
            </w:pPr>
            <w:r>
              <w:rPr/>
              <w:t>Závěrečné hodnocení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občanské pokra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podchycován a podporován individuální zájem žáků o kulturní dě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e pracov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Žáci si osvojují techniky malby, kresby a koláže a jejich nástroje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ět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lturní diference a lidské vzt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y slušného chování, význam kvality mezilidských vztahů pro harmonický rozvoj osobnosti. Tolerance, empatie, umět se vžít do role druhého. Poznávání vztahů mezi kultur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ní dědictv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ální výchov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ritické vnímaní mediálních sdělení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erpretace mediálního sdělení a real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 a jeho interpretac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9:20:00Z</dcterms:created>
  <dc:creator>Zdeněk Kosička</dc:creator>
  <dc:description/>
  <cp:keywords/>
  <dc:language>en-US</dc:language>
  <cp:lastModifiedBy>milada.papouskova</cp:lastModifiedBy>
  <dcterms:modified xsi:type="dcterms:W3CDTF">2013-10-24T20:14:00Z</dcterms:modified>
  <cp:revision>7</cp:revision>
  <dc:subject/>
  <dc:title>UČEBNÍ   OSNOVY   PŘEDMĚTU   VÝTVARNÁ   VÝCHOVA   PRO   PRIMU</dc:title>
</cp:coreProperties>
</file>