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UČEBNÍ   OSNOVY   PŘEDMĚTU   </w:t>
      </w:r>
      <w:r>
        <w:rPr>
          <w:sz w:val="36"/>
          <w:szCs w:val="36"/>
          <w:u w:val="single"/>
        </w:rPr>
        <w:t xml:space="preserve">CHEMIE   </w:t>
      </w:r>
      <w:r>
        <w:rPr>
          <w:sz w:val="36"/>
          <w:szCs w:val="36"/>
        </w:rPr>
        <w:t xml:space="preserve">PRO   </w:t>
      </w:r>
      <w:r>
        <w:rPr>
          <w:sz w:val="36"/>
          <w:szCs w:val="36"/>
          <w:u w:val="single"/>
        </w:rPr>
        <w:t>SEPTIMU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  <w:gridCol w:w="60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65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vidla systematického názvosloví organické chemie při popisu sloučenin s možností využití triviálních názv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znalosti o průběhu organických reakcí na konkrétních příklade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vidla systematického názvosloví organické chemie při popisu sloučenin s možností využití triviálních náz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znalosti o průběhu organických reakcí na konkrétních příkladech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enderivá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líkaté derivá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áty karboxylových kyse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íkaté derivá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cyklické slouče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látky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  <w:sz w:val="27"/>
          <w:szCs w:val="27"/>
        </w:rPr>
        <w:t>Tematický plán učiva předmětu chemie - septima</w:t>
      </w:r>
    </w:p>
    <w:p>
      <w:pPr>
        <w:pStyle w:val="Normlnweb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lnweb"/>
        <w:spacing w:before="280" w:after="0"/>
        <w:ind w:left="-720" w:hanging="0"/>
        <w:rPr/>
      </w:pPr>
      <w:r>
        <w:rPr/>
        <w:t>(obsahové, časové a organizační vymezení předmětu)</w:t>
      </w:r>
    </w:p>
    <w:p>
      <w:pPr>
        <w:pStyle w:val="Normlnweb"/>
        <w:spacing w:before="280" w:after="0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yučovací předmět chemie realizuje obsah vzdělávacího oboru Chemie RVP GV.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ámci výuky chemie se uplatňují průřezová témata: Osobnostní a sociální výchova, Environmentální výchova a  Mediální výchova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V septimě jsou tři hodiny ročně vyčleněny na laboratorní cvičení, třída se dělí na skupiny. Náplň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</w:rPr>
        <w:t>laboratorních cvi</w:t>
      </w:r>
      <w:r>
        <w:rPr>
          <w:rFonts w:cs="TimesNewRoman" w:ascii="TimesNewRoman" w:hAnsi="TimesNewRoman"/>
          <w:color w:val="000000"/>
        </w:rPr>
        <w:t>č</w:t>
      </w:r>
      <w:r>
        <w:rPr>
          <w:color w:val="000000"/>
        </w:rPr>
        <w:t xml:space="preserve">ení je volena dle dostupnosti chemikálií a v souladu s předpisy bezpečnosti práce a laboratorním řádem. Pro výuku je k dispozici </w:t>
      </w:r>
      <w:r>
        <w:rPr>
          <w:color w:val="000000"/>
          <w:lang w:val="de-DE"/>
        </w:rPr>
        <w:t>chemická laboratoř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Ve vyučování chemie mají žáci získat představu o molekulové stavb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látek a základních chemických a fyzikálně-chemických dějích. Důraz je kladen na souvislosti s ostatními přírodovědnými předměty a na zásadní vliv chemických dějů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na životní pros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  <w:lang w:val="de-DE"/>
        </w:rPr>
        <w:t>edí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Žák je veden k tomu, aby zejmé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rozumněl základním typům chemických reakcí a znal jejich postavení v přírod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a v každodenním životě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využíval matematický aparát k základním chemickým výpočtům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aplikoval své znalosti při provádění laboratorních cvičení,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při provádění laboratorních cvičení účinn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spolupracoval ve skupině.</w:t>
      </w:r>
    </w:p>
    <w:p>
      <w:pPr>
        <w:pStyle w:val="Normlnweb"/>
        <w:spacing w:before="280" w:after="0"/>
        <w:ind w:left="-72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lnweb"/>
        <w:spacing w:before="280" w:after="0"/>
        <w:rPr/>
      </w:pPr>
      <w:r>
        <w:rPr>
          <w:b/>
          <w:bCs/>
        </w:rPr>
        <w:t>Učebnice:</w:t>
      </w:r>
      <w:r>
        <w:rPr/>
        <w:t xml:space="preserve">  </w:t>
        <w:tab/>
        <w:t>Chemie pro čtyřletá gymnázia, 3. díl, A. Mareček, J. Honza, nakladatelství Olomouc</w:t>
        <w:tab/>
      </w:r>
    </w:p>
    <w:p>
      <w:pPr>
        <w:pStyle w:val="Normlnweb"/>
        <w:spacing w:before="280" w:after="0"/>
        <w:rPr/>
      </w:pPr>
      <w:r>
        <w:rPr/>
        <w:tab/>
        <w:tab/>
        <w:t>Chemie, sbírka příkladů pro studenty středních škol, A. Mareček, J. Honza, vydavatelství Proton, Brno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Časová dotace:</w:t>
      </w:r>
      <w:r>
        <w:rPr/>
        <w:t xml:space="preserve"> 2 hodiny týd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č</w:t>
            </w: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Klí</w:t>
            </w:r>
            <w:r>
              <w:rPr>
                <w:rFonts w:cs="Calibri" w:ascii="Calibri" w:hAnsi="Calibri"/>
                <w:sz w:val="16"/>
              </w:rPr>
              <w:t>č</w:t>
            </w:r>
            <w:r>
              <w:rPr>
                <w:rFonts w:cs="Calibri" w:ascii="Calibri" w:hAnsi="Calibri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č</w:t>
            </w: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70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zopakuje si základní poznatky z organické chemie – alkany, alkeny, alkyny, aromatické uhlovodíky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zopakuje si názvosloví uhlovodíků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zopakuje si chemické výpočty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Opakování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val="en-US"/>
              </w:rPr>
              <w:t>Kompetence k u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č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en-US"/>
              </w:rPr>
              <w:t>en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Kompetence k řešení problémů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Kompetence komunikativ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formuluje a vyjadřuje své myšlenky a v logickém sledu, vyjadřuje se výstižné, souvisle a kultivovaně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  <w:sz w:val="16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Kompetence sociální a personál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Kompetence občanské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ář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yučovací hodin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bírkou příkladů,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iodickou tabulkou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imační projek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deozáznamy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ntegrovaná do předmětu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Osobnostní a sociální výchova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rozvoj schopností poznává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Enviromentální výchova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- základní podmínky života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Mediální výchova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kritické čtení a vnímání mediálních sděle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aplikuje pravidla systematického názvosloví organické chemie při popisu sloučenin s možností využití triviálních názvů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</w:rPr>
              <w:t>- aplikuje znalosti o průběhu organických reakcí na konkrétních příkladech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Halogenderivát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Říj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sz w:val="16"/>
              </w:rPr>
              <w:t>Kyslíkaté derivát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stopa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sinec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ubstituční a funkční deriváty karboxylových kyselin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11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Leden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Únor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usíkaté derivát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řez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terocyklické sloučenin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ub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řírodní látk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vět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erv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aboratorní práce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3krát) – zařazené podle vybraných témat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áří - květ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8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sectPr>
      <w:type w:val="nextPage"/>
      <w:pgSz w:orient="landscape" w:w="16838" w:h="11906"/>
      <w:pgMar w:left="1418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 Black" w:hAnsi="Arial Black" w:cs="Arial Black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15:00Z</dcterms:created>
  <dc:creator>DITA</dc:creator>
  <dc:description/>
  <cp:keywords/>
  <dc:language>en-US</dc:language>
  <cp:lastModifiedBy>milada.papouskova</cp:lastModifiedBy>
  <cp:lastPrinted>2013-09-20T13:30:00Z</cp:lastPrinted>
  <dcterms:modified xsi:type="dcterms:W3CDTF">2013-10-31T19:08:00Z</dcterms:modified>
  <cp:revision>6</cp:revision>
  <dc:subject/>
  <dc:title>UČEBNÍ   OSNOVY   PŘEDMĚTU   NĚMECKÝ   JAZYK   PRO   SEKUNDU</dc:title>
</cp:coreProperties>
</file>