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novy předmětu Informační a komunikační technologie - sexta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34"/>
        <w:gridCol w:w="3210"/>
      </w:tblGrid>
      <w:tr>
        <w:trPr>
          <w:trHeight w:val="27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 RVP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</w:tr>
      <w:tr>
        <w:trPr>
          <w:trHeight w:val="1020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a aplikuje dostupné prostředky ICT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teoretické a praktické poznatky  o funkcích jednotlivých složek hardwaru a  softwaru k tvůrčímu a efektivnímu řešení úloh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uje účelně data a chrání je proti poškození a zneužití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základní i rozšířenou práci s textovým editorem, tabulkovým procesorem a grafickými editory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uplatňuje základní estetická a typografická pravidla pro práci s textem, tabulkami a obrazem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zájemně využít možností textového editoru a tabulkového procesoru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uje se softwarem v souladu se zákony o duševním vlastnictví 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základní pravidla bezpečného   provozu počítačů  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informační a komunikační služby v souladu s etickými, bezpečnostními a legislativními požadavky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užívá nabídku informačních a vzdělávacích portálů, encyklopedií, knihoven, databází a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ýukových programů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 možnostech uplatnění ICT  v různých oblastech společenského poznání a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axe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 klávesnici desetiprstovou hmatovou  metodou, píše naslepo na střední, horní a dolní písmenné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Řadě,  píše na číselné řadě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psaní s maximální přesností a rychl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ři psaní používá malá a velká písmena, diakritická a interpunkční znaménka, číslice aznačky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opisu textu v požadovaném   termínu s maximální přesností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aní na klávesnici všemi deseti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program Mount Blue)</w:t>
            </w:r>
          </w:p>
        </w:tc>
      </w:tr>
      <w:tr>
        <w:trPr>
          <w:trHeight w:val="2382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- ovládá základní operace s textem a jeho 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jednoduchou tabulku, naplnit ji údaji, upravit její vzhled a podle potřeb umístit v tex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užívá různé grafické nástroje pro vylepšení vzhledu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kládat do dokumentu různé objekty, 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styl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upravit celkový vzhled stránky a využít záhlaví a zápat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odrážek a číslová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pracovat s tabulátor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vládá spolupráci textového editoru a tabulkového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t nástroje pro hromadnou  koresponde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prokazuje na zpracování zadaných úlo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činností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základním pojmům souvisejícím   s 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t šablonu, animovat vložené prvky, 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vytvořit jednoduchou ucelenou prezentaci na zadané té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užít propojení tabulek a grafů  s prezentačním soubor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bá na celkový grafický proj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byté znalosti a dovednosti si upevňuje  na zpracování zadaných úlo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zentační program MS POWERPOINT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Využití tabulkového kalkulátoru a Internetu pro tvorbu prezentace.</w:t>
            </w:r>
          </w:p>
        </w:tc>
      </w:tr>
      <w:tr>
        <w:trPr>
          <w:trHeight w:val="1645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z oblasti  program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ientuje se v prostředí programovacího nástroje  Scrat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významu jednotlivých příkazových blo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bá na přehlednost vytvářených progra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finuje objekty konkrétního pro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loží objekt z knihovny,  definuje vlastnosti ob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užívá bloky, které obsluhují událost, zajistí komunikaci mezi objekty prostřednictvím zasílání zpráv, vytvoří jednoduché rozhodovací příkazy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ředí Scrat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álo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ráv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kly.</w:t>
            </w:r>
          </w:p>
        </w:tc>
      </w:tr>
      <w:tr>
        <w:trPr>
          <w:trHeight w:val="141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 použitím nástrojů vytvořit rastrový i vektorový obráz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tvořené obrázky dokáže modifik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při tvorbě obrázků zásady výtvarné kompoz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jednoduchou anima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byté znalosti a dovednosti prokazuje na zpracování zadaných úlo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ítačová grafik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rová grafik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ktorová grafika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vorba animací.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ématický plán učiva předmětu Informační a komunikační technologie - sex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vyučovacího předmětu:</w:t>
      </w:r>
    </w:p>
    <w:p>
      <w:pPr>
        <w:pStyle w:val="Normal"/>
        <w:rPr/>
      </w:pPr>
      <w:r>
        <w:rPr/>
        <w:t>(obsahové, časové a organizační vymezení předmětu)</w:t>
      </w:r>
    </w:p>
    <w:p>
      <w:pPr>
        <w:pStyle w:val="Normal"/>
        <w:jc w:val="both"/>
        <w:rPr/>
      </w:pPr>
      <w:r>
        <w:rPr/>
        <w:t xml:space="preserve">Studenti jsou vedeni k chápání a správnému používání pojmů z oblasti práce se softwarem a práce v síti. Dále jsou vedeni k nácviku psaní na klávesnici všemi deseti prsty a k praktickému zvládnutí složitějších činností s textovým editorem, tabulkovým kalkulátorem, databázemi, grafikou a při základní tvorbě internetových stránek. Ke své práci využívají studenti dostupných možností pomoci – Internetu, výukových programů, nápověd apod. Pro vzájemnou komunikaci a předávání souborů používají elektronickou poštu a další síťové možnosti. </w:t>
      </w:r>
    </w:p>
    <w:p>
      <w:pPr>
        <w:pStyle w:val="Normal"/>
        <w:jc w:val="both"/>
        <w:rPr/>
      </w:pPr>
      <w:r>
        <w:rPr/>
        <w:t>Předmět Informační a komunikační technologie je úzce spjat i s ostatními předměty (např. český jazyk – pravopis, úprava dokumentů, grafika v textech; matematika – výpočty, práce s tabulkou, práce s grafy a grafickými prvky; výtvarná výchova – estetické vnímání při tvorbě internetových stránek, specifické zásady grafické počítačové kompozice apod.)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Vyučující:</w:t>
      </w:r>
      <w:r>
        <w:rPr>
          <w:b/>
        </w:rPr>
        <w:t xml:space="preserve"> 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Učebnice:</w:t>
      </w:r>
      <w:r>
        <w:rPr/>
        <w:tab/>
        <w:t>bez učebnice, dostupné materiály k dispozici ve školní síti nebo na Interne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Časová dotace:</w:t>
      </w:r>
      <w:r>
        <w:rPr/>
        <w:t xml:space="preserve"> </w:t>
        <w:tab/>
        <w:t>2 hodiny týdně, 68 hodin celkem</w:t>
      </w:r>
    </w:p>
    <w:p>
      <w:pPr>
        <w:pStyle w:val="Normal"/>
        <w:rPr/>
      </w:pPr>
      <w:r>
        <w:rPr/>
        <w:tab/>
        <w:tab/>
        <w:tab/>
        <w:tab/>
        <w:t>(praktická realizace – třída rozdělena do dvou skupin a každá dvouhodinový blok každý týden)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1959"/>
        <w:gridCol w:w="3738"/>
        <w:gridCol w:w="712"/>
        <w:gridCol w:w="711"/>
        <w:gridCol w:w="1426"/>
        <w:gridCol w:w="3206"/>
      </w:tblGrid>
      <w:tr>
        <w:trPr>
          <w:trHeight w:val="78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íčové kompetenc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hodi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í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56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íše na klávesnici desetiprstovou hmatovou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metodou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slepo na střední, horní a dolní písmenné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řadě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 číselné řadě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psaní s maximální přesn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ychl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ři psaní používá malá a velká písmena,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akritická a interpunkční znaménka, číslice a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značky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rokazuje schopnost opisu textu v požadovaném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termínu s maximální přesností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saní na klávesnici všemi deseti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rogram Mount Blue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i jsou vedeni k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amostatnému objevování možností využit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informačních a komunikačních technolog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v praktick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znávání a využívání zkušeností s jiným software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polupráci s ostatními žá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užívání nápovědy (HELP) u jednotlivých programů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literatury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amostatnému pořizování vlastních poznámek, kter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mohou využít při praktické práci s technikou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svých poznámek při řešení praktických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 systematickému pojetí proces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pracovávání a vyhodnocování informac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vede student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studenty k uvědomění si významového jádr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děl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zadává úkoly s využitím informačních a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technologi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 aplikaci znalostí v ostatních vyuč.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jsou vedeni zadáváním úloh a projektů k tvořivém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ístupu při jejich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zvolit  správný  postup při řešení úloh a reáln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chápat, že v životě se při práci s informačním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komunikačními technologiemi budou často setkávat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 problémy, které nemají jen jedno správné řešení, al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že způsobů řešení je víc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něcuje ve studentech snahu o samostatné nalezení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rovokuje intelekt studentů otázkami jdoucím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a povrchní pohled na skutečnos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studenty nejen k nalézání řešení, ale také k jeho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ktickému provedení a dotažení do kon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učí pro komunikaci na dálku využívat vhod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technologie – některé práce odevzdávaj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střednictvím elektronické pošty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při komunikaci učí dodržovat vžité konvence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la (forma vhodná pro danou technologii, 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áležitosti apod.)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yžaduje od studentů střídmé, jasné a logicky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trukturované vyjádře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podle potřeby pomáhá studentů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poruje ve studentech zájem o smysluplné využívá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prostředků včetně komunikace živ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ředkládá skupinové aktivity s přiřazením rolí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videl pro komunika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jsou při práci vedeni ke kolegiální radě či pomo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učí při projektech pracovat v týmu, rozdělit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aplánovat si práci, hlídat časový harmonogram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hodnotit svoji práci i práci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při vzájemné komunikaci vedeni k ohleduplnosti a tak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zadává úkoly, při kterých studenti mohou 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bádá studenty k zodpovědnému přístupu k předmětu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úkolů i k jiným každodenním aktivitám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seznamováni s vazbami na legislativu a obec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morální zákony tím, že je musí dodrž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 příkladech působení prvků z oblasti ICT n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polečnost odhaluje studentům základní pravidl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apojení jedince do jejího chod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tudenty kriticky posuzovat jednotlivá řešení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blémů z oblasti ICT ve společnosti, oceňovat t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dobrá a užitečná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motivuje studenty k aktivnímu zapojení k řešení úkol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 oblasti ICT vlastní tvorbou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vede student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možňuje, aby studenti na základě jasných kritérií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hodnotili svoji činnost nebo její výsledky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studentům jeho způsob výuky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dodržují bezpečnostní a hygienická pravidla pro pr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 výpočetní technik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zdokonalují grafický projev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užívají informační a komunikační technologi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pro hledání informací důležitých  pro svůj dalš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fesní růs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žaduje dodržování bezpečnostních a hygienických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el při práci s výpočetní technikou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 získávání a ověřování informac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střednictvím informačních a komunikační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echnologi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 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grovaná do předmě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smyslového vnímání, pozornosti a soustředění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sychohygiena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á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zvládání stresov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zilidské vztah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če o dobr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ktování, podpora, pomo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ecifické komunikační dove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vytváření povědomí o kvalitách typu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povědnost, spolehlivost, respektování at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vironment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prava a životní prostřed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ěstování kritického přístupu ke zpravodajstv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ba mediálních sděl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ezábavňující princip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technologické možnosti a jejich omeze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kultur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ní dif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dinečnost každého člověka a jeho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ndividuální zvlášt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a demokratického obč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bčanská společnost a škol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emokratická atmosféra a demokra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vztahy ve škol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Cvič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operace s textem a jeho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okáže vytvořit jednoduchou tabulku, naplnit 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údaji, upravit její vzhled a podle potřeb umísti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používá různé grafické nástroje pro vylepše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zhledu dokument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vkládat do dokumentu různé objekt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styl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upravit celkový vzhled stránky a využí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záhlaví a zápat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odrážek a číslová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pracovat s tabulá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spolupráci textového editoru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abulkového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nástroje pro hromadnou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koresponde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prokaz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na zpracování zadaných úloh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cvičování a opakování základních poznatků a činností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říjen 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souvisejícím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 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šablonu, animovat vložené prvk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tvořit jednoduchou ucelenou prezenta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adané té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užít propojení tabulek a grafů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 prezentačním soubor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bá na celkový grafický proj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si upevň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pracování zadaných úlo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Prezentační program MS POWERPOINT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žití tabulkového kalkulátoru a Internetu pro tvorbu prezentace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prosinec le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7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z oblas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ogram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 prostředí programovacího nástro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crat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významu jednotlivých příkazových blo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bá na přehlednost vytvářených progra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finuje objekty konkrétního pro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loží objekt z knihov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finuje vlastnosti ob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užívá bloky, které obsluhují udál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jistí komunikaci mezi objekty prostřednictví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zasílání zprá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tvoří jednoduché rozhodovací příkazy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gram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ředí Scrat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álo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ráv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kly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- umí s použitím nástrojů vytvořit rastrový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ektorový obráz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tvořené obrázky dokáže modifik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při tvorbě obrázků zásady výtvarné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kompoz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jednoduchou anima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prokaz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pracování zadaných úlo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čítačová grafik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rová grafik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ktorová grafik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Tvorba animací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věten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08:00Z</dcterms:created>
  <dc:creator>Aleš Petráček</dc:creator>
  <dc:description/>
  <cp:keywords/>
  <dc:language>en-US</dc:language>
  <cp:lastModifiedBy>Vladimír Prošek</cp:lastModifiedBy>
  <cp:lastPrinted>2013-11-05T12:19:00Z</cp:lastPrinted>
  <dcterms:modified xsi:type="dcterms:W3CDTF">2020-10-06T07:22:00Z</dcterms:modified>
  <cp:revision>24</cp:revision>
  <dc:subject/>
  <dc:title>Tématický plán učiva předmětu Informační a komunikační technologie - tercie</dc:title>
</cp:coreProperties>
</file>