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U Č E B N Í  O S N O V Y –ANGLICKÝ JAZYK  - SEMINÁŘ - Oktá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071"/>
        <w:gridCol w:w="3071"/>
      </w:tblGrid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UPY RVP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ČIVO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souvislému projevu vyučujícíh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nášenému v běžném hovorovém tempu i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 méně pečlivou výslovnost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káže vhodně, pohotově a správně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vede sdělit hlavní myšlenky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Žá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Popíše osob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textu kriminálního příběh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jmenuje příslušenství domu, byt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zervuje si ubytování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hovor s novinářem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lovní zásoba: dům a zahrada, složená podst. jmén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Gramatika: vyjádření jistoty, nepřímá řeč a otázka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káže vhodně, pohotově a správně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vede sdělit hlavní myšlenky z delšíh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slechnutého či přečteného text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káže volně reprodukov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 souvisle hovořit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píše citový vtah mezi hochem a dívko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ozumí obsahu básně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 rozhovoru dvou lidí rozpozná, jaký je mezi nimi vzta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práví o seznámen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jádří názor na vztahy přes internet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schůzky a vztahy, časové výrazy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stupňování adjektiv a adverbií, druhý kondicionál, přací věty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Žák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je schopen  aktivně  se zúčastnit diskuz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jádřit své názory</w:t>
            </w:r>
          </w:p>
          <w:p>
            <w:pPr>
              <w:pStyle w:val="Normal"/>
              <w:ind w:left="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čte s porozuměním přiměřeně nároč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šeobecně či odborně orientované tex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vede vyplnit dotazník, připravit anketu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view apod.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vede využívat výkladový slovní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umí příběhu o cestování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liší, v jaké situaci spojené s cestováním, se mluvčí nacházejí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akterizuje výhody a nevýhody cestování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íše pozdrav z dovolené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cestování, doprava, dovolená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trpný rod, neurčitá zájmena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ák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dovede sestavit neformální i 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žitější formální dopis i jiná písemná sdělení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umí souvisle hovořit v rámci probraných tematických okruhů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chopí myšlenku ze sci-fi románu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ávně formuluje služby nebo činnos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Umí napsat inzerát a reklamu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ptá se kamaráda „Co by dělal, kdyby“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peníze a platby, malá a velká čísl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ramatika: zvratná zájmena, třetí kondicionál, účelové věty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ák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umí vést přirozený dialog,  zeptat se na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nepochopený výraz či větu, požádat o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zpřesňující informac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káže volně reprodukovat nepřipravený text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čte s porozuměním náročně orientované texty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dokáže volně reprodukovat nepřipravený text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čte s porozuměním náročně orientované texty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běžné typy umění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jádří názor na umělecké díl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íše esej o umění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guje na umělecký novinový článek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umění, umělci a jejich činnosti, složená podstatná jmé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příčestí, všeobecná zájmena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ký plán učiva seminář z anglického jazyka- Oktáva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harakteristika vyučovacího předmětu:</w:t>
      </w:r>
    </w:p>
    <w:p>
      <w:pPr>
        <w:pStyle w:val="Normal"/>
        <w:ind w:left="-720" w:hanging="0"/>
        <w:rPr/>
      </w:pPr>
      <w:r>
        <w:rPr/>
        <w:t>Výuka cizích jazyků je významnou součástí všeobecného vzdělávání žáků. Rozšiřuje a prohlubuje jejich komunikativní kompetenci a celkový kulturní rozhled a zároveň vytváří základ pro jejich další jazykové i profesní zdokonalování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Aktivní znalost cizích jazyků je v současné době nezbytná jak z hlediska globálního, protože přispívá k bezprostřední, a tudíž k účinnější mezinárodní komunikaci tak i pro osobní potřebu žáka, neboť usnadňuje přístup k aktuálním informacím a osobním kontaktům a tím umožňuje vyšší mobilitu a nezávislost žáka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Vyučující: ……………………………………………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b/>
        </w:rPr>
        <w:t>Učebnice:</w:t>
      </w:r>
      <w:r>
        <w:rPr/>
        <w:t xml:space="preserve">   Bridge/ Maturita Cards</w:t>
      </w:r>
    </w:p>
    <w:p>
      <w:pPr>
        <w:pStyle w:val="Normal"/>
        <w:ind w:left="-720" w:hanging="0"/>
        <w:rPr/>
      </w:pPr>
      <w:r>
        <w:rPr>
          <w:b/>
        </w:rPr>
        <w:t>Časová dotace:</w:t>
      </w:r>
      <w:r>
        <w:rPr/>
        <w:t xml:space="preserve">  2  hodiny týdně</w:t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90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2376"/>
        <w:gridCol w:w="3473"/>
        <w:gridCol w:w="731"/>
        <w:gridCol w:w="731"/>
        <w:gridCol w:w="1828"/>
        <w:gridCol w:w="3290"/>
      </w:tblGrid>
      <w:tr>
        <w:trPr>
          <w:trHeight w:val="28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242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zumí souvislému projevu vyučujícího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onášenému v náročnějším hovorovém tempu 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káže vhodně, pohotově a správně 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vede sdělit hlavní myšlenky z delšího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yslechnutého či přečteného textu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káže volně reprodukovat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mí souvisle hovořit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LONDON/CITIES THE UK</w:t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THE UNITED KINGDOM</w:t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BRITISH HISTORY</w:t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IRELAND/DUBLIN</w:t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FOOD</w:t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CZECH AND ENGLISH CUISINE</w:t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  <w:p>
            <w:pPr>
              <w:pStyle w:val="TextBody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NEW YORK/WASHINGTON/ AMERICAN CITIES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Student analyzuje a procvičuje nová témata v kontextu psaného nebo slyšeného textu a je tak veden k pochopení látky kognitivním způsobem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pravidelně sleduje pokrok žáka a přizpůsobí výuku případnému opakování nepochopené či nezažité látky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vede žáky k sebehodnocení pravidelnou kontrolou Záznamníku o pokroku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tex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-materiál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grovaná do předmě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OZVOJ SCHOPNOSTÍ POZNÁVÁNÍ </w:t>
            </w:r>
          </w:p>
          <w:p>
            <w:pPr>
              <w:pStyle w:val="Normal"/>
              <w:ind w:left="96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pozornosti a soustředění,     zapamat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ení problé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itivní naladění mysli (radost z úspěch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laxace, zvládnutí st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při potíží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různých situacích – informační, odmítací, omluva, prosba, pozdrav, přesvědčování, vyjednávání, vysvětlování</w:t>
            </w:r>
          </w:p>
        </w:tc>
      </w:tr>
      <w:tr>
        <w:trPr>
          <w:trHeight w:val="76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istening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e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acuje na projektech, při kterých využívá znalostí z jiných předmě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odhaduje pokračování kontextu na základě nabízených obrázk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dněcuje aktivity a zadává úkoly, při kterých učí žáky vyhledat informace z různých zdroj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ocvičuje  tematické struktury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skytuje žákům prostor k vyprávění o sobě, svých blízkých, svém okolí a o svém světě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tváření podvědomí o kvalitách typu – odpovědnost, spolehlivost, spravedlnost, respektování, pomáhající a prosociální chování (neočekávání protislužb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8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je schopen  aktivně  se zúčastnit diskuz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jádřit své názory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16"/>
                <w:szCs w:val="16"/>
              </w:rPr>
              <w:t>-čte s porozuměním náročn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obecně či odborně orientované tex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vede vyplnit dotazník, připravit anketu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erview apod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vede využívat výkladový slovník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čivo a jazykové prostředky a funkce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E USA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LIDAYS/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ELEBRATIONS 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NADA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16"/>
              </w:rPr>
              <w:t>HEALTH/DISEASES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STRALIA/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W ZEALAND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/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riting/ 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e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acují na párových a týmových úkolech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vypracovává projekty, ve kterých vyjadřuje sebe sama v prostředí jemu známém a blízkém a které následně prezentuje před svými spolužáky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řizpůsobuje výuku individuálním potřebám a schopnostem žák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zadává skupinové práce tak, aby se při činnosti na dalším úkolu sešli jiní žáci a zvykli si tak na vzájemnou spolupráci a styl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, prosine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ozhovor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,textem, obráz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ÁKLADNÍ PODMÍNK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a, ovzduší, půda, energie, přírodní zd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otní prostředí a doprava, průmysl,zemědělství, odpady a hospodaření s nimi</w:t>
            </w:r>
          </w:p>
        </w:tc>
      </w:tr>
      <w:tr>
        <w:trPr>
          <w:trHeight w:val="116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vede sestavit neformální i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mální dopis i jiná písemná sdělení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-umí hovořit v rámci probraných tematických okruhů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s porozuměním přečte knihu středního rozsahu v angličtin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čiv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LLIAM SHAKESPEAR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NEST HEMIGWA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NGLISH/AMERICA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GUE/CZECH RPUBLI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CH CITIE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English speaking countries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istening/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riting/ 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zodpovědnosti za vlastní učení kontrolními testy v pracovním sešitě.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shromažďuje materiály potřebné k realizaci projektů žáků od žáků samotných a vede je tak v vzájemnému poskytování pomoc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žáky pracovat se svým tempem a projevovat se svým vlastním způsobem a vyžaduje od nich zodpovědnost za vlastní projevy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den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textem, obráz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stování kritického přístupu ke zpravodajství 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</w:rPr>
              <w:t xml:space="preserve">-umí vést přirozený dialog,  vede diskusi na dané téma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dokáže vést nenucený rozhovor a diskutovat o tématech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vyjádří a obhájí své myšlenky, názory a stanovisk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čivo 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IHLAVA/ MY REGION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TION/MY SCHOO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TION IN THE CZECH REPUBLIC AND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EAT BRITAIN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SS MEDIA AND COMMUNICATION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 COMMONWEALTH OF NATIONS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ITAL CITIES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e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rekapitulaci svých nabytých vědomostí prostřednictvím „Záznamníku o pokroku“ na konci každé lekce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b w:val="false"/>
                <w:sz w:val="16"/>
                <w:szCs w:val="16"/>
              </w:rPr>
              <w:t>Studenti pracují na úkolech, při kterých projeví svou iniciativu, představivost, znalosti a schopnosti spolupracovat s ostatním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užívá různé techniky opakovaně a pravidelně, aby si žáci zvykli na jistý druh práce a učení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žaduje po žácích vypracovat si osnovu projektu a sumarizaci znalostí k tématu před jeho realizací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, dube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, obráz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časopis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5:00Z</dcterms:created>
  <dc:creator>Petr Pravlovský</dc:creator>
  <dc:description/>
  <cp:keywords/>
  <dc:language>en-US</dc:language>
  <cp:lastModifiedBy>milada.papouskova</cp:lastModifiedBy>
  <cp:lastPrinted>2013-09-11T20:27:00Z</cp:lastPrinted>
  <dcterms:modified xsi:type="dcterms:W3CDTF">2013-10-23T17:48:00Z</dcterms:modified>
  <cp:revision>15</cp:revision>
  <dc:subject/>
  <dc:title>Tematický plán učiva anglického jazyka primy</dc:title>
</cp:coreProperties>
</file>