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snovy předmětu Informační a komunikační technologie - kvarta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7780"/>
        <w:gridCol w:w="3776"/>
      </w:tblGrid>
      <w:tr>
        <w:trPr>
          <w:trHeight w:val="27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 RVP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kolní výstupy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ické okruh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čivo</w:t>
            </w:r>
          </w:p>
        </w:tc>
      </w:tr>
      <w:tr>
        <w:trPr>
          <w:trHeight w:val="2012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vládá základní i rozšířenou práci s textovým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editorem, tabulkovým procesorem a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grafickými editory</w:t>
            </w:r>
          </w:p>
          <w:p>
            <w:pPr>
              <w:pStyle w:val="Normal"/>
              <w:spacing w:before="120" w:after="0"/>
              <w:ind w:right="-970" w:hanging="0"/>
              <w:rPr/>
            </w:pPr>
            <w:r>
              <w:rPr>
                <w:sz w:val="16"/>
                <w:szCs w:val="16"/>
              </w:rPr>
              <w:t>- uplatňuje základní estetická a typografická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pravidla pro práci s textem, tabulkami a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obrazem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vzájemně využít možností textového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editoru a tabulkového procesoru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uje se softwarem v souladu se zákony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o duševním vlastnictví 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držuje základní pravidla bezpečného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provozu počítačů  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vyhledat a používat multimediální 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výukové a vzdělávací programy</w:t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70" w:hanging="0"/>
              <w:rPr/>
            </w:pPr>
            <w:r>
              <w:rPr>
                <w:sz w:val="16"/>
                <w:szCs w:val="16"/>
              </w:rPr>
              <w:t xml:space="preserve">- ovládá základní operace s textem a jeho formátová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držuje základní typografická pravid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káže vytvořit jednoduchou tabulku, naplnit ji údaji, upravit její vzhled a podle potřeb umístit v tex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užívá různé grafické nástroje pro vylepšení vzhledu dokumen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vkládat do dokumentu různé objekty, editovat je a umisťov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používání styl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upravit celkový vzhled stránky a využít záhlaví a zápat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používání odrážek a číslování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mí pracovat s tabuláto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spolupráci textového editoru a tabulkového kalkulátoru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</w:rPr>
              <w:t>Textový editor MS WORD 201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abulk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fik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Objekty.</w:t>
            </w:r>
          </w:p>
        </w:tc>
      </w:tr>
      <w:tr>
        <w:trPr>
          <w:trHeight w:val="1686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káže vytvořit tabulku, naplnit ji daty a upravit její vzh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mocí vzorců a funkcí umí provádět početní oper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užívat relativního a absolutního adresování  buně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ěžně formátuje data v buňká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 zadané tabulce umí vytvořit vhodný graf a upravit jeho vzh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využívání různých grafických objektů pro vylepšení vzhledu tabulek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okáže pracovat v rámci jednoho sešitu na více listech zároveň a provádět početní  i jiné operace napříč lis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spolupráci textového editoru a  tabulkového kalkulátoru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Tabulkový kalkulátor MS EXCEL 201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ráce s více listy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fy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Grafické objekt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ápe význam používání antivirových program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použití antivirového programu a základní typy testování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održuje základní pravidla bezpečného provozu počítače z hlediska možného virového ohrožení - orientuje se ve struktuře složek, rozlišuje místní a síťové disky složc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zná základní diagnostické a výkonné nástroje  pro údržbu dat na disku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tivirová ochran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oužití antivirového program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Údržba dat na disku.</w:t>
            </w:r>
          </w:p>
        </w:tc>
      </w:tr>
      <w:tr>
        <w:trPr>
          <w:trHeight w:val="2525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zná základní zásady pro tvorbu prezentace 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dokáže je prakticky aplikova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rozumí základním pojmům souvisejícím 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prezentac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použít šablonu, animovat vložené prvky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používat optické i zvukové efek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časování snímk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vytvořit jednoduchou ucelenou prezentaci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na zadané té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ezentac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sady pro tvorbu prezentac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orba jednoduché prezent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Tematický plán učiva předmětu Informační a komunikační technologie - kvart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vyučovacího předmětu:</w:t>
      </w:r>
    </w:p>
    <w:p>
      <w:pPr>
        <w:pStyle w:val="Normal"/>
        <w:rPr/>
      </w:pPr>
      <w:r>
        <w:rPr/>
        <w:t>(obsahové, časové a organizační vymezení předmětu)</w:t>
      </w:r>
    </w:p>
    <w:p>
      <w:pPr>
        <w:pStyle w:val="Normal"/>
        <w:jc w:val="both"/>
        <w:rPr/>
      </w:pPr>
      <w:r>
        <w:rPr/>
        <w:t xml:space="preserve">Žáci jsou vedeni k chápání a správnému používání pojmů z oblasti hardware, software a práce v síti. Dále jsou vedeni k praktickému zvládnutí složitější práce s textem, grafy, tvorbou prezentací a antivirovou ochranou. Všechny tyto nástroje se žáci učí používat pro zpracování informací, které se učí vyhledávat na Internetu. Pro vzájemnou komunikaci a předávání souborů používají elektronickou poštu. </w:t>
      </w:r>
    </w:p>
    <w:p>
      <w:pPr>
        <w:pStyle w:val="Normal"/>
        <w:jc w:val="both"/>
        <w:rPr/>
      </w:pPr>
      <w:r>
        <w:rPr/>
        <w:t>Předmět Informační a komunikační technologie je úzce spjat i s ostatními předměty (např. český jazyk – pravopis, úprava dokumentů, grafika v textech; matematika – výpočty, práce s tabulkou, práce s grafy a grafickými prvky; výtvarná výchova – estetické vnímání při tvorbě prezentací, specifické zásady prezentační kompozice apo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Vyučující:</w:t>
      </w:r>
      <w:r>
        <w:rPr>
          <w:b/>
        </w:rPr>
        <w:t xml:space="preserve"> 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Učebnice:</w:t>
      </w:r>
      <w:r>
        <w:rPr/>
        <w:tab/>
        <w:t>Pavel Navrátil – S počítačem nejen k maturitě 1., 2. (Computer Medi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Časová dotace:</w:t>
      </w:r>
      <w:r>
        <w:rPr/>
        <w:t xml:space="preserve"> </w:t>
        <w:tab/>
        <w:t>1 hodina týdně, 34 hodin celkem</w:t>
      </w:r>
    </w:p>
    <w:p>
      <w:pPr>
        <w:pStyle w:val="Normal"/>
        <w:rPr/>
      </w:pPr>
      <w:r>
        <w:rPr/>
        <w:tab/>
        <w:tab/>
        <w:tab/>
        <w:tab/>
        <w:t>(praktická realizace – třída rozdělena do dvou skupin a každá dvouhodinový blok jednou za 14 dní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4"/>
        <w:gridCol w:w="1959"/>
        <w:gridCol w:w="3738"/>
        <w:gridCol w:w="712"/>
        <w:gridCol w:w="711"/>
        <w:gridCol w:w="1426"/>
        <w:gridCol w:w="3206"/>
      </w:tblGrid>
      <w:tr>
        <w:trPr>
          <w:trHeight w:val="276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kolní výstupy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matické okruh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čiv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íčové kompetenc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hodi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ěsíc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chovně vzdělávací strategi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ůřezová témata</w:t>
            </w:r>
          </w:p>
        </w:tc>
      </w:tr>
      <w:tr>
        <w:trPr>
          <w:trHeight w:val="324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vládá základní operace s textem a jeh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formátová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držuje základní typografická pravid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káže vytvořit jednoduchou tabulku, naplnit j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údaji, upravit její vzhled a podle potřeb umísti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v tex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oužívá různé grafické nástroje pro vylepše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vzhledu dokumen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vkládat do dokumentu různé objekty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editovat je a umisťov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používání styl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upravit celkový vzhled stránky a využí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záhlaví a zápat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používání odrážek a číslov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pracovat s tabuláto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vládá spolupráci textového editoru a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tabulkového kalkulátoru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</w:rPr>
              <w:t>Textový editor MS WORD 201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ulk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fik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Objekty.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uč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 jsou vedeni k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samostatnému objevování možností využit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informačních a komunikačních technologi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v praktickém životě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oznávání a využívání zkušeností s jiným softwar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polupráci s ostatními žá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používání nápovědy (HELP) u jednotlivých programů,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literatury apod.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samostatnému pořizování vlastních poznámek,  které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mohou využít při praktické práci s technikou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softwar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yužívání svých poznámek při řešení praktických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vede žáky k systematickému pojetí procesu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zpracovávání a vyhodnocování informa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 plánování postupů a úkol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 uvědomění si významového jádra sděl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zadává úkoly s využitím informačních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komunikačních technologi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vede žáky k aplikaci znalostí v ostatních vyuč. 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ředmětech a v reálném životě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řešení problém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jsou vedeni zadáváním úloh a projektů k tvořivému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řístupu při jejich řeš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rovádějí rozbor problému a plánu řešení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učí se zvolit správný postup při řešení úloh a reálných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oblém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učí se chápat, že v životě se při práci s informačními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komunikačními technologiemi budou často setkávat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s problémy, které nemají jen jedno správné řešení, ale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že způsobů řešení je více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podněcuje v žácích snahu o samostatné nalezení řešen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oblém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provokuje intelekt žáků otázkami jdoucími za povrchní  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ohled na skutečnost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vede žáky nejen k nalézání řešení, ale také k jeho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aktickému provedení a dotažení do konce</w:t>
            </w:r>
          </w:p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omunikati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se učí pro komunikaci na dálku využívat vhodné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technologie – některé práce odevzdávaj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ostřednictvím elektronické pošt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se při komunikaci učí dodržovat vžité konvence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avidla (forma vhodná pro danou technologii,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náležitosti apod.)</w:t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vyžaduje od žáků střídmé, jasné a logicky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strukturované vyjádř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odle potřeby pomáhá žáků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podporuje v žácích zájem o smysluplné využíván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komunikačních prostředků včetně komunikace živ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předkládá skupinové aktivity s přiřazením rolí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avidel pro komunikac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sociální a personál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jsou při práci vedeni ke kolegiální radě či pomoc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se učí při projektech pracovat v týmu, rozdělit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naplánovat si práci, hlídat časový harmonogram apod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podílí  na utváření příjemné atmosféry v tým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učí se věcně argumentovat, schopnosti sebekontrol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učí hodnotit svoji práci i práci ostatn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jsou při vzájemné komunikaci vedeni k ohleduplnosti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takt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zadává úkoly, při kterých žáci mohou spolupracova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yžaduje dodržování pravidel slušného chová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nabádá žáky k zodpovědnému přístupu k předmětu,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řešení úkolů i k jiným každodenním aktivitám</w:t>
            </w:r>
          </w:p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občansk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jsou seznamováni s vazbami na legislativu a obecné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morální zákony tím, že je musí dodržova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respektují názory ostatn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i formují volní a charakterové rys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zodpovědně rozhodují podle dané situa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na příkladech působení prvků z oblasti ICT n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společnost odhaluje žákům základní pravidla zapojen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jedince do jejího chod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učí žáky kriticky posuzovat jednotlivá řešení problémů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z oblasti ICT ve společnosti, oceňovat ta dobrá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užitečná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motivuje žáky k aktivnímu zapojení k řešení úkolů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z oblasti ICT vlastní tvorb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 tomu, aby brali ohled na druh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umožňuje, aby žáci na základě jasných kritéri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hodnotili svoji činnost nebo její výsled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zajímá, jak vyhovuje žákům jeho způsob výu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praco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dodržují bezpečnostní a hygienická pravidla pro prác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s výpočetní technik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i zdokonalují grafický projev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využívají informační a komunikační technologie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o hledání informací důležitých  pro svůj dalš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ofesní růs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jsou vedeni k efektivitě při organizování vlastní práce</w:t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požaduje dodržování bezpečnostních a hygienických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avidel při práci s výpočetní technikou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vede žáky k získávání a ověřování informac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ostřednictvím informačních a komunikačních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technologi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áří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říjen listop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inec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 předloh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tegrovaná do předmětu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nostní a sociální výchova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nostní rozvoj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ozvoj schopností poznávání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cvičení smyslového vnímání, pozornosti a soustředění</w:t>
            </w:r>
          </w:p>
          <w:p>
            <w:pPr>
              <w:pStyle w:val="Normal"/>
              <w:ind w:hanging="96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sychohygiena</w:t>
            </w:r>
          </w:p>
          <w:p>
            <w:pPr>
              <w:pStyle w:val="Normal"/>
              <w:ind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brá organizace ča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vednosti zvládání stresových situac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ciální rozvoj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ezilidské vztahy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éče o dobré vzta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spektování, podpora, pomoc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unik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ecifické komunikační doved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rální rozvoj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dnoty, postoje, praktická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vytváření povědomí o kvalitách typu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odpovědnost, spolehlivost, respektování at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vironmentální výchov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osystém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dské sídlo – město – vesnic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ákladní podmínky živ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nergi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dské aktivity a problémy životního prostřed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prava a životní prostředí</w:t>
            </w:r>
          </w:p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ální výchov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cké čtení a vnímání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ěstování kritického přístupu ke zpravodajstv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 reklam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identifikování základních orientačních prvků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v textu</w:t>
            </w:r>
          </w:p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e vztahu mediálních sdělení a real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zdíl mezi reklamou a zprávo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vba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ezábavňující princip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vorba mediálního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vorba mediálního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hnologické možnosti a jejich omezení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ltikulturní výchov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turní difer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jedinečnost každého člověka a jeh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individuální zvláštnost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dské vzta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ředsudky a vžité stereotypy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chova demokratického občan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bčanská společnost a škol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emokratická atmosféra a demokratické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vztahy ve škole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bčan, občanská společnost a stát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bčan jako odpovědný člen společnosti;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principy soužití s minorita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y participace občanů v politickém život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olečenské organizace a hnutí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ncipy demokracie jako formy vlády a způsobu rozhodov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emokratické způsoby řešení konfliktů a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problémů v osobním životě i ve společnosti</w:t>
            </w:r>
          </w:p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chova k myšlení v evropských a globálních souvislostech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bjevujeme Evropu a svět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še vlast a Evro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Evropa a svět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vičení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nostní a sociální výchov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nostní rozvoj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ozvoj schopností poznávání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dovednosti pro učení a studiu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ální výchov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cké čtení a vnímání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identifikování základních orientačních prvků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v text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vorba mediálního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vorba mediálního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chova demokratického občan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ncipy demokracie jako formy vlády a způsobu rozhodování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základní kategorie fungování demokracie (zákon, právo, morálka)</w:t>
            </w:r>
          </w:p>
        </w:tc>
      </w:tr>
      <w:tr>
        <w:trPr>
          <w:trHeight w:val="759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káže vytvořit tabulku, naplnit ji daty a upravit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její vzh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omocí vzorců a funkcí umí provádět počet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oper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užívat relativního a absolutního adresová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buně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ěžně formátuje data v buňká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k zadané tabulce umí vytvořit vhodný graf 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upravit jeho vzh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vládá využívání různých grafických objektů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pro vylepšení vzhledu tabul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káže pracovat v rámci jednoho sešitu na ví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listech zároveň a provádět početní  i jiné opera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napříč lis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vládá spolupráci textového editoru a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tabulkového kalkulátoru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ulkový kalkulátor MS EXCEL 201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áce s více list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afy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fické objek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d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ápe význam používání antivirových program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vládá použití antivirového programu a základ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typy testov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držuje základní pravidla bezpečného provoz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počítače z hlediska možného virového ohrož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rientuje se ve struktuře složek, rozlišuje místní 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síťové disk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amostatně si uspořádává data ve své uživatelské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slož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zná základní diagnostické a výkonné nástroje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pro údržbu dat na disku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tivirová ochran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žití antivirového program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Údržba dat na disku.</w:t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446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zná základní zásady pro tvorbu prezentace 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dokáže je prakticky aplikova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rozumí základním pojmům souvisejícím 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prezentac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použít šablonu, animovat vložené prvky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používat optické i zvukové efek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časování snímk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vytvořit jednoduchou ucelenou prezentaci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na zadané tém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ezentac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sady pro tvorbu prezentac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Tvorba jednoduché prezentace.</w:t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ube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ět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</w:rPr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42:00Z</dcterms:created>
  <dc:creator>Aleš Petráček</dc:creator>
  <dc:description/>
  <cp:keywords/>
  <dc:language>en-US</dc:language>
  <cp:lastModifiedBy>Vladimír Prošek</cp:lastModifiedBy>
  <cp:lastPrinted>2007-04-12T14:08:00Z</cp:lastPrinted>
  <dcterms:modified xsi:type="dcterms:W3CDTF">2020-10-06T06:59:00Z</dcterms:modified>
  <cp:revision>19</cp:revision>
  <dc:subject/>
  <dc:title>Tématický plán učiva předmětu Informační a komunikační technologie - tercie</dc:title>
</cp:coreProperties>
</file>