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Osnovy předmětu 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seminář z matematiky a informatiky, matematická část  ̵  oktáva 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  <w:gridCol w:w="5281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čekávané výstupy RVP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olní výstupy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čivo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řešit speciální typy rovnic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vyřešit nerovnici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určit definiční obor rovnice.</w:t>
            </w:r>
          </w:p>
          <w:p>
            <w:pPr>
              <w:pStyle w:val="Obsahtabulky"/>
              <w:rPr/>
            </w:pPr>
            <w:r>
              <w:rPr>
                <w:sz w:val="18"/>
                <w:szCs w:val="18"/>
              </w:rPr>
              <w:t xml:space="preserve">Provádí ekvivalentní úpravy rovnic a neekvivalentní úpravy rovnic. 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ádí kontrolu řešení zkouškou a vysloví závěr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vyčíst z grafu definiční obor a obor hodnot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narýsovat graf funkce ze zadané rovnice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určit vlastnosti funkce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napsat rovnici funkce z jejich bodů.</w:t>
            </w:r>
          </w:p>
          <w:p>
            <w:pPr>
              <w:pStyle w:val="Obsahtabulky"/>
              <w:suppressAutoHyphens w:val="false"/>
              <w:rPr/>
            </w:pPr>
            <w:r>
              <w:rPr>
                <w:sz w:val="18"/>
                <w:szCs w:val="18"/>
              </w:rPr>
              <w:t>Ř</w:t>
            </w:r>
            <w:r>
              <w:rPr>
                <w:sz w:val="18"/>
                <w:szCs w:val="18"/>
              </w:rPr>
              <w:t>eší graficky rovnice a nerovnice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provést rozbor konstrukční úlohy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zapsat postup konstrukce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podle postupu konstrukce rovinný útvar sestrojit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vést diskusi k úloze a provést zkoušku.</w:t>
            </w:r>
          </w:p>
          <w:p>
            <w:pPr>
              <w:pStyle w:val="Obsahtabulky"/>
              <w:rPr/>
            </w:pPr>
            <w:r>
              <w:rPr>
                <w:sz w:val="18"/>
                <w:szCs w:val="18"/>
              </w:rPr>
              <w:t xml:space="preserve">Umí zapsat </w:t>
            </w:r>
            <w:r>
              <w:rPr>
                <w:bCs/>
                <w:sz w:val="18"/>
                <w:szCs w:val="18"/>
              </w:rPr>
              <w:t>algebraický a goniometrický tvar komplexního čísla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řešit základní početní operace s komplexními čísly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znázornit komplexní číslo v rovině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řešit rovnice s komplexními čísly a umí binomickou rovnici.</w:t>
            </w:r>
          </w:p>
          <w:p>
            <w:pPr>
              <w:pStyle w:val="Obsahtabulky"/>
              <w:suppressAutoHyphens w:val="false"/>
              <w:rPr>
                <w:rFonts w:eastAsia="Times New Roman" w:cs="NimbusRomNo9L-Regu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NimbusRomNo9L-Regu"/>
                <w:kern w:val="0"/>
                <w:sz w:val="18"/>
                <w:szCs w:val="18"/>
                <w:lang w:eastAsia="cs-CZ"/>
              </w:rPr>
              <w:t>Umí určit vzájemný vztah mezi přímkami, bodem a přímkou, umí zapsat v trojúhelníku těžiště, těžnici, výšku, strany a vypočítat úhly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í určit základní parametry kuželoseček z rovnic. 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zapsat středovou a obecnou rovnici kuželoseček, určit vzájemný vztah mezi kuželosečkami a přímkou, umí zapsat rovnici tečny ke kuželosečce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vypočítat limitu funkce v bodě a v nevlastním bodě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ivuje elementární funkce a funkce složené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řeší průběh funkce – definiční obor, spojitost, monotónnost, lokální maximum a minimum, konkávnost a konvexnost, stacionární a inflexní bod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vypočítat primitivní funkce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aplikovat základní integrační metody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Umí pracovat s určitým integrálem při řešení výpočtu obsahu plochy a objemu rotačního tělesa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řešit speciální typy rovnic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vyřešit nerovnici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určit definiční obor rovnice.</w:t>
            </w:r>
          </w:p>
          <w:p>
            <w:pPr>
              <w:pStyle w:val="Obsahtabulky"/>
              <w:rPr/>
            </w:pPr>
            <w:r>
              <w:rPr>
                <w:sz w:val="18"/>
                <w:szCs w:val="18"/>
              </w:rPr>
              <w:t xml:space="preserve">Provádí ekvivalentní úpravy rovnic a neekvivalentní úpravy rovnic. 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ádí kontrolu řešení zkouškou a vysloví závěr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vyčíst z grafu definiční obor a obor hodnot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narýsovat graf funkce ze zadané rovnice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určit vlastnosti funkce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napsat rovnici funkce z jejich bodů.</w:t>
            </w:r>
          </w:p>
          <w:p>
            <w:pPr>
              <w:pStyle w:val="Obsahtabulky"/>
              <w:suppressAutoHyphens w:val="false"/>
              <w:rPr/>
            </w:pPr>
            <w:r>
              <w:rPr>
                <w:sz w:val="18"/>
                <w:szCs w:val="18"/>
              </w:rPr>
              <w:t>Ř</w:t>
            </w:r>
            <w:r>
              <w:rPr>
                <w:sz w:val="18"/>
                <w:szCs w:val="18"/>
              </w:rPr>
              <w:t>eší graficky rovnice a nerovnice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provést rozbor konstrukční úlohy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zapsat postup konstrukce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podle postupu konstrukce rovinný útvar sestrojit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vést diskusi k úloze a provést zkoušku.</w:t>
            </w:r>
          </w:p>
          <w:p>
            <w:pPr>
              <w:pStyle w:val="Obsahtabulky"/>
              <w:rPr/>
            </w:pPr>
            <w:r>
              <w:rPr>
                <w:sz w:val="18"/>
                <w:szCs w:val="18"/>
              </w:rPr>
              <w:t xml:space="preserve">Umí zapsat </w:t>
            </w:r>
            <w:r>
              <w:rPr>
                <w:bCs/>
                <w:sz w:val="18"/>
                <w:szCs w:val="18"/>
              </w:rPr>
              <w:t>algebraický a goniometrický tvar komplexního čísla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řešit základní početní operace s komplexními čísly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znázornit komplexní číslo v rovině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řešit rovnice s komplexními čísly a umí binomickou rovnici.</w:t>
            </w:r>
          </w:p>
          <w:p>
            <w:pPr>
              <w:pStyle w:val="Obsahtabulky"/>
              <w:suppressAutoHyphens w:val="false"/>
              <w:rPr>
                <w:rFonts w:eastAsia="Times New Roman" w:cs="NimbusRomNo9L-Regu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NimbusRomNo9L-Regu"/>
                <w:kern w:val="0"/>
                <w:sz w:val="18"/>
                <w:szCs w:val="18"/>
                <w:lang w:eastAsia="cs-CZ"/>
              </w:rPr>
              <w:t>Umí určit vzájemný vztah mezi přímkami, bodem a přímkou, umí zapsat v trojúhelníku těžiště, těžnici, výšku, strany a vypočítat úhly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í určit základní parametry kuželoseček z rovnic. 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zapsat středovou a obecnou rovnici kuželoseček, určit vzájemný vztah mezi kuželosečkami a přímkou, umí zapsat rovnici tečny ke kuželosečce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vypočítat limitu funkce v bodě a v nevlastním bodě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ivuje elementární funkce a funkce složené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řeší průběh funkce – definiční obor, spojitost, monotónnost, lokální maximum a minimum, konkávnost a konvexnost, stacionární a inflexní bod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vypočítat primitivní funkce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aplikovat základní integrační metody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Umí pracovat s určitým integrálem při řešení výpočtu obsahu plochy a objemu rotačního tělesa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vnice a nerovnice.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iniční obor, úpravy rovnic, zkouška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vadratické rovnice - vzorec, rozklad, doplnění na čtverec. </w:t>
            </w:r>
          </w:p>
          <w:p>
            <w:pPr>
              <w:pStyle w:val="Obsahtabulky"/>
              <w:snapToGrid w:val="false"/>
              <w:rPr/>
            </w:pPr>
            <w:r>
              <w:rPr>
                <w:sz w:val="20"/>
                <w:szCs w:val="20"/>
              </w:rPr>
              <w:t>Slovní úlohy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dratické nerovnice.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racionální rovnice s jednou a více výrazy s neznámou pod odmocninou.</w:t>
            </w:r>
          </w:p>
          <w:p>
            <w:pPr>
              <w:pStyle w:val="Obsahtabulky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razy s mocninami a odmocninami.</w:t>
            </w:r>
          </w:p>
          <w:p>
            <w:pPr>
              <w:pStyle w:val="Obsahtabulky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garitmické a exponenciální rovnice.</w:t>
            </w:r>
          </w:p>
          <w:p>
            <w:pPr>
              <w:pStyle w:val="Obsahtabulky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oniometrické rovnice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oniometrické výrazy.</w:t>
            </w:r>
          </w:p>
          <w:p>
            <w:pPr>
              <w:pStyle w:val="Obsahtabul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e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 a její graf.</w:t>
            </w:r>
          </w:p>
          <w:p>
            <w:pPr>
              <w:pStyle w:val="Obsahtabulky"/>
              <w:snapToGrid w:val="false"/>
              <w:rPr/>
            </w:pPr>
            <w:r>
              <w:rPr>
                <w:sz w:val="20"/>
                <w:szCs w:val="20"/>
              </w:rPr>
              <w:t>Definiční obor a obor hodnot funkce, vlastnosti funkce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dratická funkce, lineární lomená funkce, exponenciální funkce, logaritmická funkce, goniometrická funkce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ké řešení rovnic a nerovnic,</w:t>
            </w:r>
          </w:p>
          <w:p>
            <w:pPr>
              <w:pStyle w:val="Obsahtabulky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imetrie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ční úlohy, obsahy a obvody rovinných útvarů, Euklidovy věty, Pythagorova věta, středový a obvodový úhel.</w:t>
            </w:r>
          </w:p>
          <w:p>
            <w:pPr>
              <w:pStyle w:val="Obsahtabulky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lexní čísla.</w:t>
            </w:r>
          </w:p>
          <w:p>
            <w:pPr>
              <w:pStyle w:val="Obsahtabulky"/>
              <w:suppressAutoHyphens w:val="false"/>
              <w:rPr/>
            </w:pPr>
            <w:r>
              <w:rPr>
                <w:sz w:val="20"/>
                <w:szCs w:val="20"/>
              </w:rPr>
              <w:t>Algebraický a goniometrický tvar, rovnice, geometrický význam, Moivreova věta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ytická geometrie.</w:t>
            </w:r>
          </w:p>
          <w:p>
            <w:pPr>
              <w:pStyle w:val="Obsahtabul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ouřadnice v rovině a prostoru, vektory, geometrie v rovině a prostoru, kuželosečky</w:t>
            </w:r>
            <w:bookmarkStart w:id="0" w:name="_GoBack"/>
            <w:bookmarkEnd w:id="0"/>
          </w:p>
          <w:p>
            <w:pPr>
              <w:pStyle w:val="Obsahtabul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ferenciální počet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vání elementárních funkcí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jitost funkce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a funkce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ivace funkce a její aplikace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běh funkce.</w:t>
            </w:r>
          </w:p>
          <w:p>
            <w:pPr>
              <w:pStyle w:val="Obsahtabul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grální počet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itivní funkce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itý integrál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Užití integrálu – výpočet obsahu plochy a objemu rotačního tělesa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ematický plán učiva seminář matematiky a informatiky, matematická část  </w:t>
      </w:r>
      <w:r>
        <w:rPr>
          <w:rFonts w:cs="DejaVu Serif;Times New Roman" w:ascii="DejaVu Serif;Times New Roman" w:hAnsi="DejaVu Serif;Times New Roman"/>
          <w:b/>
          <w:bCs/>
        </w:rPr>
        <w:t xml:space="preserve">̵  </w:t>
      </w:r>
      <w:r>
        <w:rPr>
          <w:b/>
          <w:bCs/>
        </w:rPr>
        <w:t xml:space="preserve">oktáva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arakteristika předmětu</w:t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Vzdělání v matematice je zaměřeno na užití matematiky v reálných situacích, osvojení si pojmů, matematických postupů, rozvoj abstraktního a exaktního myšlení, logické a kritické uvažování. Předmět matematika je úzce spjat s ostatními vědeckými obory. Věda je tím "vědečtější", čím více může své teorie podepřít patřičným matematickým modelem. V našem případě se studenti setkají s matematikou ve fyzice (například u převodů fyzikálních jednotek, prací se vzorci nebo výpočty fyzikálních příkladů), v zeměpisu (například u měřítka, zeměpisných souřadnic, čtení grafů, statistických údajů apod.) nebo v chemii, kde se řeší chemické rovnice či různé složitější příklady. </w:t>
      </w:r>
    </w:p>
    <w:p>
      <w:pPr>
        <w:pStyle w:val="TextBody"/>
        <w:rPr/>
      </w:pPr>
      <w:r>
        <w:rPr>
          <w:b/>
          <w:bCs/>
          <w:sz w:val="21"/>
          <w:szCs w:val="21"/>
        </w:rPr>
        <w:t>Učebnice:</w:t>
      </w:r>
      <w:r>
        <w:rPr>
          <w:sz w:val="21"/>
          <w:szCs w:val="21"/>
        </w:rPr>
        <w:t xml:space="preserve">  MATEMATIKA příprava k maturitě a k přijímacím zkouškám, Jindra Petáková, Prometheus</w:t>
      </w:r>
    </w:p>
    <w:p>
      <w:pPr>
        <w:pStyle w:val="TextBody"/>
        <w:rPr>
          <w:sz w:val="21"/>
          <w:szCs w:val="21"/>
        </w:rPr>
      </w:pPr>
      <w:r>
        <w:rPr>
          <w:b/>
          <w:bCs/>
          <w:sz w:val="21"/>
          <w:szCs w:val="21"/>
        </w:rPr>
        <w:t>Časová dotace:</w:t>
      </w:r>
      <w:r>
        <w:rPr>
          <w:sz w:val="21"/>
          <w:szCs w:val="21"/>
        </w:rPr>
        <w:t xml:space="preserve">  1 hodina týdně</w:t>
      </w:r>
    </w:p>
    <w:tbl>
      <w:tblPr>
        <w:tblW w:w="1570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43"/>
        <w:gridCol w:w="2243"/>
        <w:gridCol w:w="628"/>
        <w:gridCol w:w="982"/>
        <w:gridCol w:w="3611"/>
        <w:gridCol w:w="1680"/>
        <w:gridCol w:w="4317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ní výstupy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suppressAutoHyphens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Tematické okruhy </w:t>
              <w:br/>
            </w:r>
            <w:r>
              <w:rPr>
                <w:sz w:val="20"/>
                <w:szCs w:val="20"/>
              </w:rPr>
              <w:t>Učiv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</w:t>
              <w:br/>
              <w:t>hodi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ěsíc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líčové kompeten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vně vzdělávací strategie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ůřezová témata</w:t>
            </w:r>
          </w:p>
        </w:tc>
      </w:tr>
      <w:tr>
        <w:trPr>
          <w:trHeight w:val="5935" w:hRule="exact"/>
        </w:trPr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sz w:val="18"/>
                <w:szCs w:val="18"/>
              </w:rPr>
              <w:t>Umí řešit speciální typy rovnic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vyřešit nerovnici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určit definiční obor rovnice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ádí ekvivalentní úpravy rovnic a neekvivalentní úpravy rovnic. 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ádí kontrolu řešení zkouškou a vysloví závěr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Rovnice a nerovnice.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iniční obor, úpravy rovnic, zkouška.</w:t>
            </w:r>
          </w:p>
          <w:p>
            <w:pPr>
              <w:pStyle w:val="Obsahtabulky"/>
              <w:snapToGrid w:val="false"/>
              <w:rPr/>
            </w:pPr>
            <w:r>
              <w:rPr>
                <w:sz w:val="20"/>
                <w:szCs w:val="20"/>
              </w:rPr>
              <w:t xml:space="preserve">Kvadratické rovnice - vzorec, rozklad, doplnění na čtverec. 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ní úlohy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dratické nerovnice.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racionální rovnice s jednou a více výrazy s neznámou pod odmocninou.</w:t>
            </w:r>
          </w:p>
          <w:p>
            <w:pPr>
              <w:pStyle w:val="Obsahtabulky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razy s mocninami a odmocninami.</w:t>
            </w:r>
          </w:p>
          <w:p>
            <w:pPr>
              <w:pStyle w:val="Obsahtabulky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garitmické a exponenciální rovnice.</w:t>
            </w:r>
          </w:p>
          <w:p>
            <w:pPr>
              <w:pStyle w:val="Obsahtabulky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oniometrické rovnice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oniometrické výrazy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áři, říjen</w:t>
            </w:r>
          </w:p>
        </w:tc>
        <w:tc>
          <w:tcPr>
            <w:tcW w:w="36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mpetence k učení</w:t>
            </w:r>
          </w:p>
          <w:p>
            <w:pPr>
              <w:pStyle w:val="Obsahtabulky"/>
              <w:rPr/>
            </w:pPr>
            <w:r>
              <w:rPr>
                <w:sz w:val="21"/>
                <w:szCs w:val="21"/>
                <w:u w:val="single"/>
              </w:rPr>
              <w:t>Žáci jsou vedeni k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osvojování základních matematických pojmů a vztahů postupnou abstrakcí a zobecňováním reálných jevů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vytváření zásoby matematických nástrojů (pojmů a vztahů, algoritmů, metod řešení úloh)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využívání (nejen výpočetních) prostředků výpočetní techniky</w:t>
            </w:r>
          </w:p>
          <w:p>
            <w:pPr>
              <w:pStyle w:val="Obsahtabulky"/>
              <w:rPr/>
            </w:pPr>
            <w:r>
              <w:rPr>
                <w:sz w:val="21"/>
                <w:szCs w:val="21"/>
                <w:u w:val="single"/>
              </w:rPr>
              <w:t>Učitel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zařazuje metody, při kterých žáci docházejí k výsledkům sami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vede žáky k plánování postupů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zadává úlohy způsobem, který umožňuje volbu různých postupů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vede žáky k aplikaci znalostí v ostatních předmětech a reálném životě</w:t>
            </w:r>
          </w:p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mpetence k řešení problémů</w:t>
            </w:r>
          </w:p>
          <w:p>
            <w:pPr>
              <w:pStyle w:val="Obsahtabulky"/>
              <w:rPr/>
            </w:pPr>
            <w:r>
              <w:rPr>
                <w:sz w:val="21"/>
                <w:szCs w:val="21"/>
                <w:u w:val="single"/>
              </w:rPr>
              <w:t>Žáci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zjišťují, že realita je vždy složitější než její matematický model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rFonts w:eastAsia="Time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provádějí rozbor problému, odhadují výsledky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rFonts w:eastAsia="Time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učí se volit správný postup při řešení reálných problémů</w:t>
            </w:r>
          </w:p>
          <w:p>
            <w:pPr>
              <w:pStyle w:val="Obsahtabulky"/>
              <w:rPr/>
            </w:pPr>
            <w:r>
              <w:rPr>
                <w:sz w:val="21"/>
                <w:szCs w:val="21"/>
                <w:u w:val="single"/>
              </w:rPr>
              <w:t>Učitel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s chybou žáka pracuje jako s příležitostí ukázat správný postup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rFonts w:eastAsia="Time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vede žáky k ověřování výsledků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mpetence komunikativní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zdůvodnění daného postup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tvorba hypotézy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používání správné terminologie a symbolů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mpetence sociální a personální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rFonts w:eastAsia="Time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žáci spolupracují ve skupině, učí se věcně argumentovat a schopnosti sebekontroly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mpetence občanské</w:t>
            </w:r>
          </w:p>
          <w:p>
            <w:pPr>
              <w:pStyle w:val="Obsahtabulky"/>
              <w:rPr/>
            </w:pPr>
            <w:r>
              <w:rPr>
                <w:rFonts w:eastAsia="Times"/>
                <w:b/>
                <w:bCs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respekt názorů ostatních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rFonts w:eastAsia="Time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formování charakterových rysů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rFonts w:eastAsia="Time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podle jasných kritérií umí žáci ohodnotit svou činnost nebo její výsledky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mpetence pracovní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rFonts w:eastAsia="Time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zdokonalení grafického projevu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rFonts w:eastAsia="Time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efektivita při organizování vlastní práce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rFonts w:eastAsia="Time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ověřování vlastních výsledků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yučovací hodina, práce s knihou, diskuse, projekt, samostatná práce, skupinová práce, práce s výukovým programem na PC, práce s internetem</w:t>
            </w:r>
          </w:p>
        </w:tc>
        <w:tc>
          <w:tcPr>
            <w:tcW w:w="431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Osobnostní a sociální výchova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ZVOJ SCHOPNOSTI POZNÁVÁNÍ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oustředěnost, pozornost, zapamatování, řešení problémů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ZILIDSKÉ VZTAHY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áce v týmu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MUNIKACE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ásady slušného chování, chování se v diskuzi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Výchova demokratického občana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ČAN, OBČANSKÁ SPOLEČNOST A STÁT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řijímání odpovědnosti za své činy, zainteresování na společném zájmu celku</w:t>
            </w:r>
          </w:p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ultikulturní výchova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DSKÉ VZTAHY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držovat tolerantní vztahy, odstraňovat předsudky, rozvíjet kooperativní schopnosti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nviromentální výchova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ZTAH ČLOVĚKA K PROSTŘEDÍ</w:t>
            </w:r>
          </w:p>
          <w:p>
            <w:pPr>
              <w:pStyle w:val="Obsahtabulky"/>
              <w:rPr/>
            </w:pPr>
            <w:r>
              <w:rPr>
                <w:sz w:val="21"/>
                <w:szCs w:val="21"/>
              </w:rPr>
              <w:t>náš životní styl, aktuální ekologický problém</w:t>
              <w:br/>
              <w:br/>
            </w:r>
            <w:r>
              <w:rPr>
                <w:b/>
                <w:bCs/>
                <w:sz w:val="21"/>
                <w:szCs w:val="21"/>
              </w:rPr>
              <w:t>Mediální výchova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RITICKÉ ČTENÍ A VNÍMÁNÍMEDIÁLNÍHO SDĚLENÍ</w:t>
            </w:r>
          </w:p>
          <w:p>
            <w:pPr>
              <w:pStyle w:val="Obsahtabulky"/>
              <w:rPr/>
            </w:pPr>
            <w:r>
              <w:rPr>
                <w:sz w:val="21"/>
                <w:szCs w:val="21"/>
              </w:rPr>
              <w:t>kritický přístup ke zpravodajství a reklamě, rozlišení bulvárních prvků ve sdělení od informativních a věcných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60" w:hRule="exact"/>
        </w:trPr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ák umí vyčíst z grafu definiční obor a obor hodnot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narýsovat graf funkce ze zadané rovnice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určit vlastnosti funkce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napsat rovnici funkce z jejich bodů.</w:t>
            </w:r>
          </w:p>
          <w:p>
            <w:pPr>
              <w:pStyle w:val="Obsahtabulky"/>
              <w:suppressAutoHyphens w:val="false"/>
              <w:rPr/>
            </w:pPr>
            <w:r>
              <w:rPr>
                <w:sz w:val="18"/>
                <w:szCs w:val="18"/>
              </w:rPr>
              <w:t>Ř</w:t>
            </w:r>
            <w:r>
              <w:rPr>
                <w:sz w:val="18"/>
                <w:szCs w:val="18"/>
              </w:rPr>
              <w:t>eší graficky rovnice a nerovnice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e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 a její graf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ční obor a obor hodnot funkce, vlastnosti funkce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dratická funkce, lineární lomená funkce, exponenciální funkce, logaritmická funkce, goniometrická funkce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ké řešení rovnic a nerovnic.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stopad, prosinec</w:t>
            </w:r>
          </w:p>
        </w:tc>
        <w:tc>
          <w:tcPr>
            <w:tcW w:w="36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9" w:hRule="exact"/>
        </w:trPr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provést rozbor konstrukční úlohy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zapsat postup konstrukce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podle postupu konstrukce rovinný útvar sestrojit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vést diskusi k úloze a provést zkoušku.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imetrie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ční úlohy, obsahy a obvody rovinných útvarů, Euklidovy věty, Pythagorova věta, středový a obvodový úhel.</w:t>
            </w:r>
          </w:p>
          <w:p>
            <w:pPr>
              <w:pStyle w:val="Obsahtabulky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den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7" w:hRule="exact"/>
        </w:trPr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sz w:val="18"/>
                <w:szCs w:val="18"/>
              </w:rPr>
              <w:t xml:space="preserve">Umí zapsat </w:t>
            </w:r>
            <w:r>
              <w:rPr>
                <w:bCs/>
                <w:sz w:val="18"/>
                <w:szCs w:val="18"/>
              </w:rPr>
              <w:t>algebraický a goniometrický tvar komplexního čísla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řešit základní početní operace s komplexními čísly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znázornit komplexní číslo v rovině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řešit rovnice s komplexními čísly a umí binomickou rovnici.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lexní čísla.</w:t>
            </w:r>
          </w:p>
          <w:p>
            <w:pPr>
              <w:pStyle w:val="Obsahtabulky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ebraický a goniometrický tvar, rovnice, geometrický význam, Moivreova věta.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Únor</w:t>
            </w:r>
          </w:p>
        </w:tc>
        <w:tc>
          <w:tcPr>
            <w:tcW w:w="36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6" w:hRule="exact"/>
        </w:trPr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Obsahtabulky"/>
              <w:suppressAutoHyphens w:val="false"/>
              <w:rPr>
                <w:rFonts w:eastAsia="Times New Roman" w:cs="NimbusRomNo9L-Regu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NimbusRomNo9L-Regu"/>
                <w:kern w:val="0"/>
                <w:sz w:val="18"/>
                <w:szCs w:val="18"/>
                <w:lang w:eastAsia="cs-CZ"/>
              </w:rPr>
              <w:t>Umí určit vzájemný vztah mezi přímkami, bodem a přímkou, umí zapsat v trojúhelníku těžiště, těžnici, výšku, strany a vypočítat úhly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í určit základní parametry kuželoseček z rovnic. 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zapsat středovou a obecnou rovnici kuželoseček, určit vzájemný vztah mezi kuželosečkami a přímkou, umí zapsat rovnici tečny ke kuželosečce.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ytická geometrie.</w:t>
            </w:r>
          </w:p>
          <w:p>
            <w:pPr>
              <w:pStyle w:val="Obsahtabulky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řadnice v rovině a prostoru, vektory, geometrie v rovině a prostoru, kuželosečky.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Únor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řezen</w:t>
            </w:r>
          </w:p>
        </w:tc>
        <w:tc>
          <w:tcPr>
            <w:tcW w:w="36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0" w:hRule="exact"/>
        </w:trPr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vypočítat limitu funkce v bodě a v nevlastním bodě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ivuje elementární funkce a funkce složené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řeší průběh funkce – definiční obor, spojitost, monotónnost, lokální maximum a minimum, konkávnost a konvexnost, stacionární a inflexní bod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ferenciální počet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vání elementárních funkcí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jitost funkce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a funkce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ivace funkce a její aplikace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běh funkce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vMerge w:val="restart"/>
            <w:tcBorders>
              <w:left w:val="single" w:sz="2" w:space="0" w:color="000000"/>
            </w:tcBorders>
          </w:tcPr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2" w:space="0" w:color="000000"/>
            </w:tcBorders>
          </w:tcPr>
          <w:p>
            <w:pPr>
              <w:pStyle w:val="Obsahtabulk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uben</w:t>
            </w:r>
          </w:p>
        </w:tc>
        <w:tc>
          <w:tcPr>
            <w:tcW w:w="36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1" w:hRule="exact"/>
        </w:trPr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vypočítat primitivní funkce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aplikovat základní integrační metody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pracovat s určitým integrálem při řešení výpočtu obsahu plochy a objemu rotačního tělesa.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grální počet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itivní funkce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itý integrál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ití integrálu – výpočet obsahu plochy a objemu rotačního tělesa.</w:t>
            </w:r>
          </w:p>
        </w:tc>
        <w:tc>
          <w:tcPr>
            <w:tcW w:w="628" w:type="dxa"/>
            <w:vMerge w:val="continue"/>
            <w:tcBorders>
              <w:lef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2" w:type="dxa"/>
            <w:vMerge w:val="continue"/>
            <w:tcBorders>
              <w:lef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6838" w:h="11906"/>
      <w:pgMar w:left="567" w:right="567" w:gutter="0" w:header="0" w:top="964" w:footer="0" w:bottom="964"/>
      <w:lnNumType w:countBy="5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DejaVu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;Times New Roman" w:cs="Times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;Times New Roman" w:cs="DejaVu Sans;Times New Roman"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08:00Z</dcterms:created>
  <dc:creator>milena.pravlovska</dc:creator>
  <dc:description/>
  <cp:keywords/>
  <dc:language>en-US</dc:language>
  <cp:lastModifiedBy>AP</cp:lastModifiedBy>
  <dcterms:modified xsi:type="dcterms:W3CDTF">2018-09-11T07:33:00Z</dcterms:modified>
  <cp:revision>10</cp:revision>
  <dc:subject/>
  <dc:title/>
</cp:coreProperties>
</file>