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851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Osnovy volitelného předmětu Seminář z matematiky a informatiky, informatická část – oktáv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3940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4647"/>
        <w:gridCol w:w="4647"/>
      </w:tblGrid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stupy RVP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Školní výstupy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atické okruhy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čivo</w:t>
            </w:r>
          </w:p>
        </w:tc>
      </w:tr>
      <w:tr>
        <w:trPr>
          <w:trHeight w:val="3954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vládá a aplikuje dostupné prostředky ICT</w:t>
            </w:r>
          </w:p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využívá teoretické a praktické poznatky </w:t>
            </w:r>
          </w:p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o funkcích jednotlivých složek hardwaru a </w:t>
            </w:r>
          </w:p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softwaru k tvůrčímu a efektivnímu řešení úloh</w:t>
            </w:r>
          </w:p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organizuje účelně data a chrání je proti </w:t>
            </w:r>
          </w:p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poškození a zneužití</w:t>
            </w:r>
          </w:p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ovládá základní i rozšířenou práci s textovým </w:t>
            </w:r>
          </w:p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editorem, tabulkovým procesorem a </w:t>
            </w:r>
          </w:p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grafickými editory</w:t>
            </w:r>
          </w:p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platňuje základní estetická a typografická</w:t>
            </w:r>
          </w:p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pravidla pro práci s textem, tabulkami a </w:t>
            </w:r>
          </w:p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obrazem</w:t>
            </w:r>
          </w:p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mí vzájemně využít možností textového</w:t>
            </w:r>
          </w:p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editoru a tabulkového procesoru</w:t>
            </w:r>
          </w:p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vládá základní funkce databázového programu,</w:t>
            </w:r>
          </w:p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dokáže data řadit, filtrovat a exportovat do sestav</w:t>
            </w:r>
          </w:p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uje se softwarem v souladu se zákony</w:t>
            </w:r>
          </w:p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o duševním vlastnictví  </w:t>
            </w:r>
          </w:p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dodržuje základní pravidla bezpečného </w:t>
            </w:r>
          </w:p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provozu počítačů   </w:t>
            </w:r>
          </w:p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využívá informační a komunikační služby </w:t>
            </w:r>
          </w:p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v souladu s etickými, bezpečnostními a </w:t>
            </w:r>
          </w:p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legislativními požadavky</w:t>
            </w:r>
          </w:p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využívá nabídku informačních a vzdělávacích</w:t>
            </w:r>
          </w:p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portálů, encyklopedií, knihoven, databází a </w:t>
            </w:r>
          </w:p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výukových programů</w:t>
            </w:r>
          </w:p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orientuje se v možnostech uplatnění ICT </w:t>
            </w:r>
          </w:p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v různých oblastech společenského poznání a </w:t>
            </w:r>
          </w:p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praxe</w:t>
            </w:r>
          </w:p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umí vyhledat a používat multimediální </w:t>
            </w:r>
          </w:p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výukové a vzdělávací programy</w:t>
            </w:r>
          </w:p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osvojí si pokročilé programovací postupy a </w:t>
            </w:r>
          </w:p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dokáže sestavit složitější program</w:t>
            </w:r>
          </w:p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plikuje algoritmický přístup k řešení problémů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využívá dostupné služby informačních sítí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k vyhledávání informací, ke komunikaci,  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k vlastnímu vzdělávání a týmové spolupráci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7554595</wp:posOffset>
                      </wp:positionV>
                      <wp:extent cx="21050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15pt;margin-top:398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- má komplexní znalosti učiva informatik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káže jasně formulovat své myšlenk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dovede reagovat na doplňující dotazy k danému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témat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prokazuje svoje znalosti i v plnění praktických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úlo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umí zpracovat zadané téma do uceleného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formát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dokáže veřejně prezentovat svoje znalosti a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obhajovat své názor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je připraven úspěšně absolvovat maturitní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Zkoušk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vod, seznámení s plánem práce, údržba PC.</w:t>
            </w:r>
          </w:p>
          <w:p>
            <w:pPr>
              <w:pStyle w:val="Normal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istorie výpočetní techniky.</w:t>
            </w:r>
          </w:p>
          <w:p>
            <w:pPr>
              <w:pStyle w:val="Normal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ardware – PC.</w:t>
            </w:r>
          </w:p>
          <w:p>
            <w:pPr>
              <w:pStyle w:val="Normal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ardware - externí zařízení.</w:t>
            </w:r>
          </w:p>
          <w:p>
            <w:pPr>
              <w:pStyle w:val="Normal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ftware.</w:t>
            </w:r>
          </w:p>
          <w:p>
            <w:pPr>
              <w:pStyle w:val="Normal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perační systémy.</w:t>
            </w:r>
          </w:p>
          <w:p>
            <w:pPr>
              <w:pStyle w:val="Normal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čítačové sítě.</w:t>
            </w:r>
          </w:p>
          <w:p>
            <w:pPr>
              <w:pStyle w:val="Normal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uhrnné opakování 2 – 7.</w:t>
            </w:r>
          </w:p>
          <w:p>
            <w:pPr>
              <w:pStyle w:val="Normal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čítačová grafika.</w:t>
            </w:r>
          </w:p>
          <w:p>
            <w:pPr>
              <w:pStyle w:val="Normal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áznamová média.</w:t>
            </w:r>
          </w:p>
          <w:p>
            <w:pPr>
              <w:pStyle w:val="Normal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čítačové viry.</w:t>
            </w:r>
          </w:p>
          <w:p>
            <w:pPr>
              <w:pStyle w:val="Normal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chnologie tisku.</w:t>
            </w:r>
          </w:p>
          <w:p>
            <w:pPr>
              <w:pStyle w:val="Normal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net.</w:t>
            </w:r>
          </w:p>
          <w:p>
            <w:pPr>
              <w:pStyle w:val="Normal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netové služby.</w:t>
            </w:r>
          </w:p>
          <w:p>
            <w:pPr>
              <w:pStyle w:val="Normal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uhrnné opakování 9 – 14.</w:t>
            </w:r>
          </w:p>
          <w:p>
            <w:pPr>
              <w:pStyle w:val="Normal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vorba WWW stránek.</w:t>
            </w:r>
          </w:p>
          <w:p>
            <w:pPr>
              <w:pStyle w:val="Normal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xtové editory - základy práce.</w:t>
            </w:r>
          </w:p>
          <w:p>
            <w:pPr>
              <w:pStyle w:val="Normal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xtové editory - nadstavbové činnosti.</w:t>
            </w:r>
          </w:p>
          <w:p>
            <w:pPr>
              <w:pStyle w:val="Normal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abulkové kalkulátory - základy práce.</w:t>
            </w:r>
          </w:p>
          <w:p>
            <w:pPr>
              <w:pStyle w:val="Normal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abulkové kalkulátory - nadstavbové činnosti.</w:t>
            </w:r>
          </w:p>
          <w:p>
            <w:pPr>
              <w:pStyle w:val="Normal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tabázové programy.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  <w:sz w:val="18"/>
                <w:szCs w:val="18"/>
              </w:rPr>
              <w:t>Souhrnné opakování 16 – 21.</w:t>
            </w:r>
          </w:p>
          <w:p>
            <w:pPr>
              <w:pStyle w:val="Normal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zentační programy.</w:t>
            </w:r>
          </w:p>
          <w:p>
            <w:pPr>
              <w:pStyle w:val="Normal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ýpočetní technika a lidské zdraví.</w:t>
            </w:r>
          </w:p>
          <w:p>
            <w:pPr>
              <w:pStyle w:val="Normal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gramování.</w:t>
            </w:r>
          </w:p>
          <w:p>
            <w:pPr>
              <w:pStyle w:val="Normal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ltimédia.</w:t>
            </w:r>
          </w:p>
          <w:p>
            <w:pPr>
              <w:pStyle w:val="Normal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čítačové hry.</w:t>
            </w:r>
          </w:p>
          <w:p>
            <w:pPr>
              <w:pStyle w:val="Normal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mělá inteligence.</w:t>
            </w:r>
          </w:p>
          <w:p>
            <w:pPr>
              <w:pStyle w:val="Normal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udobé trendy ve vývoji výpočetní techniky.</w:t>
            </w:r>
          </w:p>
          <w:p>
            <w:pPr>
              <w:pStyle w:val="Normal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uhrnné opakování 23 – 29.</w:t>
            </w:r>
          </w:p>
          <w:p>
            <w:pPr>
              <w:pStyle w:val="Normal"/>
              <w:spacing w:before="12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ávěrečné opakování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ind w:left="-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70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matický plán učiva volitelného předmětu Seminář z matematiky a informatiky, informatická část – oktáva</w:t>
      </w:r>
    </w:p>
    <w:p>
      <w:pPr>
        <w:pStyle w:val="Normal"/>
        <w:ind w:left="-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rakteristika vyučovacího předmětu:</w:t>
      </w:r>
    </w:p>
    <w:p>
      <w:pPr>
        <w:pStyle w:val="Normal"/>
        <w:ind w:left="-720" w:hanging="0"/>
        <w:rPr/>
      </w:pPr>
      <w:r>
        <w:rPr/>
        <w:t>(obsahové, časové a organizační vymezení předmětu)</w:t>
      </w:r>
    </w:p>
    <w:p>
      <w:pPr>
        <w:pStyle w:val="Normal"/>
        <w:ind w:left="-720" w:hanging="0"/>
        <w:jc w:val="both"/>
        <w:rPr/>
      </w:pPr>
      <w:r>
        <w:rPr/>
        <w:t>Žáci jsou vedeni k prohloubení chápání a správného používání pojmů a znalostí z oblasti hardware, software, práce v síti a dalších souvisejících témat. Pomocí zadání domácích prací jsou vedeni k praktickému procvičení práce s textem, tabulkami a grafikou. Všechny potřebné informace vyhledávají na Internetu a v dostupné literatuře. Pro vzájemnou komunikaci a předávání souborů používají elektronickou poštu a jiné komunikační technologie. Žáci jsou vedeni k samostatnému zpracování zadaných témat a úloh, jejich potřebnému zvládnutí s ohledem na maturitní zkoušku.</w:t>
      </w:r>
    </w:p>
    <w:p>
      <w:pPr>
        <w:pStyle w:val="Normal"/>
        <w:ind w:left="-720" w:hanging="0"/>
        <w:jc w:val="both"/>
        <w:rPr/>
      </w:pPr>
      <w:r>
        <w:rPr/>
        <w:t>Předmět Seminář z matematiky a informatiky je úzce spjat i s ostatními předměty (např. český jazyk – pravopis, úprava dokumentů; matematika – výpočty, práce s tabulkou, logické uvažování; výtvarná výchova – estetické vnímání při tvorbě grafiky, zásady kompozice apod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rFonts w:cs="Arial" w:ascii="Arial" w:hAnsi="Arial"/>
          <w:b/>
        </w:rPr>
        <w:t>Vyučující:</w:t>
      </w:r>
      <w:r>
        <w:rPr>
          <w:b/>
        </w:rPr>
        <w:t xml:space="preserve"> ……………………………………………</w:t>
      </w:r>
    </w:p>
    <w:p>
      <w:pPr>
        <w:pStyle w:val="Normal"/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rFonts w:cs="Arial" w:ascii="Arial" w:hAnsi="Arial"/>
          <w:b/>
        </w:rPr>
        <w:t>Učebnice:</w:t>
      </w:r>
      <w:r>
        <w:rPr/>
        <w:tab/>
        <w:t>bez učebnice, dostupné materiály k dispozici ve školní síti nebo na Internetu</w:t>
      </w:r>
    </w:p>
    <w:p>
      <w:pPr>
        <w:pStyle w:val="Normal"/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720" w:hanging="0"/>
        <w:rPr/>
      </w:pPr>
      <w:r>
        <w:rPr>
          <w:rFonts w:cs="Arial" w:ascii="Arial" w:hAnsi="Arial"/>
          <w:b/>
        </w:rPr>
        <w:t>Časová dotace:</w:t>
      </w:r>
      <w:r>
        <w:rPr/>
        <w:t xml:space="preserve"> </w:t>
        <w:tab/>
        <w:t>1 hodina týdně, 31 hodin celkem</w:t>
      </w:r>
    </w:p>
    <w:p>
      <w:pPr>
        <w:pStyle w:val="Normal"/>
        <w:ind w:left="-720" w:hanging="0"/>
        <w:rPr/>
      </w:pPr>
      <w:r>
        <w:rPr/>
        <w:tab/>
        <w:tab/>
        <w:tab/>
        <w:tab/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tbl>
      <w:tblPr>
        <w:tblW w:w="1530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910"/>
        <w:gridCol w:w="3780"/>
        <w:gridCol w:w="720"/>
        <w:gridCol w:w="720"/>
        <w:gridCol w:w="1620"/>
        <w:gridCol w:w="3240"/>
      </w:tblGrid>
      <w:tr>
        <w:trPr>
          <w:trHeight w:val="276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Školní výstupy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atické okruhy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čiv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líčové kompete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 hod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ěsí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chovně vzdělávací strateg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ůřezová témata</w:t>
            </w:r>
          </w:p>
        </w:tc>
      </w:tr>
      <w:tr>
        <w:trPr>
          <w:trHeight w:val="880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szCs w:val="16"/>
              </w:rPr>
              <w:t>- má komplexní znalosti učiva informatik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káže jasně formulovat své myšlenky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dovede reagovat na doplňující dotazy k danému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tématu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prokazuje svoje znalosti i v plnění praktických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úloh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umí zpracovat zadané téma do uceleného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formát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dokáže veřejně prezentovat svoje znalosti a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obhajovat své názor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je připraven úspěšně absolvovat maturitní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zkoušku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Úvod, seznámení s plánem práce, údržba PC.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Historie výpočetní techniky.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Hardware – PC.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Hardware - externí zařízení.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Software.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Operační systémy.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Počítačové sítě.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Souhrnné opakování 2 – 7.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Počítačová grafika.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Záznamová média.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Počítačové viry.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Technologie tisku.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Internet.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Internetové služby.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Souhrnné opakování 9 – 14.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Tvorba WWW stránek.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Textové editory - základy práce.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Textové editory - nadstavbové činnosti.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Tabulkové kalkulátory - základy práce.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Tabulkové kalkulátory - nadstavbové činnosti.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Databázové programy.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Souhrnné opakování 16 – 21.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Prezentační programy.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Výpočetní technika a lidské zdraví.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Programování.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Multimédia.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Počítačové hry.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Umělá inteligence.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Soudobé trendy ve vývoji výpočetní techniky.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Souhrnné opakování 23 – 29.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Závěrečné opakování.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k uče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Žáci jsou vedeni k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- samostatnému objevování možností využití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informačních a komunikačních technologií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v praktickém životě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poznávání a využívání zkušeností s jiným softwarem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- spolupráci s ostatními žák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používání nápovědy (HELP) u jednotlivých programů,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literatury apod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samostatnému pořizování vlastních poznámek, které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mohou využít při praktické práci s technikou a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softwarem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využívání svých poznámek při řešení praktických úloh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- vede žáky k systematickému pojetí procesu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zpracovávání a vyhodnocování informac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vede žáky k plánování postupů a úkolů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vede žáky k uvědomění si významového jádra sděle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zadává úkoly s využitím informačních a 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komunikačních technologií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- vede žáky k aplikaci znalostí v ostatních vyuč. 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předmětech a v reálném životě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k řešení problémů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Žáci 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- jsou vedeni zadáváním úloh a projektů k tvořivému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přístupu při jejich řeše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provádějí rozbor problému a plánu řeše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učí se zvolit  správný  postup při řešení úloh a reálných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problémů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učí se chápat, že v životě se při práci s informačními a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komunikačními technologiemi budou často setkávat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s problémy, které nemají jen jedno správné řešení, ale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že způsobů řešení je více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- podněcuje v žácích snahu o samostatné nalezení řešení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problémů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- provokuje intelekt žáků otázkami jdoucími za povrchní  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pohled na skutečnosti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vede žáky nejen k nalézání řešení, ale také k jeho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praktickému provedení a dotažení do kon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komunikativ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Žáci 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- se učí pro komunikaci na dálku využívat vhodné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technologie – některé práce odevzdávají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prostřednictvím elektronické pošty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- se při komunikaci učí dodržovat vžité konvence a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pravidla (forma vhodná pro danou technologii,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náležitosti apod.)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- vyžaduje od žáků střídmé, jasné a logicky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strukturované vyjádře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podle potřeby pomáhá žákům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- podporuje v žácích zájem o smysluplné využívání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komunikačních prostředků včetně komunikace živé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předkládá skupinové aktivity s přiřazením rolí a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pravidel pro komunikaci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sociální a personál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Žáci 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- jsou při práci vedeni ke kolegiální radě či pomoci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se učí při projektech pracovat v týmu, rozdělit a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naplánovat si práci, hlídat časový harmonogram apod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se podílí  na utváření příjemné atmosféry v týmu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učí se věcně argumentovat, schopnosti sebekontrol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se učí hodnotit svoji práci i práci ostatních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jsou při vzájemné komunikaci vedeni k ohleduplnosti a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taktu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zadává úkoly, při kterých žáci mohou spolupracovat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vyžaduje dodržování pravidel slušného chová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nabádá žáky k zodpovědnému přístupu k předmětu,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řešení úkolů i k jiným každodenním aktivitám</w:t>
            </w:r>
          </w:p>
          <w:p>
            <w:pPr>
              <w:pStyle w:val="TextBody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občanské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Žáci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jsou seznamováni s vazbami na legislativu a obecné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morální zákony tím, že je musí dodržovat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respektují názory ostatních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si formují volní a charakterové rys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se zodpovědně rozhodují podle dané situa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na příkladech působení prvků z oblasti ICT na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společnost odhaluje žákům základní pravidla zapojení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jedince do jejího chodu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učí žáky kriticky posuzovat jednotlivá řešení problémů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z oblasti ICT ve společnosti, oceňovat ta dobrá a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užitečná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motivuje žáky k aktivnímu zapojení k řešení úkolů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z oblasti ICT vlastní tvorbou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vede žáky k tomu, aby brali ohled na druhé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umožňuje, aby žáci na základě jasných kritérií 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hodnotili svoji činnost nebo její výsledk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se zajímá, jak vyhovuje žákům jeho způsob výuk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pracov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Žáci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dodržují bezpečnostní a hygienická pravidla pro práci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s výpočetní technikou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si zdokonalují grafický projev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využívají informační a komunikační technologie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pro hledání informací důležitých  pro svůj další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profesní růst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jsou vedeni k efektivitě při organizování vlastní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- požaduje dodržování bezpečnostních a hygienických 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pravidel při práci s výpočetní technikou 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- vede žáky k získávání a ověřování informací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prostřednictvím informačních a komunikačních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technologi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áří 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říjen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opad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sinec 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den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únor    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řezen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b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vyučovací hodin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mostatn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diskus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učebnic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práce s výukovým programem na PC práce s programem na PC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 předlohou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egrovaná do předmětu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nostní a sociální výchov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nostní rozvoj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ozvoj schopností poznávání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96" w:hanging="180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 cvičení smyslového vnímání, pozornosti a soustředění</w:t>
            </w:r>
          </w:p>
          <w:p>
            <w:pPr>
              <w:pStyle w:val="Normal"/>
              <w:ind w:left="96" w:hanging="96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Psychohygiena</w:t>
            </w:r>
          </w:p>
          <w:p>
            <w:pPr>
              <w:pStyle w:val="Normal"/>
              <w:ind w:left="96" w:hanging="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brá organizace čas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vednosti zvládání stresových situac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ciální rozvoj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ezilidské vztahy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éče o dobré vztah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espektování, podpora, pomo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unika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pecifické komunikační dovednost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rální rozvoj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dnoty, postoje, praktická etik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vytváření povědomí o kvalitách typu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odpovědnost, spolehlivost, respektování atd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nvironmentální výchov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ákladní podmínky život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energ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diální výchov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itické čtení a vnímání mediálních sděle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pěstování kritického přístupu ke zpravodajství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a reklamě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identifikování základních orientačních prvků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v textu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ltikulturní výchov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dské vztahy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udržovat tolerantní vztahy a rozvíjet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spolupráci s jinými lidmi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ýchova demokratického občan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Občanská společnost a škola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demokratická atmosféra a demokratické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vztahy ve škol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Občan, občanská společnost a stát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bčan jako odpovědný člen společnosti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ýchova k myšlení v evropských a globálních souvisloste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Objevujeme Evropu a svět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aše vlast a Evrop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Evropa a svět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1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620" w:right="1418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27:00Z</dcterms:created>
  <dc:creator>Aleš Petráček</dc:creator>
  <dc:description/>
  <cp:keywords/>
  <dc:language>en-US</dc:language>
  <cp:lastModifiedBy>AP</cp:lastModifiedBy>
  <cp:lastPrinted>2007-04-12T14:08:00Z</cp:lastPrinted>
  <dcterms:modified xsi:type="dcterms:W3CDTF">2018-09-11T07:31:00Z</dcterms:modified>
  <cp:revision>14</cp:revision>
  <dc:subject/>
  <dc:title>Tématický plán učiva předmětu Informační a komunikační technologie - tercie</dc:title>
</cp:coreProperties>
</file>