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UČEBNÍ   OSNOVY   PŘEDMĚTU   </w:t>
      </w:r>
      <w:r>
        <w:rPr>
          <w:sz w:val="40"/>
          <w:szCs w:val="40"/>
          <w:u w:val="single"/>
        </w:rPr>
        <w:t xml:space="preserve">VÝTVARNÁ   VÝCHOVA   </w:t>
      </w:r>
      <w:r>
        <w:rPr>
          <w:sz w:val="40"/>
          <w:szCs w:val="40"/>
        </w:rPr>
        <w:t xml:space="preserve">PRO   </w:t>
      </w:r>
      <w:r>
        <w:rPr>
          <w:sz w:val="40"/>
          <w:szCs w:val="40"/>
          <w:u w:val="single"/>
        </w:rPr>
        <w:t>KVINTU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4185"/>
        <w:gridCol w:w="4377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azové znakové systém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porovnává různé znakové systémy, např. mluveného i psaného jazyka, hudby, dramatického umě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vá specifičnosti různých vizuálně obrazných znakových systémů a zároveň vědomě uplatňuje jejich prostředky k vytváření obsahu při vlastní tvorbě a interpreta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konkrétních příkladech vizuálně obrazných vyjádření vlastní i umělecké tvorby identifikuje pro ně charakteristické prostředky. Objasní roli autora, příjemce a interpreta při utváření obsahu a komunikačního účinku vizuálně obrazného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vizuálně obrazných vyjádření uvede, rozliší a porovná osobní a společenské zdroje tvorby, identifikuje je při vlastní tvorbě. Na příkladech uvede vliv společenských kontextů a jejich proměn na interpretaci obsahu vizuálně obrazného vyjádření a jeho účinku v procesu komunik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uje účinky vizuálně obrazných vyjádření na smyslové vnímání, vědomě s nimi pracuje při vlastní tvorbě za účelem rozšíření citlivosti svého smyslového vnímání. Při vlastní tvorbě uplatňuje osobní prožitky, zkušenosti a znalosti, rozpozná jejich vliv a individuální přínos pro tvorbu, interpretaci a přijetí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objasní vliv procesu komunikace na přijetí a interpretaci vizuálně obrazných vyjádření; aktivně vstupuje do procesu komunikace a respektuje jeho pluralitu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ové systémy výtvarného uměn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nalézá, vybírá a uplatňuje odpovídající prostředky pro uskutečňování svých projektů. Využívá znalosti aktuálních způsobů vyjadřování a technických možností zvoleného média pro vyjádření své představ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akterizuje obsahové souvislosti vlastních vizuálně obrazných vyjádření a konkrétních uměleckých děl, a porovnává výběr a způsob užití prostředků. Své aktivní kontakty a získané poznatky z výtvarného umění uvádí do vztahů jak s aktuálními i historickými uměleckými výtvarnými projevy, tak s ostatními vizuálně obraznými vyjádřeními, uplatňovanými v běžné komunikaci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kladech vysvětlí, jak umělecká vizuálně obrazná vyjádření působí v rovině smyslové, subjektivní a sociální a jaký vliv má toto působení na utváření postojů a hodnot. Vytváří si přehled uměleckých vizuálně obrazných vyjádření podle samostatně zvolených kritéri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umělecké slohy a umělecké směry (s důrazem na umění od konce 19. století do současnosti), z hlediska podstatných proměn vidění a stavby uměleckých děl a dalších vizuálně obrazných vyjádření. Na příkladech uvádí příčiny vzniku a proměn uměleckých směrů a objasní širší společenské a filozofické okolnosti vzniku uměleckých dě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kladech vizuálně obrazných vyjádření objasní, zda a jak se umělecké vyjadřovací prostředky výtvarného umění od konce 19. století do současnosti promítají do aktuální obrazové komunikace. Samostatně experimentuje s různými vizuálně obraznými prostředky, při vlastní tvorbě uplatňuje také umělecké vyjadřovací prostředky současného výtvarného umění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mělecká tvorba a komunika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ědomě uplatňuje tvořivost při vlastních aktivitách a chápe ji jako základní faktor rozvoje své osobnosti; dokáže objasnit její význam v procesu umělecké tvorby i v životě. Vysvětlí umělecký znakový systém jako systém vnitřně diferencovaný a dokáže v něm rozpoznat a nalézt umělecké znaky od objevných až po konvenč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vysvětlí umělecký výraz jako neukončený a nedefinitivní ve svém významu; uvědomuje si vztah mezi subjektivním obsahem znaku a významem získaným v komunikaci. Uvědomuje si význam osobně založených podnětů na vznik estetického prožitku; snaží se odhalit vlastní zkušenosti i zkušenosti s uměním, které s jeho vznikem souvisej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větlí, jaké předpoklady jsou zapotřebí k recepci uměleckého díla a zejména k porozumění uměleckým dílům současnost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dstatné rysy aktuálního přístupu k uměleckému procesu a na základě toho vysvětlí proces vzniku „obecného vkusu“ a „estetických norem“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okáže vystihnout nejpodstatnější rysy dnešních proměn a na příkladech uvést jejich vliv na proměnu komunikace v uměleckém procesu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padech upevnit vizuálně obrazné vyjádření, identifikaci a pojmenování bohaté škály prv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nění osobních prožitků a zkušeností v rámci zpracování daného úkol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ní vlastní výtvarné interpretace s interpretací cizí, přijetí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ění role autora, příjemce a interpre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enský a osobní zdroj tvorby – identifikace při vlastní čin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ování sociálně společenských účinků s cílem rozšíření citlivosti smyslového vním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stika obsahové souvislosti vlastních obrazových vyjádření s apelační funkcí konkrétního dí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í kontakty a získané poznatky  z výtvarného umění uvádět do vztahu s aktuálními as historickými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ý experiment s různými vizuálně obraznými prostřed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znávání a porozumění prostřednictvím reflexe a prostřednictvím samostatně zvolených kritérií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Úvodní hodina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architektura a člověk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sance a baroko – náměstí Telč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parafráze: předměty – hůl, deštník</w:t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ějiny umění – akvarel malba</w:t>
            </w:r>
          </w:p>
          <w:p>
            <w:pPr>
              <w:pStyle w:val="Normal"/>
              <w:ind w:left="252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formy – strom, větvička koř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Fantazijní práce s barvou a kresbou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iv barvy na psychiku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e: K. J. Erben – Vodník ( J. Zrzavý )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orie – Grafické techniky</w:t>
              <w:br/>
              <w:t>Vánoční výzdoba</w:t>
            </w:r>
          </w:p>
          <w:p>
            <w:pPr>
              <w:pStyle w:val="Normal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ávrh na novoročenku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éma: papírová skládačka – puzzle             ( dom. zvíře – tvarové zjednodušení )       Dějiny umění - renesan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Téma: Člověk pomáhá člověku ( samota, opuštěnost, ... 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>
                <w:sz w:val="22"/>
                <w:szCs w:val="22"/>
              </w:rPr>
              <w:t>Téma: Robinson   Crusoe , Hamlet Výstavy, galeri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Téma: Záchrana člověka – požárníci, záchranná služba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lakát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jaro a Velikonoce ( viz duben 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iny umění – baroko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Téma: abstrakce ( typy abstrakce )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l na knihu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ějiny umění – klasicismus, 19. století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315" w:hanging="315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315" w:hanging="315"/>
              <w:rPr/>
            </w:pPr>
            <w:r>
              <w:rPr/>
              <w:t>9. Téma: prostorové vyjadřování – zátiš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315" w:hanging="0"/>
              <w:rPr/>
            </w:pPr>
            <w:r>
              <w:rPr/>
              <w:t>ilustrované pranostiky a příslov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10.Výstavy a galerie Téma: volná ilustra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  <w:t>Dějiny umění –          XX. stolet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  <w:t>Závěrečné hodnocení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</w:rPr>
        <w:t xml:space="preserve">TÉMATICKÝ  PLÁN  UČIVA  PŘEDMĚTU  </w:t>
      </w:r>
      <w:r>
        <w:rPr>
          <w:b/>
          <w:sz w:val="38"/>
          <w:szCs w:val="38"/>
          <w:u w:val="single"/>
        </w:rPr>
        <w:t xml:space="preserve">VÝTVARNÁ  VÝCHOVA </w:t>
      </w:r>
      <w:r>
        <w:rPr>
          <w:b/>
          <w:sz w:val="38"/>
          <w:szCs w:val="38"/>
        </w:rPr>
        <w:t xml:space="preserve">- </w:t>
      </w:r>
      <w:r>
        <w:rPr>
          <w:b/>
          <w:sz w:val="38"/>
          <w:szCs w:val="38"/>
          <w:u w:val="single"/>
        </w:rPr>
        <w:t>KVINT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rok: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obsahové, časové a organizační vymezení předmětu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ormování a vzdělávání studenta ve výtvarné výchově je zaměřeno na uvědomělé užívání vizuálně obrazných prostředků na úrovni smyslových dispozic a úrovni subjektivně osobnostní a sociální. I nadále probíhá osvojení postupů a obecných pojmů při práci spojených se světem výtvarné kultury, rozvoj kladného vztahu k výtvarné praxi i teorii, ke kultuře a podpora včlenění výtvarné kultury do života studen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ýtvarná výchova se prolíná s dalšími vyučovacími předměty - hudební výchova, český jazyk, at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ující:…………………………………………….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Časová dotace: 1 hodiny týd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onkrétních případech upevnit vizuálně obrazné vyjádření, identifikaci a pojmenování bohaté škály prvk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nění osobních prožitků a zkušeností v rámci zpracování daného úk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ovnání vlastní výtvarné interpretace s interpretací cizí, přijetí vizuálně obrazných vyjádře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ění role autora, příjemce a interpre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Úvodní hodina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architektura a člověk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sance a baroko – náměstí Telč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parafráze: předměty – hůl, deštník</w:t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ějiny umění – akvarel malba</w:t>
            </w:r>
          </w:p>
          <w:p>
            <w:pPr>
              <w:pStyle w:val="Normal"/>
              <w:ind w:left="252" w:firstLine="6"/>
              <w:rPr/>
            </w:pPr>
            <w:r>
              <w:rPr>
                <w:sz w:val="22"/>
                <w:szCs w:val="22"/>
              </w:rPr>
              <w:t>Přírodní formy – strom, větvička koř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2"/>
                <w:szCs w:val="22"/>
              </w:rPr>
              <w:t>3. Fantazijní práce s barvou a kresbou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iv barvy na psychiku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e: K. J. Erben – Vodník ( J. Zrzavý )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orie – Grafické techniky</w:t>
              <w:br/>
              <w:t>Vánoční výzdoba</w:t>
            </w:r>
          </w:p>
          <w:p>
            <w:pPr>
              <w:pStyle w:val="Normal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ávrh na novoroče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řešení problém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i jsou vedeni k tomu, aby vyhledávali vazby mezi druhy umění a uměleckými žánry na základě podobnosti jejich znaků a témat. Studenti vybírají vhodné vyjadřovací prostředky a kriticky posuzují umělecké dílo i vlastní tvorb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 uče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i jsou vedeni k osvojování základních výtvarných pojmů a vztahů prostřednictvím učebních strategií. Je jim zprostředkován rozšířený pohled ne kulturu a umění jako na způsob poznávání světa. Rozvoj tvořivosti aktivním osvojováním různých výtvarných technik. Umělecké slohy a díla v historickém kontext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omunikati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i na příkladech uvádí příčiny příčiny vzniku a proměn uměleckých směrů a objasní širší společenské a filozofické okolnosti vzniku uměleckých dě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ř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j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BĚŽNĚ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yučovací hodina.</w:t>
            </w:r>
          </w:p>
          <w:p>
            <w:pPr>
              <w:pStyle w:val="Normal"/>
              <w:rPr/>
            </w:pPr>
            <w:r>
              <w:rPr/>
              <w:t>Interakce s vizuálně obrazným vyjádřením v roly autora, příjemce a interpreta.</w:t>
            </w:r>
          </w:p>
          <w:p>
            <w:pPr>
              <w:pStyle w:val="Normal"/>
              <w:rPr/>
            </w:pPr>
            <w:r>
              <w:rPr/>
              <w:t>Samostatné skupinové i celotřídní práce.</w:t>
            </w:r>
          </w:p>
          <w:p>
            <w:pPr>
              <w:pStyle w:val="Normal"/>
              <w:rPr/>
            </w:pPr>
            <w:r>
              <w:rPr/>
              <w:t>Individuální vystoupení spojené s diskuzí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á do předmět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voj schopností a pozná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ičení pozornosti, reflexe, soustředění, zapamatování a řešení problém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sychohygi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tivní naladění mys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e ča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ři potížíc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munikace, poznávání lidí, mezilidské vzt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áření mezilidských vztahů prostřednictvím multikulturní a mediální výchov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dnoty, postoje, praktická 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áření podvědomí o kvalitách typu: odpovědnost, spolehlivost, prosociální chování a respektová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81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ý a osobní zdroj tvorby – identifikace při vlastní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enování sociálně společenských účinků s cílem rozšíření citlivosti smyslového vním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obsahové souvislosti vlastních obrazových vyjádření s apelační funkcí konkrétního dí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ktivní kontakty a získané poznatky  z výtvarného umění uvádět do vztahu s aktuálními as historickými vzta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2"/>
                <w:szCs w:val="22"/>
              </w:rPr>
              <w:t>5. Téma: papírová skládačka – puzzle             ( dom. zvíře – tvarové zjednodušení )       Dějiny umění - renesan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Téma: Člověk pomáhá člověku ( samota, opuštěnost, ... 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Robinson   Crusoe , Hamlet Výstavy, galeri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Téma: Záchrana člověka – požárníci, záchranná služba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lakát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jaro a Velikonoce ( viz duben 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iny umění – baroko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Téma: abstrakce ( typy abstrakce )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l na knihu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iny umění – klasicismus, 19. stolet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sociální a personál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ům je poskytován prostor pro individuální výtvarné projevy a postoje. Je kladen důraz na množství  příkladů a zvorů pro estetické postoje v daném výtvarném prostřed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i jsou seznamování s uměleckými díly a jejich autory, je u nich povzbuzována potřeba návštěv galerií a výsta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BĚŽNĚ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ávštěvy výstavy a galeri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a demokratického obča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čan, občanská společnost a st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ijímání odpovědnosti za své činy a postoje. Zainteresování na zájmu celk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vujeme Evropu a svě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vlast a Evropa - výtvarný vývoj a trad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í styl v Evrop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amostatný experiment s různými vizuálně obraznými prostředk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návání a porozumění prostřednictvím reflexe a prostřednictvím samostatně zvolených kritérií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315" w:hanging="315"/>
              <w:rPr/>
            </w:pPr>
            <w:r>
              <w:rPr/>
              <w:t>9. Téma: prostorové vyjadřování – zátiš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315" w:hanging="0"/>
              <w:rPr/>
            </w:pPr>
            <w:r>
              <w:rPr/>
              <w:t>ilustrované pranostiky a příslov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10.Výstavy a galerie Téma: volná ilustra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  <w:t>Dějiny umění –          XX. stolet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  <w:t>Závěrečné hodnocen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 pokra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í zájem studentů o kulturní dění je podchycován a podporován v rámci vytváření osoby studenta jako vnímatele interpreta a tvůr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pracov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i si osvojují techniky malby, kresby a koláže a jejich nástroje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ět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lturní diference a lidské vzt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y slušného chování, význam kvality mezilidských vztahů pro harmonický rozvoj osobnosti. Tolerance, empatie, umět se vžít do role druhého. Poznávání vztahů mezi kultur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ní dědictv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ální výchov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ritické vnímaní mediálních sdělení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erpretace mediálního sdělení a real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 a jeho interpreta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8:05:00Z</dcterms:created>
  <dc:creator>Pitner</dc:creator>
  <dc:description/>
  <cp:keywords/>
  <dc:language>en-US</dc:language>
  <cp:lastModifiedBy>milada.papouskova</cp:lastModifiedBy>
  <dcterms:modified xsi:type="dcterms:W3CDTF">2013-10-25T09:22:00Z</dcterms:modified>
  <cp:revision>12</cp:revision>
  <dc:subject/>
  <dc:title>TÉMATICKÝ  PLÁN  UČIVA  PŘEDMĚTU  VÝTVARNÁ  VÝCHOVA - KVINTA</dc:title>
</cp:coreProperties>
</file>