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snovy předmětu Informační a komunikační technologie - kvinta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7599"/>
        <w:gridCol w:w="3397"/>
      </w:tblGrid>
      <w:tr>
        <w:trPr>
          <w:trHeight w:val="44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y RVP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kolní výstupy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matické okruhy Učivo</w:t>
            </w:r>
          </w:p>
        </w:tc>
      </w:tr>
      <w:tr>
        <w:trPr>
          <w:trHeight w:val="1312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a aplikuje dostupné prostředky ICT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yužívá teoretické a praktické poznatky  o funkcích jednotlivých složek hardwaru a softwaru k tvůrčímu a efektivnímu řešení úloh</w:t>
            </w:r>
          </w:p>
          <w:p>
            <w:pPr>
              <w:pStyle w:val="Normal"/>
              <w:spacing w:before="120" w:after="0"/>
              <w:ind w:right="-970" w:hanging="0"/>
              <w:rPr/>
            </w:pPr>
            <w:r>
              <w:rPr>
                <w:sz w:val="16"/>
                <w:szCs w:val="16"/>
              </w:rPr>
              <w:t>- organizuje účelně data a chrání je proti poškození a zneužití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vládá základní i rozšířenou práci s textovým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editorem, tabulkovým procesorem</w:t>
            </w:r>
          </w:p>
          <w:p>
            <w:pPr>
              <w:pStyle w:val="Normal"/>
              <w:spacing w:before="120" w:after="0"/>
              <w:ind w:right="-970" w:hanging="0"/>
              <w:rPr/>
            </w:pPr>
            <w:r>
              <w:rPr>
                <w:sz w:val="16"/>
                <w:szCs w:val="16"/>
              </w:rPr>
              <w:t>- uplatňuje základní estetická a typografická  pravidla pro práci s textem, tabulkami a  obrazem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vzájemně využít možností textového  editoru a tabulkového procesoru</w:t>
            </w:r>
          </w:p>
          <w:p>
            <w:pPr>
              <w:pStyle w:val="Normal"/>
              <w:spacing w:before="120" w:after="0"/>
              <w:ind w:right="-970" w:hanging="0"/>
              <w:rPr/>
            </w:pPr>
            <w:r>
              <w:rPr>
                <w:sz w:val="16"/>
                <w:szCs w:val="16"/>
              </w:rPr>
              <w:t xml:space="preserve">- pracuje se softwarem v souladu se zákony o duševním vlastnictví 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održuje základní pravidla bezpečného  provozu počítačů  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vyhledat a používat multimediální výukové a vzdělávací programy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svojí si základní programovací postupy a dokáže sestavit jednoduchý program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plikuje algoritmický přístup k řešení problémů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0" w:right="-970" w:hanging="40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7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píše na klávesnici desetiprstovou hmatovou  metodou </w:t>
            </w:r>
          </w:p>
          <w:p>
            <w:pPr>
              <w:pStyle w:val="Normal"/>
              <w:ind w:right="-97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píše naslepo na střední, horní a dolní písmenné řadě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píše na číselné řadě</w:t>
            </w:r>
          </w:p>
          <w:p>
            <w:pPr>
              <w:pStyle w:val="Normal"/>
              <w:ind w:right="-97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prokazuje schopnost psaní s maximální přesností a rychlostí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při psaní používá malá a velká písmena, diakritická a interpunkční znaménka, číslice aznačky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prokazuje schopnost opisu textu v požadovaném termínu s maximální přesností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saní na klávesnici všemi deseti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program Mount Blue)</w:t>
            </w:r>
          </w:p>
        </w:tc>
      </w:tr>
      <w:tr>
        <w:trPr>
          <w:trHeight w:val="1884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right="-9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70" w:hanging="0"/>
              <w:rPr/>
            </w:pPr>
            <w:r>
              <w:rPr>
                <w:sz w:val="16"/>
                <w:szCs w:val="16"/>
              </w:rPr>
              <w:t xml:space="preserve">- ovládá základní operace s textem a jeho formátován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držuje základní typografická pravid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káže vytvořit jednoduchou tabulku, naplnit ji údaji, upravit její vzhled a podle potřeb umístit v tex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užívá různé grafické nástroje pro vylepšení vzhledu dokumen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vkládat do dokumentu různé objekty, editovat je a umisťov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vládá používání stylů, umí upravit celkový vzhled stránky a využít záhlaví a zápatí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ovládá používání odrážek a číslování, umí pracovat s tabulátory,  ovládá činnosti potřebné pro automatizaci  vytváření dokumentu, umí použít nástroje pro hromadnou  koresponden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nabyté znalosti a dovednosti si upevňuje na zpracování zadaných úloh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xtový editor MS WORD 201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vičování a opakování základních poznatků a dovedností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rážky a číslování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matizace vytváření dokument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madná korespondence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4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káže vytvořit tabulku, naplnit ji daty a upravit  její vzh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mocí vzorců a funkcí umí provádět početní opera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užívat relativního a absolutního adresování  buně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ěžně formátuje data v buňká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 zadané tabulce umí vytvořit vhodný graf a upravit jeho vzh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využívání různých grafických objektů  pro vylepšení vzhledu tabulek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okáže pracovat v rámci jednoho sešitu na více listech zároveň a provádět početní  i jiné operace napříč lis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bá na celkový grafický projev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spolupráci textového editoru a  tabulkového kalkulátor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používat základní databázové funkce    v tabulkovém kalkulátor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káže použít některé matematické a statistické  nástro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vytvořit a použít mak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byté znalosti a dovednosti si upevňuje  na zpracování zadaných úloh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bulkový kalkulátor MS EXCEL 201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vičování a opakování základních poznatků a dovedností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áce s více list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bázové činnosti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istické a matematické nástroj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r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zná základní zásady pro tvorbu prezentace a dokáže je prakticky aplikova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zumí základním pojmům souvisejícím    s prezentac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použít šablonu, animovat vložené prvky, používat optické i zvukové efek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časování snímk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vytvořit jednoduchou ucelenou prezentaci na zadané téma, umí využít propojení tabulek a grafů  s prezentačním souborem, dbá na celkový grafický projev, nabyté znalosti a dovednosti si upevňuje  na zpracování zadaných úloh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ezentační program MS POWERPOINT 201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vičování a opakování základních poznatků a dovedností.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užití tabulkového kalkulátoru a Internetu pro tvorbu prezentace.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rozumí základním pojmům z oblasti programován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rientuje se v prostředí programovacího nástroje Scrat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zumí významu jednotlivých příkazových bloků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bá na přehlednost vytvářených programů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efinuje objekty konkrétního projektu, vloží objekt z knihovny, definuje vlastnosti objektu, používá bloky, které obsluhují udál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jistí komunikaci mezi objekty prostřednictvím zasílání zprá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vytvoří jednoduché rozhodovací příkazy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ytvoří jednoduché příkazy cyklu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ová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ředí Scratc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kt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dálos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práv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kl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ématický plán učiva předmětu Informační a komunikační technologie - kvint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vyučovacího předmětu:</w:t>
      </w:r>
    </w:p>
    <w:p>
      <w:pPr>
        <w:pStyle w:val="Normal"/>
        <w:rPr/>
      </w:pPr>
      <w:r>
        <w:rPr/>
        <w:t>(obsahové, časové a organizační vymezení předmětu)</w:t>
      </w:r>
    </w:p>
    <w:p>
      <w:pPr>
        <w:pStyle w:val="Normal"/>
        <w:jc w:val="both"/>
        <w:rPr/>
      </w:pPr>
      <w:r>
        <w:rPr/>
        <w:t xml:space="preserve">Studenti jsou vedeni k správnému používání pojmů a návyků z oblasti práce se softwarem a práce v síti. Dále jsou vedeni k nácviku psaní na klávesnici všemi deseti prsty a k praktickému zopakování a samostatnému zvládnutí složitější a rozsáhlejší práce s textem, tabulkami, grafy, tvorbou prezentací, výukovými programy a základy programování. Ke své práci využívají studenti dostupných možností pomoci – Internetu, výukových programů, nápověd apod. Pro vzájemnou komunikaci a předávání souborů používají elektronickou poštu a další síťové možnosti. </w:t>
      </w:r>
    </w:p>
    <w:p>
      <w:pPr>
        <w:pStyle w:val="Normal"/>
        <w:jc w:val="both"/>
        <w:rPr/>
      </w:pPr>
      <w:r>
        <w:rPr/>
        <w:t>Předmět Informační a komunikační technologie je úzce spjat i s ostatními předměty (např. český jazyk – pravopis, úprava dokumentů, grafika v textech; matematika – výpočty, práce s tabulkou, práce s grafy a grafickými prvky; výtvarná výchova – estetické vnímání při tvorbě prezentací, specifické zásady prezentační kompozice apod.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Vyučující:</w:t>
      </w:r>
      <w:r>
        <w:rPr>
          <w:b/>
        </w:rPr>
        <w:t xml:space="preserve"> 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čebnice:</w:t>
        <w:tab/>
        <w:t xml:space="preserve"> </w:t>
      </w:r>
      <w:r>
        <w:rPr/>
        <w:t>bez učebnice, dostupné materiály k dispozici ve školní síti nebo na Internet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Časová dotace:</w:t>
      </w:r>
      <w:r>
        <w:rPr/>
        <w:t xml:space="preserve"> </w:t>
        <w:tab/>
        <w:t>2 hodiny týdně, 68 hodin celkem</w:t>
      </w:r>
    </w:p>
    <w:p>
      <w:pPr>
        <w:pStyle w:val="Normal"/>
        <w:rPr/>
      </w:pPr>
      <w:r>
        <w:rPr/>
        <w:tab/>
        <w:tab/>
        <w:tab/>
        <w:tab/>
        <w:t>(praktická realizace – třída rozdělena do dvou skupin a každá dvouhodinový blok každý týde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4"/>
        <w:gridCol w:w="1907"/>
        <w:gridCol w:w="3818"/>
        <w:gridCol w:w="699"/>
        <w:gridCol w:w="866"/>
        <w:gridCol w:w="1357"/>
        <w:gridCol w:w="3155"/>
      </w:tblGrid>
      <w:tr>
        <w:trPr>
          <w:trHeight w:val="276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kolní výstup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ické okruh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čivo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íčové kompetenc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hodin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ěsíc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chovně vzdělávací strategie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ůřezová témata</w:t>
            </w:r>
          </w:p>
        </w:tc>
      </w:tr>
      <w:tr>
        <w:trPr>
          <w:trHeight w:val="701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íše na klávesnici desetiprstovou hmatovou 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metodou 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píše naslepo na střední, horní a dolní písmenné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řadě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píše na číselné řadě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prokazuje schopnost psaní s maximální přesností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 rychlostí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při psaní používá malá a velká písmena, 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diakritická a interpunkční znaménka, číslice a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značky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prokazuje schopnost opisu textu v požadovaném </w:t>
            </w:r>
          </w:p>
          <w:p>
            <w:pPr>
              <w:pStyle w:val="Normal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termínu s maximální přesností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saní na klávesnici všemi deseti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(program Mount Blue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učení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Studenti jsou vedeni k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samostatnému objevování možností využit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informačních a komunikačních technologi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v praktickém životě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poznávání a využívání zkušeností s jiným softwarem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- spolupráci s ostatními žák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používání nápovědy (HELP) u jednotlivých programů,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literatury apod.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samostatnému pořizování vlastních poznáme, které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mohou využít při praktické práci s technikou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softwar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yužívání svých poznámek při řešení praktických úlo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vede studenty k systematickému pojetí procesu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zpracovávání a vyhodnocování informací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- vede studenty k plánování postupů a úkol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vede studenty k uvědomění si významového jádra 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sděle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zadává úkoly s využitím informačních a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komunikačních technologií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vede studenty k aplikaci znalostí v ostatních vyuč. 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ředmětech a v reálném životě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řešení problémů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Studenti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jsou vedeni zadáváním úloh a projektů k tvořivému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řístupu při jejich řeše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provádějí rozbor problému a plánu řeše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učí se zvolit  správný  postup při řešení úloh a reálných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roblém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učí se chápat, že v životě se při práci s informačními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komunikačními technologiemi budou často setkávat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s problémy, které nemají jen jedno správné řešení, ale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že způsobů řešení je více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podněcuje ve studentech snahu o samostatné nalezení 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řešení problémů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provokuje intelekt studentů otázkami jdoucími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za povrchní pohled na skutečnost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vede studenty nejen k nalézání řešení, ale také k jeho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raktickému provedení a dotažení do kon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omunikativní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Studenti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se učí pro komunikaci na dálku využívat vhodné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technologie – některé práce odevzdávají </w:t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rostřednictvím elektronické pošty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se při komunikaci učí dodržovat vžité konvence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pravidla (forma vhodná pro danou technologii,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náležitosti apod.)</w:t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vyžaduje od studentů střídmé, jasné a logicky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strukturované vyjádření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- podle potřeby pomáhá studentům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podporuje ve studentech zájem o smysluplné využíván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komunikačních prostředků včetně komunikace živé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předkládá skupinové aktivity s přiřazením rolí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ravidel pro komunikac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sociální a personální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Studenti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- jsou při práci vedeni ke kolegiální radě či pomoc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se učí při projektech pracovat v týmu, rozdělit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naplánovat si práci, hlídat časový harmonogram apod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podílí  na utváření příjemné atmosféry v tým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učí se věcně argumentovat, schopnosti sebekontrol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učí hodnotit svoji práci i práci ostatníc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jsou při vzájemné komunikaci vedeni k ohleduplnosti a takt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zadává úkoly, při kterých studenti mohou 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spolupracovat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yžaduje dodržování pravidel slušného chová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nabádá studenty k zodpovědnému přístupu k předmětu,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řešení úkolů i k jiným každodenním aktivitám</w:t>
            </w:r>
          </w:p>
          <w:p>
            <w:pPr>
              <w:pStyle w:val="TextBody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občanské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tudent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jsou seznamováni s vazbami na legislativu a obecné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morální zákony tím, že je musí dodržovat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respektují názory ostatníc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i formují volní a charakterové rys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zodpovědně rozhodují podle dané situa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na příkladech působení prvků z oblasti ICT n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společnost odhaluje studentům základní pravidla 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zapojení jedince do jejího chod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učí studenty kriticky posuzovat jednotlivá řešení 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problémů z oblasti ICT ve společnosti, oceňovat ta 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dobrá a užitečná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motivuje studenty k aktivnímu zapojení k řešení úkolů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z oblasti ICT vlastní tvorbou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- vede studenty k tomu, aby brali ohled na druhé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umožňuje, aby studenti na základě jasných kritérií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hodnotili svoji činnost nebo její výsledky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- se zajímá, jak vyhovuje studentům jeho způsob výuk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pracov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Studenti 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dodržují bezpečnostní a hygienická pravidla pro práci </w:t>
            </w:r>
          </w:p>
          <w:p>
            <w:pPr>
              <w:pStyle w:val="TextBody"/>
              <w:spacing w:before="24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s výpočetní technik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i zdokonalují grafický projev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využívají informační a komunikační technologie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pro hledání informací důležitých  pro svůj dalš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rofesní růst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jsou vedeni k efektivitě při organizování vlastní práce</w:t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požaduje dodržování bezpečnostních a hygienických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pravidel při práci s výpočetní technikou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vede studenty k získávání a ověřování informac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prostřednictvím informačních a komunikačních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technologií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 xml:space="preserve">září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říjen listop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ine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d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ět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 předloh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egrovaná do předmět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nostní a sociální výcho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nostní rozvoj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ozvoj schopností poznávání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18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cvičení smyslového vnímání, pozornosti a soustředění</w:t>
            </w:r>
          </w:p>
          <w:p>
            <w:pPr>
              <w:pStyle w:val="Normal"/>
              <w:ind w:hanging="96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sychohygiena</w:t>
            </w:r>
          </w:p>
          <w:p>
            <w:pPr>
              <w:pStyle w:val="Normal"/>
              <w:ind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brá organizace ča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vednosti zvládání stresových situac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ální rozvoj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ezilidské vztah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éče o dobré vztah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spektování, podpora, pomo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unika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pecifické komunikační dovedno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ální rozvoj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dnoty, postoje, praktická etik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vytváření povědomí o kvalitách typu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odpovědnost, spolehlivost, respektování at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nvironmentální výcho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dské aktivity a problémy životního prostřed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prava a životní prostředí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diální výcho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itické čtení a vnímání mediálních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ěstování kritického přístupu ke zpravodajství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 reklam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identifikování základních orientačních prvků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v tex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ba mediálních sdělení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>- zezábavňující principy</w:t>
            </w:r>
          </w:p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vorba mediálního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vorba mediálního sdělení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technologické možnosti a jejich omezení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ltikulturní výcho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turní difer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jedinečnost každého člověka a jeho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individuální zvláštnost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ýchova demokratického občan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Občanská společnost a škola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demokratická atmosféra a demokratické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vztahy ve škole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>Cvičení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nostní a sociální výcho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nostní rozvoj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ozvoj schopností poznávání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dovednosti pro učení a studiu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diální výcho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itické čtení a vnímání mediálních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identifikování základních orientačních prvků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v tex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vorba mediálního sdělení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tvorba mediálního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30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vládá základní operace s textem a jeho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formátován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držuje základní typografická pravidl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dokáže vytvořit jednoduchou tabulku, naplnit j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údaji, upravit její vzhled a podle potřeb umísti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v textu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používá různé grafické nástroje pro vylepšen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vzhledu dokumentu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umí vkládat do dokumentu různé objekty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editovat je a umisťov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používání stylů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umí upravit celkový vzhled stránky a využí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záhlaví a zápat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používání odrážek a číslování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umí pracovat s tabuláto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vládá činnosti potřebné pro automatizaci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vytváření dokumen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použít nástroje pro hromadnou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koresponden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nabyté znalosti a dovednosti si upevňuje 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na zpracování zadaných úloh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</w:rPr>
              <w:t>Textový editor MS WORD 201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vičování a opakování základních poznatků a dovedností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rážky a číslování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omatizace vytváření dokument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madná korespondence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 xml:space="preserve">září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říjen listopad prosinec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 předloh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4821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 xml:space="preserve">- dokáže vytvořit tabulku, naplnit ji daty a upravit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její vzhled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pomocí vzorců a funkcí umí provádět početn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operac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umí užívat relativního a absolutního adresován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buně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ěžně formátuje data v buňkách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k zadané tabulce umí vytvořit vhodný graf 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upravit jeho vzhled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ovládá využívání různých grafických objektů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pro vylepšení vzhledu tabulek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dokáže pracovat v rámci jednoho sešitu na ví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listech zároveň a provádět početní  i jiné opera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napříč lis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bá na celkový grafický projev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vládá spolupráci textového editoru 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tabulkového kalkulátor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používat základní databázové funkce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v tabulkovém kalkulátor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okáže použít některé matematické a statistické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nástro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vytvořit a použít mak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nabyté znalosti a dovednosti si upevňuje 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na zpracování zadaných úloh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Tabulkový kalkulátor MS EXCEL 201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vičování a opakování základních poznatků a dovedností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áce s více list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bázové činnosti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istické a matematické nástroj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r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sinecleden únor březen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 předloh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zná základní zásady pro tvorbu prezentace 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dokáže je prakticky aplikova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rozumí základním pojmům souvisejícím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s prezentac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použít šablonu, animovat vložené prvky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používat optické i zvukové efek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časování snímk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vytvořit jednoduchou ucelenou prezentac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na zadané té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využít propojení tabulek a grafů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s prezentačním soubor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bá na celkový grafický proje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nabyté znalosti a dovednosti si upevňuje 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na zpracování zadaných úloh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Prezentační program MS POWERPOINT 201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vičování a opakování základních poznatků a dovedností.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užití tabulkového kalkulátoru a Internetu pro tvorbu prezentace.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e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duben květe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 práce s předloh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844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rozumí základním pojmům z oblast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programován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rientuje se v prostředí programovacího nástroj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Scrat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zumí významu jednotlivých příkazových blok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efinuje objekty konkrétního projek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loží objekt z knihov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efinuje vlastnosti objek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gramová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ředí Scratc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k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věten červen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7:07:00Z</dcterms:created>
  <dc:creator>Aleš Petráček</dc:creator>
  <dc:description/>
  <cp:keywords/>
  <dc:language>en-US</dc:language>
  <cp:lastModifiedBy>Vladimír Prošek</cp:lastModifiedBy>
  <cp:lastPrinted>2007-05-29T12:14:00Z</cp:lastPrinted>
  <dcterms:modified xsi:type="dcterms:W3CDTF">2020-10-06T07:10:00Z</dcterms:modified>
  <cp:revision>6</cp:revision>
  <dc:subject/>
  <dc:title>Tématický plán učiva předmětu Informační a komunikační technologie - tercie</dc:title>
</cp:coreProperties>
</file>