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Osnovy – </w:t>
      </w:r>
      <w:r>
        <w:rPr>
          <w:b/>
          <w:sz w:val="36"/>
          <w:szCs w:val="36"/>
        </w:rPr>
        <w:t>ČESKÝ JAZYK A  JAZYKOVÁ KOMUNIKACE</w:t>
      </w:r>
      <w:r>
        <w:rPr>
          <w:sz w:val="36"/>
          <w:szCs w:val="36"/>
        </w:rPr>
        <w:t xml:space="preserve">  – kva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: obecné výklady o jazyce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čekávané výstupy – žák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Školní výstupy – žák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ozlišuje spisovný jazyk, nářečí a obecnou češtinu, zdůvodní jejich užití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yužívá znalostí o jazykové normě při tvorbě vhodných jazykových projevů podle komunikační situace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Žák zná historii českého jazyk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ozlišuje jeho jednotlivé útvary správně jich využívá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držuje jazykovou kulturu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vládne tvořit vlastní projev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znik a vývoj jazyk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rchaismy, historismy a neologism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Útvary českého jazyk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auka o jazy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Jazyková kul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: Výuková stránka jazyka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čekávané výstupy – žák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Školní výstupy – žák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pisovně vyslovuje česká a běžně užívaná cizí slov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Žák zná systém českého hláskosloví, rozlišuje druhy hláse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ysvětlí spodobu znělost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Užívá správný přízvuk a melodi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yslovuje bezchybně česká i cizí slov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Hláskosloví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Hlásky, samohlásky, souhlásky, spodoba znělost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lova neslabičná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řízvuk, melodi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pisová výslovno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ýslovnost slov přejatý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: Význam slova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čekávané výstupy – žák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Školní výstupy – žák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Žák chápe význam slov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Umí vysvětlit slova mnohoznačná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zná sousloví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ozlišuje a vhodně užívá různé typy slov podle význam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ýznam slov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lova jednoznačná a mnohoznačná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lovo a sousloví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ynonyma, antonyma, homonym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lova domácí a mezinárodní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Odborné názvy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: Tvoření slov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čekávané výstupy – žák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Školní výstupy – žák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ozlišuje a příklady v textu dokládá nejdůležitější způsoby obohacování slovní zásob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ná zásady tvoření českých slov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ozpoznává přenesená pojmenování, zvláště ve frazémech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Žák zná způsoby tvoření slov, dokáže je sám používa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aznačuje správně stavbu slov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Odvozuje podle pravide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ři tvoření slov dodržuje bezchybný pravopi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avba slov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/>
              <w:t>Kořen, předpona, přípona, koncovk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/>
              <w:t>Tvoření slov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/>
              <w:t>Odvozování, skládání, zkracování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/>
              <w:t>Pravopis při odvozování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/>
              <w:t>Zkratky a zkratková sl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: Literatura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čekávané výstupy – žák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Školní výstupy – žák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Uceleně reprodukuje přečtený text, popisuje strukturu a jazyk literárního díla, vlastními slovy interpretuje smys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ozpozná základní rysy výrazného individuálního stylu autor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ormuluje ústně i písemně dojmy ze své četb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voří vlastní literární text dle svých schopností a osvojených znalostí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ozlišuje literaturu hodnotnou a konzumní, názory doloží argumen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ozlišuje základní literární druhy a žánry, jejich nejvýraznější představite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Uvádí základní literární směry a jejich představite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rovnává různá ztvárnění téhož námětu  v literárním, dramatickém a filmovém  zpracování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Čte text s porozuměním, dokáže se vyjádřit k obsahu díla i k jeho formě, zná vrstvy jazyka a umí je v konkrétním díle rozpoznat, zhodnotit jejich funkc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ná nejvýznamnější autory a odliší jejich sty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yjadřuje kultivovaně a srozumitelně své názory na literaturu, divadlo, fil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íše vlastní texty dle možností a svých zájmů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iskutuje o kvalitě literatury, své názory zdůvodní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ná základní literární druhy a žánry, dovede  je charakterizovat, umí k nim přiřadit  konkrétní texty jejich představite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á přehled o základních literárních směrech, vymezí správně jejich program, dobu vzniku, přiřadí k nim jednotlivé zástup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romě literatury se orientuje i v příbuzných uměleckých oblastech, hledá souvislosti, porovnává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Osvojuje si nejdůležitější literární pojm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hvála vypravěčstv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aruby aneb jak vychovávat vychovatele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ivadlo, písňové tex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robnosti a miniatury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ěda a fantaz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Osudy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lovník literárních pojm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Literární druhy a žánr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Literární směry a jejich představitelé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áce s literárním tex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: Komunikační a slohová výchova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čekávané výstupy – žák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Školní výstupy – žák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Odlišuje v textu fakta od názoru a hodnocení, ověřuje fakta otázkami nebo porovnáním s jinými zdroj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ozlišuje subjektivní a objektivní sdělení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chopí komunikační záměr partnera v hovoru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Orientuje se v komunikaci v masmédiích, rozpozná manipulac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rozumívá se kultivovaně, volí vhodné jazykové prostředky vzhledem k situac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Odlišuje spisovný a nespisovný projev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 mluveném projevu využívá vhodně verbálních i nonverbálních prostředků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pojuje se do diskuse, zná pravidla dialogu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yužívá základy studijního čtení , formuluje hlavní myšlenky textu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ytvoří stručné poznámky, výtah, přednese referá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Uspořádá informace v textu vzhledem k jeho účelu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ytvoří koherentní tex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yužívá poznatků o jazyce a stylu ke správnému písemnému projevu, k vlastnímu tvořivému psaní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Žák umí rozebrat text, rozpozná jeho stavbu, s jakým záměrem text vznik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ozlišuje v textu subjektivní a objektivní přístu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ná pravidla dialogu, odhadne správně komunikační situac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á přehled o masmédiích, o specifikách jejich fungování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vládne kultivovaný projev písemný i ústní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olí vhodně jazykové prostředky  ze spisovné i nespisovné vrstvy jazy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iskutuje, umí pracovat s argumenty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Čte texty s porozuměním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ypíše hlavní myšlenky textu, poznámky, sestaví výtah, referát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káže na základě znalostí slohových a komunikačních pravidel vytvořit vlastní písemný nebo mluvený text, dodržuje správnou stylistiku i gramatiku, text je v pořádku i po věcné stránc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Jazyková kultura, slohotvorní činitelé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ypravování – osnova, členění textu, návaznost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pis pracovního postupu, uměleckého díla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oslov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harakteristika literární postavy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Líčení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ejeton, jeho místo v české literatuře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oslov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iskuse, její vedení, pravidla, přehled o aktuálních tématech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iskuse – argumentace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unkční styly – prostě sdělovací, odborný, umělecký, administrativní, publicistický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Řečnictví, osoba řečníka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lohové útvary . shrnutí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ylistická cvič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Tematický plán – </w:t>
      </w:r>
      <w:r>
        <w:rPr>
          <w:b/>
          <w:sz w:val="36"/>
          <w:szCs w:val="36"/>
        </w:rPr>
        <w:t>ČESKÝ JAZYK A LITERATURA</w:t>
      </w:r>
      <w:r>
        <w:rPr>
          <w:sz w:val="36"/>
          <w:szCs w:val="36"/>
        </w:rPr>
        <w:t xml:space="preserve"> – kvarta</w:t>
      </w:r>
    </w:p>
    <w:p>
      <w:pPr>
        <w:pStyle w:val="Normal"/>
        <w:rPr/>
      </w:pPr>
      <w:r>
        <w:rPr>
          <w:rFonts w:eastAsia="Calibri" w:cs="Calibri"/>
          <w:sz w:val="36"/>
          <w:szCs w:val="36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Školní rok</w:t>
      </w:r>
      <w:r>
        <w:rPr>
          <w:sz w:val="36"/>
          <w:szCs w:val="36"/>
        </w:rPr>
        <w:t>…………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</w:t>
      </w:r>
    </w:p>
    <w:p>
      <w:pPr>
        <w:pStyle w:val="Normal"/>
        <w:spacing w:lineRule="auto" w:line="240"/>
        <w:rPr/>
      </w:pPr>
      <w:r>
        <w:rPr/>
        <w:t>Vyučovací předmět Český jazyk a literatura zaujímá ve výchovně vzdělávacím procesu stěžejní postavení, neboť dovednosti, které si žáci osvojují, jim umožňují získávání poznatků ve všech dalších vzdělávacích oborech.</w:t>
      </w:r>
    </w:p>
    <w:p>
      <w:pPr>
        <w:pStyle w:val="Normal"/>
        <w:spacing w:lineRule="auto" w:line="240"/>
        <w:rPr/>
      </w:pPr>
      <w:r>
        <w:rPr/>
        <w:t>Předmět je rozdělen do tří oblastí (jazyková výchova, komunikační a slohová výchova, literární výchova), jejich obsah se vzájemně prolíná.</w:t>
      </w:r>
    </w:p>
    <w:p>
      <w:pPr>
        <w:pStyle w:val="Normal"/>
        <w:spacing w:lineRule="auto" w:line="240"/>
        <w:rPr/>
      </w:pPr>
      <w:r>
        <w:rPr>
          <w:b/>
        </w:rPr>
        <w:t>Časová dotace:</w:t>
      </w:r>
      <w:r>
        <w:rPr/>
        <w:t xml:space="preserve">  3 hodiny týdně</w:t>
      </w:r>
    </w:p>
    <w:p>
      <w:pPr>
        <w:pStyle w:val="Normal"/>
        <w:spacing w:lineRule="auto" w:line="240"/>
        <w:rPr/>
      </w:pPr>
      <w:r>
        <w:rPr>
          <w:b/>
        </w:rPr>
        <w:t>Charakteristika vyučovacího předmětu Jazyková výchova</w:t>
      </w:r>
      <w:r>
        <w:rPr/>
        <w:t>:                                                                                                                                                                              Rozvíjí pozitivní vztah žáků k mateřskému jazyku jako základnímu prostředku dorozumívání. Žáci získávají vědomosti a dovednosti potřebné k osvojení spisovné podoby českého jazyka, poznávají a rozlišují i další jazykové útvary. Jazyková výchova vede žáky k přesnému a logickému myšlení, které je základním předpokladem srozumitelného a účelného vyjadřování.</w:t>
      </w:r>
    </w:p>
    <w:p>
      <w:pPr>
        <w:pStyle w:val="Normal"/>
        <w:spacing w:lineRule="auto" w:line="240"/>
        <w:rPr/>
      </w:pPr>
      <w:r>
        <w:rPr>
          <w:b/>
        </w:rPr>
        <w:t>Charakteristika vyučovacího předmětu Komunikační a slohová výchova</w:t>
      </w:r>
      <w:r>
        <w:rPr/>
        <w:t>:                                                                                                                                                                                                        Rozvíjí komunikační dovednosti tak, aby žáci zvládli základní pravidla mezilidské komunikace, aby byli schopni kultivovaně a přesně vyjádřit i obhájit svůj názor v mluvené i psané podobě.</w:t>
      </w:r>
    </w:p>
    <w:p>
      <w:pPr>
        <w:pStyle w:val="Normal"/>
        <w:spacing w:lineRule="auto" w:line="240"/>
        <w:rPr/>
      </w:pPr>
      <w:r>
        <w:rPr>
          <w:b/>
        </w:rPr>
        <w:t xml:space="preserve">Charakteristika vyučovacího předmětu Literární výchova: </w:t>
      </w:r>
      <w:r>
        <w:rPr/>
        <w:t xml:space="preserve">                                                                                                                                                                               Vede žáky k četbě s porozuměním.  Jejím prostřednictvím poznávají základní literární druhy, jejich specifické znaky a jazykové prostředky. Žáci se učí postihnout umělecké záměry autora. Literární výchova výrazně ovlivňuje rozvoj žákovy osobnosti, jeho životní hodnoty a postoje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Učebnice: </w:t>
      </w:r>
    </w:p>
    <w:p>
      <w:pPr>
        <w:pStyle w:val="Normal"/>
        <w:spacing w:lineRule="auto" w:line="240"/>
        <w:rPr/>
      </w:pPr>
      <w:r>
        <w:rPr/>
        <w:t>Krausová, Z., Pašková M., Vaňková J.: Český jazyk 9 pro základní školy a víceletá gymnázia. Nakladatelství Fraus.</w:t>
      </w:r>
    </w:p>
    <w:p>
      <w:pPr>
        <w:pStyle w:val="Normal"/>
        <w:spacing w:lineRule="auto" w:line="240"/>
        <w:rPr/>
      </w:pPr>
      <w:r>
        <w:rPr/>
        <w:t>Krausová, Z., Pašková M., Vaňková J.: Pracovní sešit 9 pro základní školy a víceletá gymnázia. Nakladatelství Fraus.</w:t>
      </w:r>
    </w:p>
    <w:p>
      <w:pPr>
        <w:pStyle w:val="Normal"/>
        <w:spacing w:lineRule="auto" w:line="240"/>
        <w:rPr/>
      </w:pPr>
      <w:r>
        <w:rPr/>
        <w:t>Lederbuchová,L., Stehlíková  M.: Čítanka 9 pro základní školy a víceletá gymnázia. Nakladatelství Fra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  <w:t>Tematický plán učiva Český jazyk a literatura – Kvar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4224"/>
        <w:gridCol w:w="2101"/>
        <w:gridCol w:w="588"/>
        <w:gridCol w:w="958"/>
        <w:gridCol w:w="1344"/>
        <w:gridCol w:w="2583"/>
      </w:tblGrid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Školní výstupy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matické okruh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čiv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líčové kompetenc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č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Ho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ěsíc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ýchovně vzdělávací strategi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ůřezová témata</w:t>
            </w:r>
          </w:p>
        </w:tc>
      </w:tr>
      <w:tr>
        <w:trPr>
          <w:cantSplit w:val="true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uje se slovní zásobou, ovládá tvoření slo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uje se slovními druh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vládá skladbu věty a větné čle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cvičuje pravopis a jeho jev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sou mu známy vědní obory českého jazy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lo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mí vytvořit vytříbený ústní nebo písemný projev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á znaky výkladu Umí pracovat s odborným textem, odbornými názv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á správné užívání spisovných jazykových prostředk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yužívá poznatky o jazyce a stylu ke gramaticky i věcně  správnému projev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í se zamyslet nad problémem a dospět k nějakému závě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ápe potřebu efektivně spolupracovat s druhými při řešení daného úko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 schopen využívat funkčních styl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í napsat dopis soukromý i oficiál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čte text s porozuměním, dokáže se vyjádřit k obsahu díla i k jeho formě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yjadřuje kultivovaně a srozumitelně své názory na literaturu, divadlo, fil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kutuje o kvalitě literatury, své názory zdůvod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á základní literární druhy a žánry, dovede je charakterizovat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ientuje se v literatuře 20. Století, zná její proudy a nejvýznamnější představite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ČJ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pak. učiva 8. ro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lovní zásoba význam slova, slovo a sousloví, věcné významy sl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LO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Úvod do učiva slohu, výklad</w:t>
            </w:r>
          </w:p>
          <w:p>
            <w:pPr>
              <w:pStyle w:val="Normal"/>
              <w:spacing w:lineRule="auto" w:line="240" w:before="0" w:after="0"/>
              <w:ind w:left="3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T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Česká a světová literatura 1. pol. 20. stol. (vlastní texty a čítanka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mpetence k učení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vede žáky k samostatné prá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Kompetence k řešení problému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tivuje žáka k samostatnému řešení daného problému, vede ke kritickému hodnocení obsahu čteného tex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mpetence komunikativní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rozvíjí schopnost žáků přesně formulovat a vyjadřovat jejich myšlenky a názo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mpetence sociální a personální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napomáhá efektivní spolupráci ve skupině založené na toleranci, respektování společně stanovených pravid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platňuje individuální příst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Kompetence občansk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pojení se do společenského a kulturního dění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mpetence pracov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ůraz na dodržování hygienických pravidel při prá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áří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yučovací hodina, samostatná a skupinová práce, tvořivé jazykové h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kuse, testy, projekty, počítačové programy, audio-videopořad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kurze, soutěže, práce s knihou, texty na internetu, besedy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sobnostní a sociální vých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zilidská komunik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MEG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vropa a svět nás zajím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ultikulturní vých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ultikulturali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diální vých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itické čtení a vnímání mediálních sděl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vba mediálních sděl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nímání autora mediálních sděl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vorba mediálního sděl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áce v realizačním týmu</w:t>
            </w:r>
          </w:p>
        </w:tc>
      </w:tr>
      <w:tr>
        <w:trPr>
          <w:cantSplit w:val="true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Č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Rozvoj slovní zásoby, jádro slovní záso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ýznamové vztahy mezi slovy, synonyma, homonyma, antonyma, rozvrstvení slovní zásoby, odborné názvy, slova domácí a ciz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LO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opis obecně, popis pracovního postupu, popis uměleckého dí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LIT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Česká a světová literatura 1. pol. 20. stol. (vlastní texty a čítanka)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Říj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CJ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uka o tvoření slov, stavba slova, základní části slova (morfémy), odvozování, skládání a zkracování slov, slovní druhy, slova ohebná a neohebná, podstatná jména obecná, vlastní konkrétní, abstrakt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LOH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bjektivně zabarvený pop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Česká a světová literatura 1. pol. 20. stol. (vlastní texty a čítanka)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stopad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ČJ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řídavná jména – druhy, stupňování, mluvnické významy, zájmena a číslovky – druhy a skloňování, slovesa a jejich mluvnické významy, přechodní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LO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Charakteristika – povaha, schopnosti a záj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T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Česká a světová literatura 1. pol. 20. stol. (vlastní texty a čítanka)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sinec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Č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lovesné třídy, příslovce, předložky a spojky, skladba, stavba ´věty a souvětí, věty podle postoje mluvčího, věty dvojčlenné, jednočlenné, větné ekvivalen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LO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Vypravová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T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Česká a světová literatura 1. pol. 20. stol. (vlastní texty a čítanka)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d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Č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Věta jednoduchá a souvětí, tvoření věty a souvětí, mluvnický zápor, skladební dvojice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LO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Úva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T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Česká a světová literatura 2. pol. 20. stol. (vlastní texty a čítanka)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únor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Č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řívlastek, doplněk, věta hlavní a vedlejší, řídící a závislá, souvětí souřadné a podřadné, druhy vedlejších vět, významové poměry mezi souřadně spojenými větnými členy a vedlejšími vět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LO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oslov, řečnický slohový útvar, disk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T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Česká a světová literatura 2. pol. 20. stol. (vlastní texty a čítanka)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řez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ČJ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ožité souvětí, řeč přímá a nepřímá, samostatný větný člen, oslovení, vsuvka, věta neúplná, slovosled, pravopis lexikální, tvaroslovný, skladeb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LO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Diskuse, fejet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T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Česká a světová literatura 2. pol. 20. stol. (vlastní texty a čítanka)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uben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ČJ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lastní jména, zvuková stránka jazyka, hlásky a hláskové skupiny, větný přízvuk, větná melodie, projev mluvený a psaný, řeč, jazy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LO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tyl prostě sdělovací, odborný, administrativní, publicistický, umělecký a řečnick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LIT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Česká a světová literatura 2. pol. 20. stol. (vlastní texty a čítanka)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vět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ČJ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Jazykověda a její disciplíny, jazyková kultura, opakování učiva a shrnut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LO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Dopis, shrnutí uči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Literatura na přelomu 20. a 21. století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erven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20:00Z</dcterms:created>
  <dc:creator>milada.papouskova</dc:creator>
  <dc:description/>
  <cp:keywords/>
  <dc:language>en-US</dc:language>
  <cp:lastModifiedBy>pc</cp:lastModifiedBy>
  <cp:lastPrinted>2014-01-09T10:34:00Z</cp:lastPrinted>
  <dcterms:modified xsi:type="dcterms:W3CDTF">2019-02-21T14:28:00Z</dcterms:modified>
  <cp:revision>8</cp:revision>
  <dc:subject/>
  <dc:title/>
</cp:coreProperties>
</file>