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UČEBNÍ OSNOVY - MATEMATIKA – TERCIE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8"/>
        <w:gridCol w:w="2268"/>
      </w:tblGrid>
      <w:tr>
        <w:trPr>
          <w:trHeight w:val="37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2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 xml:space="preserve">matematizuje jednoduché reálné situace s využitím proměnných, určí hodnotu výrazu, sčítá a násobí mnohočleny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formuluje a řeší reálnou situaci pomocí rovn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analyzuje a řeší jednoduché problémy, modeluje konkrétní situace, v nichž využívá matematický aparát v oboru celých a racionálních čísel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vyhledává, vyhodnocuje a zpracovává dat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ovnává soubory d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zdůvodňuje a využívá polohové a metrické vlastnosti základních rovinných útvarů při řešení úloh a jednoduchých praktických problémů, využívá potřebnou matematickou symboli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odhaduje a vypočítá obsah a obvod základních rovinných útvar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 xml:space="preserve">načrtne a sestrojí rovinné útvar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 xml:space="preserve">užívá k argumentaci a při výpočtech věty o shodnosti a podobnosti trojúhelníků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 xml:space="preserve">určuje a charakterizuje základní prostorové útvary, analyzuje jejich vlastnost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odhaduje a vypočítá objem a povrch tě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načrtne a sestrojí sítě základních tě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načrtne a sestrojí obraz jednoduchých těles v rovin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analyzuje a řeší aplikační geometrické úlohy s využitím osvojeného matematického apará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užívá logickou úvahu a kombinační úsudek při řešení úloh a problémů a nalézá různá řešení předkládaných a nebo zkoumaných situ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řeší úlohy na prostorovou představivost, aplikuje a kombinuje poznatky a dovednosti z různých tematických a vzdělávacích oblast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pojmu výra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zuje jednoduché reálné situace s využitím proměnný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rčí hodnotu číselného výraz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apíše pomocí výrazu s proměnnou slovní tex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dosadit do výrazu s proměnno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vádí početní operace s výra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rčí druhou mocninu a odmocninu výpočtem, pomocí tabulek, pomocí kalkulačk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žívá druhou mocninu a odmocninu ve výpočt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ápe pojem reálné čísl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liší odvěsny a přepo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odvození vzorce Pythagorovy vě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užívá poznatků při výpočtu délek stran pravoúhlého trojúhelní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yužít poznatky ve slovních úlohá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okrouhluje a provádí odhady s dano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snost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apíše číslo ve tvaru a . 10</w:t>
            </w:r>
            <w:r>
              <w:rPr>
                <w:sz w:val="16"/>
                <w:szCs w:val="16"/>
                <w:vertAlign w:val="superscript"/>
              </w:rPr>
              <w:t xml:space="preserve">n  </w:t>
            </w:r>
            <w:r>
              <w:rPr>
                <w:sz w:val="16"/>
                <w:szCs w:val="16"/>
              </w:rPr>
              <w:t>pro 1 &lt; a &lt; 10, n je celé čísl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vádí početní operace s mocninami s přirozeným mocnitel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raz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há a třetí mocnina a odmocnina, mocniny vyšších řád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cniny v geometrii, Pythagorova vě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nohočleny – sčítání, odčítání, násobení, dělen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hočlenu jednočlenem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8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rčí vzájemnou polohu přímky a kružni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rčí vzájemnou polohu dvou kružn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počítává obvod a obsah kruh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arakterizuje vál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počítá povrch a objem vál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uh a kružnice, vál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vod kružnice, obsah kruhu, slovní úloh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ájemná poloha kružnic, kružnice a přímk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etova kružnice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álec – povrch a objem.</w:t>
            </w:r>
          </w:p>
        </w:tc>
      </w:tr>
      <w:tr>
        <w:trPr>
          <w:trHeight w:val="97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liší shodné a podobné útv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žívá věty o podobnosti  trojúhelníků  v  početních a konstrukčních úlohá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obn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obnost trojúhelníků, užití v prax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Redukce úsečky, konstrukční úlohy.</w:t>
            </w:r>
          </w:p>
        </w:tc>
      </w:tr>
      <w:tr>
        <w:trPr>
          <w:trHeight w:val="155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sestrojit jednoduché konstruk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pojmu množiny všech bodů dané vlast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užívá poznatků ( výška, těžnice, Thaletova kružnice,...) v  konstrukčních úlohá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metrické  konstruk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žina bodů dané vlastnost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ukce trojúhelníků a čtyřúhelník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dná zobrazení – především posunutí.</w:t>
            </w:r>
          </w:p>
        </w:tc>
      </w:tr>
      <w:tr>
        <w:trPr>
          <w:trHeight w:val="24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žívá a zapisuje vztah rov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í lineární rovnice pomocí ekvivalentních úpra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vádí zkoušku řeš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zuje jednoduché reálné situ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řeší daný problém aplikací získaných matematických poznatků a dovednost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í slovní úlohy (pomocí lineárních rovnic, úvahou,..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ůvodní zvolený postup řeš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ěří výsledek řeš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žívá logickou úvahu a kombinační úsudek, nalézá různá řeše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žívá a zapisuje vztah nerov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í lineární nerov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ázorní řešení lin. nerovnic na číselné o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ární rovnice a nerov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šení rovnic – ekvivalentní úpravy, zkouška, slovní úloh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Nerovnice a jejich řešení</w:t>
            </w:r>
          </w:p>
        </w:tc>
      </w:tr>
      <w:tr>
        <w:trPr>
          <w:trHeight w:val="66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zkládá výraz na souč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ytýkáním, pomocí vzorců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a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vání mnohočlen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Dělení mnohočlenu mnohočlenem, umocňování mnohočlenu, rozklad mnohočlenu na součin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ký plán učiva matematiky -  tercie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harakteristika vyučovacího předmětu:</w:t>
      </w:r>
    </w:p>
    <w:p>
      <w:pPr>
        <w:pStyle w:val="Normal"/>
        <w:ind w:left="-720" w:hanging="0"/>
        <w:rPr/>
      </w:pPr>
      <w:r>
        <w:rPr/>
        <w:t>(obsahové, časové a organizační vymezení předmětu)</w:t>
      </w:r>
    </w:p>
    <w:p>
      <w:pPr>
        <w:pStyle w:val="Normal"/>
        <w:ind w:left="-720" w:hanging="0"/>
        <w:rPr/>
      </w:pPr>
      <w:r>
        <w:rPr/>
        <w:t xml:space="preserve">Vzdělávání  v matematice zaměřeno na užití matematiky v reálných situacích, osvojení  pojmů, matem. postupů, rozvoj abstraktního a exaktního myšlení, logické a kritické usuzování. </w:t>
      </w:r>
    </w:p>
    <w:p>
      <w:pPr>
        <w:pStyle w:val="Normal"/>
        <w:ind w:left="-720" w:hanging="0"/>
        <w:rPr/>
      </w:pPr>
      <w:r>
        <w:rPr/>
        <w:t>Předmět matematika je úzce spjat s ostatními předměty ( např. fyzika – převody jednotek, rovnice, výpočty fyzikálních příkladů…..zeměpis – měřítko, výpočty, určování polohy,  čtení grafů, statistických údajů z tabulek……. chemie - řešení rovnic, převody jednotek, výpočty chemických příkladů…..)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Vyučující: 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>Učebnice:</w:t>
      </w:r>
      <w:r>
        <w:rPr/>
        <w:t xml:space="preserve">  MATEMATIKA – Výrazy [1]</w:t>
      </w:r>
    </w:p>
    <w:p>
      <w:pPr>
        <w:pStyle w:val="Normal"/>
        <w:ind w:left="-360" w:firstLine="720"/>
        <w:rPr/>
      </w:pPr>
      <w:r>
        <w:rPr/>
        <w:t xml:space="preserve"> </w:t>
      </w:r>
      <w:r>
        <w:rPr/>
        <w:t>MATEMATIKA - Kruhy a vál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ATEMATIKA - Geometrické konstruk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ATEMATIKA - Rovnice a nerovnice</w:t>
      </w:r>
    </w:p>
    <w:p>
      <w:pPr>
        <w:pStyle w:val="Normal"/>
        <w:rPr/>
      </w:pPr>
      <w:r>
        <w:rPr/>
        <w:t xml:space="preserve">      </w:t>
      </w:r>
      <w:r>
        <w:rPr/>
        <w:t>nakladatelství PROMETHEUS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Doplňková literatura:</w:t>
      </w:r>
      <w:r>
        <w:rPr/>
        <w:t xml:space="preserve"> F. Běloun: Sbírka úloh z matematiky</w:t>
      </w:r>
    </w:p>
    <w:p>
      <w:pPr>
        <w:pStyle w:val="Normal"/>
        <w:rPr/>
      </w:pPr>
      <w:r>
        <w:rPr/>
        <w:tab/>
        <w:tab/>
        <w:tab/>
        <w:t xml:space="preserve">        Sbírka úloh z matematiky pro 7. a 8. ročník ZŠ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Časová dotace:</w:t>
      </w:r>
      <w:r>
        <w:rPr/>
        <w:t xml:space="preserve"> 4 hodiny týdně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780"/>
        <w:gridCol w:w="720"/>
        <w:gridCol w:w="720"/>
        <w:gridCol w:w="1800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32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kování uči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vání racionálních číse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n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vody, obsahy, objemy, povrchy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jsou vedeni k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osvojování základních matematických pojmů a vztahů postupnou abstrakcí a zobecňováním reálných jev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tváření zásoby matematických nástrojů           ( pojmů a vztahů, algoritmů, metod řešení úloh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užívání prostředků výpočetní techni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řazuje metody,  při kterých docházejí k řešení a závěrům žáci sam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plánování postupů a úkol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dává úkoly způsobem, který umožňuje volbu různých postup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dává úkoly s využitím informačních a komunikačních technologi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 aplikaci znalostí v ostatních vyuč. předmětech a v reáln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jišťují, že realita je složitější než její matematický mod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rovádějí rozbor problému a plánu řešení, odhadování výsledk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e zvolit  správný  postup při řešení slovních úloh a reálných problémů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 chybou žáka pracuje jako s příležitostí, jak ukázat cestu ke správnému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ověřování výsledk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důvodňují matematické postup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tvářejí hypotéz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užívání správné terminologie a symboli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dle potřeby pomáhá žáků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komunikují na odpovídající úrovn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polupracují ve skupin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podílí  na utváření příjemné atmosféry v tým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čí se věcně argumentovat, schopnosti sebekontrol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dává úkoly, při kterých žáci mohou spoluprac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žaduje dodržování pravidel slušného chová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respektují názory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formují volní a charakterové ry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odpovědně rozhodují podle dané situa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tomu, aby brali ohled na druh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možňuje, aby žáci na základě jasných kritérií hodnotili svoji činnost nebo její výsled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ajímá, jak vyhovuje žákům jeho způsob výuky</w:t>
            </w:r>
          </w:p>
          <w:p>
            <w:pPr>
              <w:pStyle w:val="Foo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e pracovní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Žáci 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zdokonalují grafický projev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sou vedeni k efektivitě při organizování vlastní prác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žaduje dodržování dohodnuté kvality, termínů 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de žáky k ověřování výsledků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ntegrovaná do předmě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VOJ SCHOPNOSTÍ POZNÁVÁNÍ </w:t>
            </w:r>
          </w:p>
          <w:p>
            <w:pPr>
              <w:pStyle w:val="Normal"/>
              <w:ind w:left="96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pozornosti a soustředění,     zapamat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ení problé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HYGIENA</w:t>
            </w:r>
          </w:p>
          <w:p>
            <w:pPr>
              <w:pStyle w:val="Normal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itivní naladění mysli (radost z úspěch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laxace, zvládnutí stre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při potíží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 různých situacích – informační, odmítací, omluva, prosba, pozdrav, přesvědčování, vyjednávání, vysvětl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Y, POSTOJE, PRAKTICKÁ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tváření podvědomí o kvalitách typu – odpovědnost, spolehlivost, spravedlnost, respektování, pomáhající a prosociální chování (neočekávání protislužb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N, OBČANSKÁ SPOLEČNOST A STÁ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řijímání odpovědnosti za svoje činy a post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vání na zájmu celk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k myšlení v evropských a globálních souvislost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VUJEME EVROPU A SVĚ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vlast a Evropa, mezinárodní setkání, styl života v evropských rodinách, vzdělávávání v Evrop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ltikultur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incipy slušného chování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ýznam kvality mezilidských vztahů pro harmonický rozvoj osob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lerance, empatie, umět se vžít do role druhéh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stování kritického přístupu ke zpravodajství 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vironmentální výchova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Ekosysté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í zdroje, moře, tropický deštný leslidské sídlo</w:t>
            </w:r>
          </w:p>
        </w:tc>
      </w:tr>
      <w:tr>
        <w:trPr>
          <w:trHeight w:val="3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umí pojmu výra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atematizuje jednoduché reálné situace s využitím proměnnýc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rčí hodnotu číselného výraz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apíše pomocí výrazu s proměnnou slovní  tex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dosadit do výrazu s proměnno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rovádí početní operace s výraz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rčí druhou mocninu a odmocninu výpočtem, pomocí tabulek, pomocí kalkulačk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žívá druhou mocninu a odmocninu ve výpočtec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hápe pojem reálné čísl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liší odvěsny a přepon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umí odvození vzorce Pythagorovy vět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využívá poznatků při výpočtu délek stran pravoúhlého trojúhelník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využít poznatky ve slovních úlohác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aokrouhluje a provádí odhady s dano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snost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apíše číslo ve tvaru a . 10</w:t>
            </w:r>
            <w:r>
              <w:rPr>
                <w:sz w:val="16"/>
                <w:szCs w:val="16"/>
                <w:vertAlign w:val="superscript"/>
              </w:rPr>
              <w:t xml:space="preserve">n  </w:t>
            </w:r>
            <w:r>
              <w:rPr>
                <w:sz w:val="16"/>
                <w:szCs w:val="16"/>
              </w:rPr>
              <w:t>pro 1 &lt; a &lt; 10, n je celé čísl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vádí početní operace s mocninami s přirozeným mocnite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raz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há a třetí mocnina a odmocnina, mocniny vyšších řád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cniny v geometrii, Pythagorova věta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nohočleny – sčítání, odčítání, násobení, děle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mnohočlenu jednočlenem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ř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učovací hodiny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statná prác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upinová prác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kus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e souborem úloh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rčí vzájemnou polohu přímky a kružnice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rčí vzájemnou polohu dvou kružni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vypočítává obvod a obsah kruh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harakterizuje vále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vypočítá povrch a objem vál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uh a kružnice, vál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vod kružnice, obsah kruhu, slovní úloh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ájemná poloha kružnic, kružnice a přímk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etova kružnice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álec – povrch a objem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stopad, prosine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liší shodné a podobné útvar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žívá věty o podobnosti  trojúhelníků  v  početních a konstrukčních úlohá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obn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obnost trojúhelníků, užití v prax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Redukce úsečky, konstrukční úlohy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sinec led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sestrojit jednoduché konstrukc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umí pojmu množiny všech bodů dané vlast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užívá poznatků ( výška, těžnice, Thaletova kružnice,...) v konstrukčních úlohá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metrické  konstruk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žina bodů dané vlastnost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ukce trojúhelníků a čtyřúhelník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dná zobrazení – především posunutí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den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žívá a zapisuje vztah rovnost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řeší lineární rovnice pomocí ekvivalentních úpra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vádí zkoušku řeše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atematizuje jednoduché reálné situac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vyřeší daný problém aplikací získaných  matematických poznatků a dovednost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řeší slovní úlohy (pomocí lineárních rovnic, úvahou,..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důvodní zvolený postup řeše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ověří výsledek řeš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žívá logickou úvahu a kombinační  úsudek, nalézá různá řeše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žívá a zapisuje vztah nerovnost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řeší lineární nerovnic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názorní řešení lin. nerovnic na číselné o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ární rovnice a nerov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šení rovnic – ekvivalentní úpravy, zkouška, slovní úloh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Nerovnice a jejich řešení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, du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rozkládá výraz na součin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ytýkáním, pomocí vzorců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a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vání mnohočlen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Dělení mnohočlenu mnohočlenem, umocňování mnohočlenu, rozklad mnohočlenu na součin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en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učovací hodiny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statná prác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upinová prác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kus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e souborem úloh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 učebnicí</w:t>
            </w:r>
          </w:p>
          <w:p>
            <w:pPr>
              <w:pStyle w:val="Foo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akování učiva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8:28:00Z</dcterms:created>
  <dc:creator>Petr Pravlovský</dc:creator>
  <dc:description/>
  <cp:keywords/>
  <dc:language>en-US</dc:language>
  <cp:lastModifiedBy>Domča</cp:lastModifiedBy>
  <cp:lastPrinted>2007-04-12T14:08:00Z</cp:lastPrinted>
  <dcterms:modified xsi:type="dcterms:W3CDTF">2019-09-11T18:29:00Z</dcterms:modified>
  <cp:revision>4</cp:revision>
  <dc:subject/>
  <dc:title/>
</cp:coreProperties>
</file>