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ICKÝ PLÁN UČIVA – LATINSKÝ JAZYK – SEPTI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harakteristika vyučovacího předmě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Vzdělání v latinském jazyce probíhá v 6. a 7. ročníku osmiletého gymnázia. Jeho obsahem je naplňování očekávaných výstupů vzdělávacího oboru Latinský jazyk a souvisejících okruhů průřezových témat Rámcově vzdělávacího programu pro vyšší stupeň gymnázií. Cílem předmětu je neustále prohlubovat znalosti jazykových prostředků a funkcí, tj. znalostí výslovnosti, pravopisu, gramatiky, lexikologie i základů syntaxe latinského jazyka, dále rozšiřovat slovní zásobu, vyložit antické reálie, odvodit česká slova latinského původu a především rozvíjet schopnost a sebevědomí žáků umět přeložit latinský text a vysvětlit na něm gramatické jevy. Výuka probíhá ve skupině žá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učující</w:t>
      </w:r>
      <w:r>
        <w:rPr/>
        <w:t>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 xml:space="preserve">Učebnice: </w:t>
      </w:r>
      <w:r>
        <w:rPr>
          <w:color w:val="000000"/>
        </w:rPr>
        <w:t>Kábrt,J.: Jazyk latinský I pro střední zdravotnické školy. Praha 2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Časová dotace:</w:t>
      </w:r>
      <w:r>
        <w:rPr/>
        <w:t xml:space="preserve"> 2 hodiny týdně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700"/>
        <w:gridCol w:w="3060"/>
        <w:gridCol w:w="720"/>
        <w:gridCol w:w="720"/>
        <w:gridCol w:w="1800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2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rPr/>
            </w:pPr>
            <w:r>
              <w:rPr>
                <w:bCs/>
                <w:sz w:val="18"/>
                <w:szCs w:val="18"/>
              </w:rPr>
              <w:t xml:space="preserve">Rozumí obsahu krátkých jednoduchých </w:t>
            </w:r>
          </w:p>
          <w:p>
            <w:pPr>
              <w:pStyle w:val="Normal"/>
              <w:ind w:right="-970" w:hanging="0"/>
              <w:rPr/>
            </w:pPr>
            <w:r>
              <w:rPr>
                <w:bCs/>
                <w:sz w:val="18"/>
                <w:szCs w:val="18"/>
              </w:rPr>
              <w:t xml:space="preserve">textů, je schopen je přeložit. Umí pracovat </w:t>
            </w:r>
          </w:p>
          <w:p>
            <w:pPr>
              <w:pStyle w:val="Normal"/>
              <w:ind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 větnými spojeními, určit gramatické jevy </w:t>
            </w:r>
          </w:p>
          <w:p>
            <w:pPr>
              <w:pStyle w:val="Normal"/>
              <w:ind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 substantiv, adjektiv a sloves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0"/>
              <w:gridCol w:w="960"/>
            </w:tblGrid>
            <w:tr>
              <w:trPr>
                <w:trHeight w:val="315" w:hRule="atLeast"/>
              </w:trPr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Jazyk, písmo, výslovnost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ramatická terminologie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Substantiva 1. deklinace, sloveso es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ákladní latinské předložky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ubstantiva 2. deklinace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Student analyzuje a procvičuje novou gramatiku v kontextu psaného nebo slyšeného textu a je tak veden k pochopení látky kognitivním způsobem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Žák rozvíjí své schopnosti porozumět slyšenému textu na písních a básničkách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pravidelně sleduje pokrok žáka a přizpůsobí výuku případnému opakování nepochopené či nezažité látky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vede žáky k sebehodnocení pravidelnou kontrolou Záznamníku o pokroku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Čtení, poslech , diskuse,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aní, referát, film,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Četba autentického textu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Práce s internetem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nostní a sociální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oj osob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va k myšlení v evropských souvislost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bjevujeme Evrop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ultikulturní výchova – kulturní diference, lidsk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ální výchova – práce s médii</w:t>
            </w:r>
          </w:p>
        </w:tc>
      </w:tr>
      <w:tr>
        <w:trPr>
          <w:trHeight w:val="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skloňovat všechna substantiva současně se všemi adjektivy. Je schopen s těmito jevy pracovat v textu, překládat a určovat. Umí počítat do 1000, je schopen používat i číslovky řadové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0"/>
            </w:tblGrid>
            <w:tr>
              <w:trPr>
                <w:trHeight w:val="300" w:hRule="atLeast"/>
              </w:trPr>
              <w:tc>
                <w:tcPr>
                  <w:tcW w:w="28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lovesa 1. a 2. konjuga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djektiva 1. a 2. deklina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ubstantiva 4. deklinace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 pracuje na projektech, při kterých využívá znalostí z jiných předmě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odhaduje pokračování kontextu na základě nabízených obrázk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dněcuje aktivity a zadává úkoly, při kterých učí žáky vyhledat informace z různých zdroj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rozhodování mezi kvalitou a kvantitou obsahu projektu na žákovi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 procvičuje  tematické struktury a slovní zásobu dramatizací reálných situací a je tím veden k efektivnímu a logickému vyjadřování se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sděluje informace o sobě prostřednictvím projek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skytuje žákům prostor k vyprávění o sobě, svých blízkých, svém okolí a o svém světě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časuje zná slovesa v obou konjunktivech, používá je v textu  a překládá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24"/>
              <w:gridCol w:w="160"/>
              <w:gridCol w:w="3"/>
              <w:gridCol w:w="157"/>
              <w:gridCol w:w="3"/>
              <w:gridCol w:w="3"/>
              <w:gridCol w:w="922"/>
              <w:gridCol w:w="928"/>
            </w:tblGrid>
            <w:tr>
              <w:trPr>
                <w:trHeight w:val="300" w:hRule="atLeast"/>
              </w:trPr>
              <w:tc>
                <w:tcPr>
                  <w:tcW w:w="2944" w:type="dxa"/>
                  <w:gridSpan w:val="4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lovesa 4. konjugace</w:t>
                  </w:r>
                </w:p>
              </w:tc>
              <w:tc>
                <w:tcPr>
                  <w:tcW w:w="928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ubstantiva 5. deklinace</w:t>
                  </w:r>
                </w:p>
              </w:tc>
              <w:tc>
                <w:tcPr>
                  <w:tcW w:w="92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ékařské termíny a fráze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gridSpan w:val="8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Spojení substantiv s adjektivy 1.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2. deklina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lovesa 3. konjugace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hrnutí slovesných konjugací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4" w:type="dxa"/>
                  <w:gridSpan w:val="2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eálie, film</w:t>
                  </w:r>
                </w:p>
              </w:tc>
              <w:tc>
                <w:tcPr>
                  <w:tcW w:w="16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acují na párových a týmových úkolech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vypracovává projekty, ve kterých vyjadřuje sebe sama v prostředí jemu známém a blízkém a které následně prezentuje před svými spolužáky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řizpůsobuje výuku individuálním potřebám a schopnostem žák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zadává skupinové práce tak, aby se při činnosti na dalším úkolu sešli jiní žáci a zvykli si tak na vzájemnou spolupráci a styl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, prosinec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á v textu VV účelovou, přeloží, vysvětlí použití konjunktiv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uje slovesa v indikativu perfekta aktiva. Skloňuje zájmena a používá je v textu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23"/>
              <w:gridCol w:w="160"/>
              <w:gridCol w:w="3"/>
              <w:gridCol w:w="160"/>
              <w:gridCol w:w="3"/>
              <w:gridCol w:w="154"/>
              <w:gridCol w:w="6"/>
              <w:gridCol w:w="3"/>
              <w:gridCol w:w="151"/>
              <w:gridCol w:w="3"/>
              <w:gridCol w:w="6"/>
              <w:gridCol w:w="3"/>
              <w:gridCol w:w="1565"/>
            </w:tblGrid>
            <w:tr>
              <w:trPr>
                <w:trHeight w:val="300" w:hRule="atLeast"/>
              </w:trPr>
              <w:tc>
                <w:tcPr>
                  <w:tcW w:w="4863" w:type="dxa"/>
                  <w:gridSpan w:val="9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Substantiva 3. deklinace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 různoslabičná- M + F</w:t>
                  </w:r>
                </w:p>
              </w:tc>
              <w:tc>
                <w:tcPr>
                  <w:tcW w:w="1577" w:type="dxa"/>
                  <w:gridSpan w:val="4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Substantiva 3. deklinace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 různoslabičná - N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ololetní práce</w:t>
                  </w:r>
                </w:p>
              </w:tc>
              <w:tc>
                <w:tcPr>
                  <w:tcW w:w="16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3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3" w:type="dxa"/>
                  <w:gridSpan w:val="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Substantiva 3. deklinace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 stejnoslabičná</w:t>
                  </w:r>
                </w:p>
              </w:tc>
              <w:tc>
                <w:tcPr>
                  <w:tcW w:w="16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8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hrnutí 3. deklinace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40" w:type="dxa"/>
                  <w:gridSpan w:val="13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Adjektiva 3. deklinace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 jednovýchodná, participium prézentu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Studenti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zodpovědnosti za vlastní učení kontrolními testy v pracovním sešitě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prezentují výsledky skupinové prác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shromažďuje materiály potřebné k realizaci projektů žáků od žáků samotných a vede je tak v vzájemnému poskytování pomoc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žáky pracovat se svým tempem a projevovat se svým vlastním způsobem a vyžaduje od nich zodpovědnost za vlastní projevy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den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Vytváří od sloves indikativy a konjunktivy plpf.,fut. akti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  <w:gridCol w:w="172"/>
              <w:gridCol w:w="172"/>
              <w:gridCol w:w="172"/>
              <w:gridCol w:w="172"/>
              <w:gridCol w:w="172"/>
            </w:tblGrid>
            <w:tr>
              <w:trPr>
                <w:trHeight w:val="300" w:hRule="atLeast"/>
              </w:trPr>
              <w:tc>
                <w:tcPr>
                  <w:tcW w:w="6440" w:type="dxa"/>
                  <w:gridSpan w:val="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Adjektiva 3. deklinace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 dvojvýchodná a trojvýchodn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tupňování adjektiv - komparativ</w:t>
                  </w:r>
                </w:p>
              </w:tc>
              <w:tc>
                <w:tcPr>
                  <w:tcW w:w="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tupňování adjektiv - superlativ</w:t>
                  </w:r>
                </w:p>
              </w:tc>
              <w:tc>
                <w:tcPr>
                  <w:tcW w:w="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24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Číslovky základní 1 - 100</w:t>
                  </w:r>
                </w:p>
              </w:tc>
              <w:tc>
                <w:tcPr>
                  <w:tcW w:w="17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kloňování číslovek</w:t>
                  </w:r>
                </w:p>
              </w:tc>
              <w:tc>
                <w:tcPr>
                  <w:tcW w:w="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6" w:type="dxa"/>
                  <w:gridSpan w:val="4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Číslovky řadové, násobná  příslovce</w:t>
                  </w:r>
                </w:p>
              </w:tc>
              <w:tc>
                <w:tcPr>
                  <w:tcW w:w="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rekapitulaci svých nabytých vědomostí prostřednictvím „Záznamníku o pokroku“ na konci každé lekc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ii pracují na úkolech, při kterých projeví svou iniciativu, představivost, znalosti a schopnosti spolupracovat s ostatním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užívá různé techniky opakovaně a pravidelně, aby si žáci zvykli na jistý druh práce a učení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žaduje po žácích vypracovat si osnovu projektu a sumarizaci znalostí k tématu před jeho realizací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, dube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á větu VV přací a podmínkovou, zná pravidla použití konj. a spojky, které se ve větách používají. Součástí práce s textem je i komentář k řeckým a římským reáliím, popř. referát na dané tém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3"/>
              <w:gridCol w:w="188"/>
              <w:gridCol w:w="189"/>
            </w:tblGrid>
            <w:tr>
              <w:trPr>
                <w:trHeight w:val="300" w:hRule="atLeast"/>
              </w:trPr>
              <w:tc>
                <w:tcPr>
                  <w:tcW w:w="3840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Nepravidelné stupňování adjekti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hrnutí předložek</w:t>
                  </w:r>
                </w:p>
              </w:tc>
              <w:tc>
                <w:tcPr>
                  <w:tcW w:w="1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1" w:type="dxa"/>
                  <w:gridSpan w:val="2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atinské prefixy a sufixy</w:t>
                  </w:r>
                </w:p>
              </w:tc>
              <w:tc>
                <w:tcPr>
                  <w:tcW w:w="1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1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armaceutická latina</w:t>
                  </w:r>
                </w:p>
              </w:tc>
              <w:tc>
                <w:tcPr>
                  <w:tcW w:w="18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ecepturní fráze a zkratky</w:t>
                  </w:r>
                </w:p>
              </w:tc>
              <w:tc>
                <w:tcPr>
                  <w:tcW w:w="1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aktivní latina</w:t>
                  </w:r>
                </w:p>
              </w:tc>
              <w:tc>
                <w:tcPr>
                  <w:tcW w:w="1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Student procvičuje  témata a slovní zásobu dramatizací reálných situací a je tím veden k efektivnímu a logickému vyjadřování se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sděluje informace o sobě prostřednictvím projekt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itel poskytuje žákům prostor k vyprávění o sobě, svých blízkých, svém okolí a o svém svět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, čer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5:00Z</dcterms:created>
  <dc:creator>Petr Pravlovský</dc:creator>
  <dc:description/>
  <cp:keywords/>
  <dc:language>en-US</dc:language>
  <cp:lastModifiedBy>Alena Jelínková</cp:lastModifiedBy>
  <cp:lastPrinted>2013-11-05T12:41:00Z</cp:lastPrinted>
  <dcterms:modified xsi:type="dcterms:W3CDTF">2013-11-05T11:41:00Z</dcterms:modified>
  <cp:revision>6</cp:revision>
  <dc:subject/>
  <dc:title>Tematický plán učiva anglického jazyka primy</dc:title>
</cp:coreProperties>
</file>