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1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  <w:sz w:val="27"/>
          <w:szCs w:val="27"/>
        </w:rPr>
        <w:t xml:space="preserve">Tematický plán učiva předmětu přírodovědný seminář - Chemie </w:t>
      </w:r>
    </w:p>
    <w:p>
      <w:pPr>
        <w:pStyle w:val="Normlnweb"/>
        <w:spacing w:before="280" w:after="0"/>
        <w:ind w:left="-720" w:hanging="0"/>
        <w:rPr>
          <w:b/>
          <w:b/>
          <w:bCs/>
        </w:rPr>
      </w:pPr>
      <w:r>
        <w:rPr>
          <w:b/>
          <w:bCs/>
        </w:rPr>
        <w:t>Charakteristika vyučovacího předmětu:</w:t>
      </w:r>
    </w:p>
    <w:p>
      <w:pPr>
        <w:pStyle w:val="Normlnweb"/>
        <w:spacing w:before="280" w:after="0"/>
        <w:ind w:left="-720" w:hanging="0"/>
        <w:rPr/>
      </w:pPr>
      <w:r>
        <w:rPr/>
        <w:t>(obsahové, časové a organizační vymezení předmětu)</w:t>
      </w:r>
    </w:p>
    <w:p>
      <w:pPr>
        <w:pStyle w:val="Normlnweb"/>
        <w:spacing w:before="280" w:after="0"/>
        <w:ind w:left="-720" w:hanging="0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Vyučovací předmět chemie realizuje obsah vzdělávacího oboru Chemie RVP GV.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 rámci výuky chemie se uplatňují průřezová témata: Osobnostní a sociální výchova, Environmentální výchova a  Mediální výchova. 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  <w:lang w:val="de-DE"/>
        </w:rPr>
      </w:pPr>
      <w:r>
        <w:rPr>
          <w:color w:val="000000"/>
          <w:sz w:val="16"/>
          <w:szCs w:val="16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Ve vyučování chemie mají žáci získat představu o molekulové stavbě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látek a základních chemických a fyzikálně-chemických dějích. Důraz je kladen na souvislosti s ostatními přírodovědnými předměty a na zásadní vliv chemických dějů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na životní prost</w:t>
      </w:r>
      <w:r>
        <w:rPr>
          <w:rFonts w:cs="TimesNewRoman" w:ascii="TimesNewRoman" w:hAnsi="TimesNewRoman"/>
          <w:color w:val="000000"/>
        </w:rPr>
        <w:t>ř</w:t>
      </w:r>
      <w:r>
        <w:rPr>
          <w:color w:val="000000"/>
          <w:lang w:val="de-DE"/>
        </w:rPr>
        <w:t>edí.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Žák je veden k tomu, aby zejména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- rozumněl základním typům chemických reakcí a znal jejich postavení v přírodě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a v každodenním životě,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- využíval matematický aparát k základním chemickým výpočtům,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- zopakoval základní poznatky z chemie středoškolského učiva</w:t>
      </w:r>
    </w:p>
    <w:p>
      <w:pPr>
        <w:pStyle w:val="Normlnweb"/>
        <w:spacing w:before="280" w:after="0"/>
        <w:ind w:left="-72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lnweb"/>
        <w:spacing w:before="280" w:after="0"/>
        <w:rPr/>
      </w:pPr>
      <w:r>
        <w:rPr>
          <w:b/>
          <w:bCs/>
        </w:rPr>
        <w:t>Učebnice:</w:t>
      </w:r>
      <w:r>
        <w:rPr/>
        <w:t xml:space="preserve">  </w:t>
        <w:tab/>
        <w:t>Chemie pro čtyřletá gymnázia, 1.-3. díl, A. Mareček, J. Honza, nakladatelství Olomouc</w:t>
        <w:tab/>
      </w:r>
    </w:p>
    <w:p>
      <w:pPr>
        <w:pStyle w:val="Normlnweb"/>
        <w:spacing w:before="280" w:after="0"/>
        <w:rPr/>
      </w:pPr>
      <w:r>
        <w:rPr/>
        <w:tab/>
        <w:tab/>
        <w:t>Chemie, sbírka příkladů pro studenty středních škol, A. Mareček, J. Honza, vydavatelství Proton, Brno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lnweb"/>
        <w:spacing w:before="280" w:after="0"/>
        <w:rPr/>
      </w:pPr>
      <w:r>
        <w:rPr>
          <w:b/>
          <w:bCs/>
        </w:rPr>
        <w:t>Časová dotace:</w:t>
      </w:r>
      <w:r>
        <w:rPr/>
        <w:t xml:space="preserve"> 1 hodina týdn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940" w:type="dxa"/>
        <w:jc w:val="left"/>
        <w:tblInd w:w="-9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3"/>
        <w:gridCol w:w="1979"/>
        <w:gridCol w:w="3078"/>
        <w:gridCol w:w="720"/>
        <w:gridCol w:w="900"/>
        <w:gridCol w:w="1980"/>
        <w:gridCol w:w="2880"/>
      </w:tblGrid>
      <w:tr>
        <w:trPr>
          <w:trHeight w:val="2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Školní výstupy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Tematické okruh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U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č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ivo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16"/>
                <w:lang w:val="en-US"/>
              </w:rPr>
              <w:t>Klí</w:t>
            </w:r>
            <w:r>
              <w:rPr>
                <w:rFonts w:cs="Arial Black" w:ascii="Arial Black" w:hAnsi="Arial Black"/>
                <w:b/>
                <w:sz w:val="16"/>
              </w:rPr>
              <w:t>č</w:t>
            </w:r>
            <w:r>
              <w:rPr>
                <w:rFonts w:cs="Arial Black" w:ascii="Arial Black" w:hAnsi="Arial Black"/>
                <w:b/>
                <w:sz w:val="16"/>
                <w:lang w:val="en-US"/>
              </w:rPr>
              <w:t>ové kompeten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Po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č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et hodi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M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ěsí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Výchovn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ě vzdělávací strategi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Průřezová témata</w:t>
            </w:r>
          </w:p>
        </w:tc>
      </w:tr>
      <w:tr>
        <w:trPr>
          <w:trHeight w:val="4670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dokáže popsat elektrony pomocí kvantových čísel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dokáže efektivně používat periodickou tabulku prvků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chápe podstatu radioaktivního zář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dokáže popsat negativní i pozitivní účinky radioaktivního záření pro člověka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objasní vznik chemické vazby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· využívá znalosti o chemických vazbách k předvídání některých vlastností látek a jejich chování v chemických reakcích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dokáže vysvětlit I. a II. termochemický zákon, pojmy standartní slučovací teplo a standartní spalné teplo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dokáže vyhodnotit vliv vnějších podmínek na průběh chemické reakce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OBECNÁ CHEMIE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Kvantová čísla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eriodická tabulka prvků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pl-PL"/>
              </w:rPr>
            </w:pPr>
            <w:r>
              <w:rPr>
                <w:rFonts w:cs="Arial Black" w:ascii="Arial Black" w:hAnsi="Arial Black"/>
                <w:sz w:val="16"/>
                <w:lang w:val="pl-PL"/>
              </w:rPr>
              <w:t>Radioaktivit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hemická vazb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Termochemi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Kinetika chemických reakcí</w:t>
            </w:r>
          </w:p>
        </w:tc>
        <w:tc>
          <w:tcPr>
            <w:tcW w:w="3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szCs w:val="16"/>
                <w:u w:val="single"/>
              </w:rPr>
              <w:t>Kompetence k uč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vybírá vhodné způsoby učení, vyhledává a třídí informace a využívá je v praktickém životě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k řešení problémů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vyhledá informace vhodné k řešení problému, využívá získané vědomosti a dovednosti k objevování různých variant řeš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Kompetence komunikativ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formuluje a vyjadřuje své myšlenky a v logickém sledu, vyjadřuje se výstižné, souvisle a kultivovaně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naslouchá, diskutuje, obhajuje svůj názor, vhodně argumentuj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sociální a personál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oceňuje zkušenosti druhých lidí, respektuje různá hledisk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vytváří si pozitivní představu o sobě samém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občanské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respektuje názory ostatních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si formuje volní a charakterové rys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se zodpovědně rozhoduje podle dané situac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Zář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Říje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vyučovací hodin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práce s učebnicí,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sbírkou příkladů,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eriodickou tabulkou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animační projekc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videozáznamy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</w:rPr>
              <w:t xml:space="preserve">Integrovaná do předmětu: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u w:val="single"/>
              </w:rPr>
              <w:t>Osobnostní a sociální výchova: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rozvoj schopností poznává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Enviroment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- základní podmínky života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lidské aktivity a problémy ŽP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vztah člověka k prostřed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Medi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kritické čtení a vnímání mediálních sděl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2936" w:hRule="exac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autoSpaceDE w:val="false"/>
              <w:rPr/>
            </w:pPr>
            <w:r>
              <w:rPr/>
              <w:t>- využívá názvosloví anorganické chemie při popisu sloučenin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  <w:t>- charakterizuje významné zástupce prvků a jejich sloučeniny, zhodnotí jejich surovinové zdroje, využití v praxi a vliv na životní prostředí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  <w:t>- předvídá průběh typických reakcí anorganických sloučenin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lang w:val="pl-PL"/>
              </w:rPr>
            </w:pPr>
            <w:r>
              <w:rPr>
                <w:rFonts w:cs="Arial Black" w:ascii="Arial Black" w:hAnsi="Arial Black"/>
                <w:sz w:val="16"/>
                <w:lang w:val="pl-PL"/>
              </w:rPr>
              <w:t>ANORGANICKÁ CHEMIE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lang w:val="pl-PL"/>
              </w:rPr>
              <w:t xml:space="preserve">Prvky I.- </w:t>
            </w:r>
            <w:r>
              <w:rPr>
                <w:rFonts w:cs="Arial Black" w:ascii="Arial Black" w:hAnsi="Arial Black"/>
                <w:bCs/>
                <w:sz w:val="16"/>
                <w:szCs w:val="20"/>
                <w:lang w:val="pl-PL"/>
              </w:rPr>
              <w:t>VII. A skupi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pl-PL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pl-PL"/>
              </w:rPr>
              <w:t>Přechodné prvky Elektrolýz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pl-PL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pl-PL"/>
              </w:rPr>
              <w:t>Zpracování kovů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Komplexní sloučeniny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1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Říje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Listopa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Prosinec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Lede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940" w:type="dxa"/>
        <w:jc w:val="left"/>
        <w:tblInd w:w="-9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3"/>
        <w:gridCol w:w="1979"/>
        <w:gridCol w:w="3078"/>
        <w:gridCol w:w="720"/>
        <w:gridCol w:w="900"/>
        <w:gridCol w:w="1980"/>
        <w:gridCol w:w="2880"/>
      </w:tblGrid>
      <w:tr>
        <w:trPr>
          <w:trHeight w:val="2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Školní výstupy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Tematické okruh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Učivo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6"/>
                <w:lang w:val="en-US"/>
              </w:rPr>
            </w:pPr>
            <w:r>
              <w:rPr>
                <w:rFonts w:cs="Arial Black" w:ascii="Arial Black" w:hAnsi="Arial Black"/>
                <w:b/>
                <w:sz w:val="16"/>
                <w:lang w:val="en-US"/>
              </w:rPr>
              <w:t>Klíčové kompeten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Počet hodi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Měsí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Výchovně vzdělávací strategi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Průřezová témata</w:t>
            </w:r>
          </w:p>
        </w:tc>
      </w:tr>
      <w:tr>
        <w:trPr>
          <w:trHeight w:val="2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</w:rPr>
              <w:t>- zhodnotí vlastnosti atomu uhlíku významné pro strukturu organických sloučeni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</w:rPr>
              <w:t>- aplikuje pravidla systematického názvosloví organické chemie při popisu sloučenin s možností využití triviálních názvů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</w:rPr>
              <w:t>- charakterizuje základní skupiny organických sloučenin a jejich významné zástupce, zhodnotí jejich surovinové zdroje, využití v praxi a vliv na životní prostředí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</w:rPr>
              <w:t>- aplikuje znalosti o průběhu organických reakcí na konkrétních příkladech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pl-PL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pl-PL"/>
              </w:rPr>
              <w:t>ORGANICKÁ CHEM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pl-PL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pl-PL"/>
              </w:rPr>
              <w:t>Základy organické chem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pl-PL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pl-PL"/>
              </w:rPr>
              <w:t>Přírodní zdro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Alka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Alkeny, alky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Are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Halogenderivá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Kyslíkaté derivá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Dusíkaté derivá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Heterocyklické sloučeni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sz w:val="16"/>
              </w:rPr>
              <w:t>Přírodní látk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</w:rPr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szCs w:val="16"/>
                <w:u w:val="single"/>
              </w:rPr>
              <w:t>Kompetence k uč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vybírá vhodné způsoby učení, vyhledává a třídí informace a využívá je v praktickém životě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k řešení problémů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vyhledá informace vhodné k řešení problému, využívá získané vědomosti a dovednosti k objevování různých variant řeš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Kompetence komunikativ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formuluje a vyjadřuje své myšlenky a v logickém sledu, vyjadřuje se výstižné, souvisle a kultivovaně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naslouchá, diskutuje, obhajuje svůj názor, vhodně argumentuj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sociální a personál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oceňuje zkušenosti druhých lidí, respektuje různá hledisk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vytváří si pozitivní představu o sobě samém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občanské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respektuje názory ostatních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si formuje volní a charakterové rys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se zodpovědně rozhoduje podle dané situac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Úno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Březe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Dube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vyučovací hodi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 xml:space="preserve">práce s učebnicí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s modely organických sloučenin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periodickou tabulko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  <w:t>animační projek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lang w:val="en-US"/>
              </w:rPr>
              <w:t>Integrovaná do p</w:t>
            </w:r>
            <w:r>
              <w:rPr>
                <w:rFonts w:cs="Arial Black" w:ascii="Arial Black" w:hAnsi="Arial Black"/>
                <w:sz w:val="16"/>
              </w:rPr>
              <w:t xml:space="preserve">ředmětu: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u w:val="single"/>
                <w:lang w:val="en-US"/>
              </w:rPr>
            </w:pPr>
            <w:r>
              <w:rPr>
                <w:rFonts w:cs="Arial Black" w:ascii="Arial Black" w:hAnsi="Arial Black"/>
                <w:sz w:val="16"/>
                <w:u w:val="single"/>
                <w:lang w:val="en-US"/>
              </w:rPr>
              <w:t>Osobnostní a sociální výchova: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-rozvoj schopností poznává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Enviroment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- základní podmínky života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lidské aktivity a problémy ŽP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vztah člověka k prostřed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Medi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kritické čtení a vnímání mediálních sdělení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Cs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orient="landscape" w:w="16838" w:h="11906"/>
      <w:pgMar w:left="1418" w:right="1418" w:gutter="454" w:header="0" w:top="181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16"/>
      <w:szCs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 Black" w:hAnsi="Arial Black" w:cs="Arial Black"/>
      <w:sz w:val="16"/>
      <w:szCs w:val="16"/>
      <w:u w:val="single"/>
    </w:rPr>
  </w:style>
  <w:style w:type="character" w:styleId="ZkladntextChar">
    <w:name w:val="Základní text Char"/>
    <w:basedOn w:val="Standardnpsmoodstavce"/>
    <w:qFormat/>
    <w:rPr>
      <w:rFonts w:ascii="Arial Black" w:hAnsi="Arial Black" w:cs="Arial Black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Zkladntext2">
    <w:name w:val="Základní text 2"/>
    <w:basedOn w:val="Normal"/>
    <w:qFormat/>
    <w:pPr/>
    <w:rPr>
      <w:rFonts w:ascii="Arial Black" w:hAnsi="Arial Black" w:cs="Arial Black"/>
      <w:b/>
      <w:bCs/>
      <w:sz w:val="16"/>
      <w:lang w:val="en-US"/>
    </w:rPr>
  </w:style>
  <w:style w:type="paragraph" w:styleId="Zkladntext3">
    <w:name w:val="Základní text 3"/>
    <w:basedOn w:val="Normal"/>
    <w:qFormat/>
    <w:pPr/>
    <w:rPr>
      <w:rFonts w:ascii="Arial Black" w:hAnsi="Arial Black" w:cs="Arial Black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46:00Z</dcterms:created>
  <dc:creator>Top</dc:creator>
  <dc:description/>
  <cp:keywords/>
  <dc:language>en-US</dc:language>
  <cp:lastModifiedBy>milada.papouskova</cp:lastModifiedBy>
  <dcterms:modified xsi:type="dcterms:W3CDTF">2013-10-31T19:06:00Z</dcterms:modified>
  <cp:revision>6</cp:revision>
  <dc:subject/>
  <dc:title>Tematický plán učiva předmětu zeměpis - kvinta</dc:title>
</cp:coreProperties>
</file>