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U Č E B N Í  O S N O V Y – Anglický jazyk - Sex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071"/>
        <w:gridCol w:w="3071"/>
      </w:tblGrid>
      <w:tr>
        <w:trPr/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STUPY RVP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KOLNÍ VÝSTUP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ČIVO</w:t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Žá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umí souvislému projevu vyučujícíh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nášenému v běžném hovorovém tempu i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 méně pečlivou výslovnost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okáže vhodně, pohotově a správně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govat v běžných situacích živo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ovede sdělit hlavní myšlenky 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jmenuje elektronické přístroje a jejich funkc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umí smyslu rozhovoru dvou lidí ztracených v přírodě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umí textu o využití a používání mobil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stihne hl. myšlenku o detektoru lž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Vyjádří svůj názor na technologi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píše stížnost na funkčnost výrobku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sz w:val="16"/>
                <w:szCs w:val="16"/>
              </w:rPr>
              <w:t>Slovní zásoba: elektronické přístroje, místa děje</w:t>
            </w:r>
          </w:p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sz w:val="16"/>
                <w:szCs w:val="16"/>
              </w:rPr>
              <w:t>Gramatika: frázová slovesa, vyjádření budoucího děje, snad a možná</w:t>
            </w:r>
          </w:p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Nulový člen</w:t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okáže vhodně, pohotově a správně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govat v běžných situacích živo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vede sdělit hlavní myšlenky z delšíh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slechnutého či přečteného text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káže volně reprodukova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í souvisle hovořit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jmenuje pozdrav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umí textu o chování a stolování v různých zemích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umí obsahu rozhovoru-pozvání na večíre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formuje pozvání na společný več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píše krátký dopis kamarádovi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ovní zásoba: gesta, soc. aktivity, pozvání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matika: frázová slovesa, první kondicionál</w:t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Žák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je schopen  aktivně  se zúčastnit diskuze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jádřit své názory</w:t>
            </w:r>
          </w:p>
          <w:p>
            <w:pPr>
              <w:pStyle w:val="Normal"/>
              <w:ind w:left="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čte s porozuměním přiměřeně náročné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šeobecně či odborně orientované text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dovede vyplnit dotazník, připravit anketu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view apod.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dovede využívat výkladový slovník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jmenuje hlavní globální problémy i v ČR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plní environmentální kvíz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dělí názory globálních problémů ve slohové práci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ovní zásoba: globální problémy a rad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matika: přípony pod. jmen, druhý kondicionál (kdyby)</w:t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ák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dovede sestavit neformální i 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ožitější formální dopis i jiná písemná sdělení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-umí souvisle hovořit v rámci probraných tematických okruhů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jmenuje běžné zločiny a projevy vandalismu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umí životopisu S. Holmes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chopí ideu trestného činu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jádří názor na detektivku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evypráví příběh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ovní zásoba: zločin a zločinci, extrémy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matika: tvorba podstatných jmen pomocí přípon, hovorové výrazy</w:t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ák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-umí vést přirozený dialog,  zeptat se na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-nepochopený výraz či větu, požádat o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zpřesňující informac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dokáže volně reprodukovat nepřipravený text,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-čte s porozuměním náročně orientované texty</w:t>
            </w:r>
            <w:r>
              <w:rPr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dokáže volně reprodukovat nepřipravený text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čte s porozuměním náročně orientované texty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jmenuje žánr literatury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hledá údaje v životopise W. Shakespear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rakterizuje oblíbeného českého spisovatele a jeho díl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muluje interview se spisovatelem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píše recenzi knihy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Slovní zásoba: publikace, knihy a texty, fikc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matika: trpný rod v časech, přízvuk ve slovech</w:t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matický plán učiva anglického jazyka sexty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Charakteristika vyučovacího předmětu:</w:t>
      </w:r>
    </w:p>
    <w:p>
      <w:pPr>
        <w:pStyle w:val="Normal"/>
        <w:ind w:left="-720" w:hanging="0"/>
        <w:rPr/>
      </w:pPr>
      <w:r>
        <w:rPr/>
        <w:t>Výuka cizích jazyků je významnou součástí všeobecného vzdělávání žáků. Rozšiřuje a prohlubuje jejich komunikativní kompetenci a celkový kulturní rozhled a zároveň vytváří základ pro jejich další jazykové i profesní zdokonalování.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Aktivní znalost cizích jazyků je v současné době nezbytná jak z hlediska globálního, protože přispívá k bezprostřední, a tudíž k účinnější mezinárodní komunikaci tak i pro osobní potřebu žáka, neboť usnadňuje přístup k aktuálním informacím a osobním kontaktům a tím umožňuje vyšší mobilitu a nezávislost žáka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/>
      </w:pPr>
      <w:r>
        <w:rPr>
          <w:b/>
        </w:rPr>
        <w:t>Učebnice:</w:t>
      </w:r>
      <w:r>
        <w:rPr/>
        <w:t xml:space="preserve">  MATURITA SOLUTIONS Pre-Intermediate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>Časová dotace:</w:t>
      </w:r>
      <w:r>
        <w:rPr/>
        <w:t xml:space="preserve"> 3 hodiny týdně</w:t>
      </w:r>
    </w:p>
    <w:p>
      <w:pPr>
        <w:pStyle w:val="Normal"/>
        <w:ind w:left="-720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340"/>
        <w:gridCol w:w="3420"/>
        <w:gridCol w:w="720"/>
        <w:gridCol w:w="720"/>
        <w:gridCol w:w="1800"/>
        <w:gridCol w:w="3240"/>
      </w:tblGrid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ní výstup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ické okruh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čiv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íčové kompet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hod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ěsí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chovně vzdělávací strateg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ůřezová témata</w:t>
            </w:r>
          </w:p>
        </w:tc>
      </w:tr>
      <w:tr>
        <w:trPr>
          <w:trHeight w:val="23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Žák</w:t>
            </w:r>
          </w:p>
          <w:p>
            <w:pPr>
              <w:pStyle w:val="Normal"/>
              <w:numPr>
                <w:ilvl w:val="0"/>
                <w:numId w:val="2"/>
              </w:numPr>
              <w:ind w:left="405" w:right="-97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zumí souvislému projevu vyučujícího</w:t>
            </w:r>
          </w:p>
          <w:p>
            <w:pPr>
              <w:pStyle w:val="Normal"/>
              <w:ind w:left="45"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nášenému v běžném hovorovém tempu i</w:t>
            </w:r>
          </w:p>
          <w:p>
            <w:pPr>
              <w:pStyle w:val="Normal"/>
              <w:ind w:left="45" w:right="-970" w:hanging="0"/>
              <w:rPr/>
            </w:pPr>
            <w:r>
              <w:rPr>
                <w:bCs/>
                <w:sz w:val="18"/>
                <w:szCs w:val="18"/>
              </w:rPr>
              <w:t>s méně pečlivou výslovností</w:t>
            </w:r>
          </w:p>
          <w:p>
            <w:pPr>
              <w:pStyle w:val="Normal"/>
              <w:numPr>
                <w:ilvl w:val="0"/>
                <w:numId w:val="2"/>
              </w:numPr>
              <w:ind w:left="405" w:right="-97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okáže vhodně, pohotově a správně </w:t>
            </w:r>
          </w:p>
          <w:p>
            <w:pPr>
              <w:pStyle w:val="Normal"/>
              <w:ind w:left="45"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govat v běžných situacích života</w:t>
            </w:r>
          </w:p>
          <w:p>
            <w:pPr>
              <w:pStyle w:val="Normal"/>
              <w:numPr>
                <w:ilvl w:val="0"/>
                <w:numId w:val="2"/>
              </w:numPr>
              <w:ind w:left="405" w:right="-97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vede sdělit hlavní myšlenky z delšího</w:t>
            </w:r>
          </w:p>
          <w:p>
            <w:pPr>
              <w:pStyle w:val="Normal"/>
              <w:ind w:left="45"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yslechnutého či přečteného textu</w:t>
            </w:r>
          </w:p>
          <w:p>
            <w:pPr>
              <w:pStyle w:val="Normal"/>
              <w:numPr>
                <w:ilvl w:val="0"/>
                <w:numId w:val="2"/>
              </w:numPr>
              <w:ind w:left="405" w:right="-97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káže volně reprodukovat</w:t>
            </w:r>
          </w:p>
          <w:p>
            <w:pPr>
              <w:pStyle w:val="Normal"/>
              <w:numPr>
                <w:ilvl w:val="0"/>
                <w:numId w:val="2"/>
              </w:numPr>
              <w:ind w:left="405" w:right="-97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mí souvisle hovořit</w:t>
            </w:r>
          </w:p>
          <w:p>
            <w:pPr>
              <w:pStyle w:val="Normal"/>
              <w:ind w:left="45"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čivo, jazykové prostředky a funk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Normal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podmínková souvětí</w:t>
            </w:r>
          </w:p>
          <w:p>
            <w:pPr>
              <w:pStyle w:val="Normal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časové spojky</w:t>
            </w:r>
          </w:p>
          <w:p>
            <w:pPr>
              <w:pStyle w:val="Normal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infinitivy</w:t>
            </w:r>
          </w:p>
          <w:p>
            <w:pPr>
              <w:pStyle w:val="Normal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something+infinitiv</w:t>
            </w:r>
          </w:p>
          <w:p>
            <w:pPr>
              <w:pStyle w:val="Normal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přídavná jména– ing/ed</w:t>
            </w:r>
          </w:p>
          <w:p>
            <w:pPr>
              <w:pStyle w:val="Normal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učení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Žák analyzuje a procvičuje novou gramatiku v kontextu psaného nebo slyšeného textu a je tak veden k pochopení látky kognitivním způsobem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Žák rozvíjí své schopnosti porozumět slyšenému textu na písních a básničkách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Učitel pravidelně sleduje pokrok žáka a přizpůsobí výuku případnému opakování nepochopené či nezažité látky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Učitel vede žáky k sebehodnocení pravidelnou kontrolou Záznamníku o pokroku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září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íj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ojekt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lovník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 map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grovaná do předmětu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nostní a sociální výchov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VOJ SCHOPNOSTÍ POZNÁVÁNÍ </w:t>
            </w:r>
          </w:p>
          <w:p>
            <w:pPr>
              <w:pStyle w:val="Normal"/>
              <w:ind w:left="96" w:hanging="18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cvičení pozornosti a soustředění,     zapamatová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řešení problém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vednosti pro učení a stu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OHYGIENA</w:t>
            </w:r>
          </w:p>
          <w:p>
            <w:pPr>
              <w:pStyle w:val="Normal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zitivní naladění mysli (radost z úspěch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rganizace ča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laxace, zvládnutí stre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moc při potíží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UNIKA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 různých situacích – informační, odmítací, omluva, prosba, pozdrav, přesvědčování, vyjednávání, vysvětlování</w:t>
            </w:r>
          </w:p>
        </w:tc>
      </w:tr>
      <w:tr>
        <w:trPr>
          <w:trHeight w:val="7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áli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užb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řešení problém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pracuje na projektech, při kterých využívá znalostí z jiných předmět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odhaduje pokračování kontextu na základě nabízených obrázk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dněcuje aktivity a zadává úkoly, při kterých učí žáky vyhledat informace z různých zdroj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nechává rozhodování mezi kvalitou a kvantitou obsahu projektu na žákovi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omunikati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procvičuje gramatické struktury a slovní zásobu dramatizací reálných situací a je tím veden k efektivnímu a logickému vyjadřování se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sděluje informace o sobě prostřednictvím projekt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skytuje žákům prostor k vyprávění o sobě, svých blízkých, svém okolí a o svém světě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DNOTY, POSTOJE, PRAKTICKÁ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tváření podvědomí o kvalitách typu – odpovědnost, spolehlivost, spravedlnost, respektování, pomáhající a prosociální chování (neočekávání protislužby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ýchova demokratického obč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ČAN, OBČANSKÁ SPOLEČNOST 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ýchova k myšlení v evropských a globálních souvisloste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VUJEME EVROPU A SVĚ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še vlast a Evropa, mezinárodní setkání, styl života v evropských rodinách, vzdělávávání v Evrop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Žák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je schopen  aktivně  se zúčastnit diskuze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jádřit své názory</w:t>
            </w:r>
          </w:p>
          <w:p>
            <w:pPr>
              <w:pStyle w:val="Normal"/>
              <w:ind w:lef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čte s porozuměním přiměřeně náročné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šeobecně či odborně orientované tex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vede vyplnit dotazník, připravit anketu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iew apod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vede využívat výkladový slovník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zykové prostředky a funk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6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rpný rod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kolokace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ruhý kondicionál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unikační situace a typy textů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-upozornění/nápisy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-historie pěstování některých  plodin a rychlého občerstvení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sociální a personál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acují na párových a týmových úkolech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vypracovává projekty, ve kterých vyjadřuje sebe sama v prostředí jemu známém a blízkém a které následně prezentuje před svými spolužáky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řizpůsobuje výuku individuálním potřebám a schopnostem žáka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zadává skupinové práce tak, aby se při činnosti na dalším úkolu sešli jiní žáci a zvykli si tak na vzájemnou spolupráci a styl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, prosin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ozhovor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lovník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pracovním sešit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ojek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ltikulturní výcho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SKÉ VZTA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incipy slušného chování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ýznam kvality mezilidských vztahů pro harmonický rozvoj osob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olerance, empatie, umět se vžít do role druhéh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ák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dovede sestavit neformální i 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duchý formální dopis i jiná písemná sdělení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mí souvisle hovořit v rámci probraných tematických okruh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Jazykové prostředky a funk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7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ruhý kondicioná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odální sloveso „might“(vyjádření možnosti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frázová sloves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říslov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ředpřítomný průběhov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tické okruhy slovní zásob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Životní sty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občansk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ci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jsou vedeni k zodpovědnosti za vlastní učení kontrolními testy v pracovním sešitě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ci prezentují výsledky skupinové práce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shromažďuje materiály potřebné k realizaci projektů žáků od žáků samotných a vede je tak v vzájemnému poskytování pomoci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nechává žáky pracovat se svým tempem a projevovat se svým vlastním způsobem a vyžaduje od nich zodpovědnost za vlastní projevy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den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ve dvojic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pracovním sešit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ojek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ální výcho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TICKÉ ČTENÍ A VNÍMÁNÍ MEDIÁLNÍCH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ěstování kritického přístupu ke zpravodajství a reklam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ák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 xml:space="preserve">-umí vést přirozený dialog,  zeptat se na 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 xml:space="preserve">-nepochopený výraz či větu, požádat o 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-zpřesňující informa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zykové prostředky a funk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8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ředpřítomný průběhový čas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ředminulý čas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epřímá řeč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tické okruhy slovní zásoby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nterview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praco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jsou vedeni k rekapitulaci svých nabytých vědomostí prostřednictvím „Záznamníku o pokroku“ na konci každé lekce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ci pracují na úkolech, při kterých projeví svou iniciativu, představivost, znalosti a schopnosti spolupracovat s ostatními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užívá různé techniky opakovaně a pravidelně, aby si žáci zvykli na jistý druh práce a učení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žaduje po žácích vypracovat si osnovu projektu a sumarizaci znalostí k tématu před jeho realizací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en, dub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ve dvojic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pracovním sešit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časopis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lovník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 map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ojek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KLADNÍ PODMÍNKY ŽIVO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a, ovzduší, půda, energie, přírodní zdro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SKÉ AKTIVITY A PROBLÉMY ŽIVOTNÍHO PROSTŘED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votní prostředí a doprava, průmysl,zemědělství, odpady a hospodaření s nimi</w:t>
            </w:r>
          </w:p>
        </w:tc>
      </w:tr>
      <w:tr>
        <w:trPr>
          <w:trHeight w:val="14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</w:rPr>
              <w:t>Žá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káže volně reprodukovat jednoduchý nepřipravený text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čte s porozuměním náročně orientované tex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zykové prostředky a funk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omocná slovesa (do, be, hav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pakování  gram. časů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9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tické okruhy slovní zásob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tazní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oderní svě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věten, červe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7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Žá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souhlasí s názory ostatní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je schopen vyjádřit své myšlenky písemně i ústn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zykové prostředky a funk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pakování časů a trpného ro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unikační situace a typy textů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-u doktora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-sport a volný čas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-umění a literatura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-film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ve dvojic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pracovním sešit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lovník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 map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ojek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0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6:00Z</dcterms:created>
  <dc:creator>Petr Pravlovský</dc:creator>
  <dc:description/>
  <cp:keywords/>
  <dc:language>en-US</dc:language>
  <cp:lastModifiedBy>pc</cp:lastModifiedBy>
  <cp:lastPrinted>2008-12-04T11:10:00Z</cp:lastPrinted>
  <dcterms:modified xsi:type="dcterms:W3CDTF">2019-09-10T07:50:00Z</dcterms:modified>
  <cp:revision>11</cp:revision>
  <dc:subject/>
  <dc:title>Tematický plán učiva anglického jazyka primy</dc:title>
</cp:coreProperties>
</file>